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" w:leader="none"/>
          <w:tab w:val="left" w:pos="3641" w:leader="none"/>
          <w:tab w:val="center" w:pos="4346" w:leader="none"/>
        </w:tabs>
        <w:ind w:left="-360" w:right="-540" w:hanging="154"/>
        <w:jc w:val="center"/>
        <w:rPr>
          <w:rFonts w:ascii="Bookman Old Style" w:hAnsi="Bookman Old Style"/>
          <w:b/>
          <w:b/>
          <w:bCs/>
          <w:color w:val="FF0000"/>
          <w:sz w:val="20"/>
          <w:szCs w:val="20"/>
          <w:lang w:bidi="ar-JO"/>
        </w:rPr>
      </w:pPr>
      <w:r>
        <w:rPr>
          <w:rFonts w:ascii="Bookman Old Style" w:hAnsi="Bookman Old Style" w:cs="Simplified Arabic"/>
          <w:b/>
          <w:b/>
          <w:bCs/>
          <w:color w:val="FF0000"/>
          <w:sz w:val="20"/>
          <w:sz w:val="20"/>
          <w:szCs w:val="20"/>
          <w:rtl w:val="true"/>
          <w:lang w:bidi="ar-JO"/>
        </w:rPr>
        <w:t>أعوذ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20"/>
          <w:sz w:val="20"/>
          <w:szCs w:val="20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20"/>
          <w:sz w:val="20"/>
          <w:szCs w:val="20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20"/>
          <w:sz w:val="20"/>
          <w:szCs w:val="20"/>
          <w:rtl w:val="true"/>
          <w:lang w:bidi="ar-JO"/>
        </w:rPr>
        <w:t>الشيط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20"/>
          <w:sz w:val="20"/>
          <w:szCs w:val="20"/>
          <w:rtl w:val="true"/>
          <w:lang w:bidi="ar-JO"/>
        </w:rPr>
        <w:t>الرجيم</w:t>
      </w:r>
    </w:p>
    <w:p>
      <w:pPr>
        <w:pStyle w:val="Normal"/>
        <w:tabs>
          <w:tab w:val="clear" w:pos="720"/>
          <w:tab w:val="left" w:pos="3641" w:leader="none"/>
          <w:tab w:val="center" w:pos="4346" w:leader="none"/>
        </w:tabs>
        <w:ind w:left="-874" w:right="-540" w:firstLine="540"/>
        <w:jc w:val="center"/>
        <w:rPr/>
      </w:pPr>
      <w:r>
        <w:rPr>
          <w:rFonts w:ascii="Bookman Old Style" w:hAnsi="Bookman Old Style" w:cs="Simplified Arabic"/>
          <w:b/>
          <w:b/>
          <w:bCs/>
          <w:color w:val="0000FF"/>
          <w:sz w:val="36"/>
          <w:sz w:val="36"/>
          <w:szCs w:val="36"/>
          <w:rtl w:val="true"/>
          <w:lang w:bidi="ar-JO"/>
        </w:rPr>
        <w:t>ب</w:t>
      </w:r>
      <w:r>
        <w:rPr>
          <w:rFonts w:ascii="Bookman Old Style" w:hAnsi="Bookman Old Style" w:cs="Simplified Arabic"/>
          <w:b/>
          <w:b/>
          <w:bCs/>
          <w:color w:val="0000FF"/>
          <w:sz w:val="36"/>
          <w:sz w:val="36"/>
          <w:szCs w:val="36"/>
          <w:rtl w:val="true"/>
          <w:lang w:bidi="ar-JO"/>
        </w:rPr>
        <w:t>س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6"/>
          <w:sz w:val="36"/>
          <w:szCs w:val="36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6"/>
          <w:sz w:val="36"/>
          <w:szCs w:val="36"/>
          <w:rtl w:val="true"/>
          <w:lang w:bidi="ar-JO"/>
        </w:rPr>
        <w:t>الرح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6"/>
          <w:sz w:val="36"/>
          <w:szCs w:val="36"/>
          <w:rtl w:val="true"/>
          <w:lang w:bidi="ar-JO"/>
        </w:rPr>
        <w:t>الرحيم</w:t>
      </w:r>
    </w:p>
    <w:p>
      <w:pPr>
        <w:pStyle w:val="Normal"/>
        <w:ind w:left="-874" w:right="-540" w:hanging="0"/>
        <w:jc w:val="center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center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-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ع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ُكرُمن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شفت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لبُ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مُبتَعِد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باطل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عبدو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عَلِم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صاي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u w:val="single"/>
          <w:rtl w:val="true"/>
          <w:lang w:bidi="ar-JO"/>
        </w:rPr>
        <w:t>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لأنك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تركت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وص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u w:val="single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وتتمسك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بتقلي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JO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ر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0000"/>
          <w:sz w:val="32"/>
          <w:szCs w:val="32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</w:rPr>
        <w:t>6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00"/>
          <w:sz w:val="32"/>
          <w:szCs w:val="32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hanging="0"/>
        <w:jc w:val="center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center"/>
        <w:rPr>
          <w:rFonts w:ascii="Bookman Old Style" w:hAnsi="Bookman Old Style" w:cs="Simplified Arabic"/>
          <w:b/>
          <w:b/>
          <w:bCs/>
          <w:color w:val="0000FF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ض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ض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ط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بد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ط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ُطلا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ط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ص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هان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ط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ا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موات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تبع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ال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ؤ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كتُ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صاي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ب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لس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دين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بول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ض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خذ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او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0000FF"/>
          <w:sz w:val="28"/>
          <w:szCs w:val="28"/>
          <w:lang w:bidi="ar-JO"/>
        </w:rPr>
      </w:pPr>
      <w:r>
        <w:rPr>
          <w:rFonts w:cs="Simplified Arabic" w:ascii="Bookman Old Style" w:hAnsi="Bookman Old Style"/>
          <w:b/>
          <w:bCs/>
          <w:color w:val="0000FF"/>
          <w:sz w:val="28"/>
          <w:szCs w:val="28"/>
          <w:rtl w:val="true"/>
          <w:lang w:bidi="ar-JO"/>
        </w:rPr>
      </w:r>
    </w:p>
    <w:p>
      <w:pPr>
        <w:pStyle w:val="Normal"/>
        <w:ind w:left="-874" w:right="-540" w:hanging="0"/>
        <w:jc w:val="center"/>
        <w:rPr>
          <w:rFonts w:ascii="Bookman Old Style" w:hAnsi="Bookman Old Style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color w:val="000000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rtl w:val="true"/>
          <w:lang w:bidi="ar-JO"/>
        </w:rPr>
        <w:t>السلام</w:t>
      </w:r>
      <w:r>
        <w:rPr>
          <w:rFonts w:ascii="Bookman Old Style" w:hAnsi="Bookman Old Style" w:eastAsia="Bookman Old Style" w:cs="Bookman Old Style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00"/>
          <w:rtl w:val="true"/>
          <w:lang w:bidi="ar-JO"/>
        </w:rPr>
        <w:t>:-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JO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فتشوا الكُتب لأنكم تظنون أن لكم فيها حياه أبديه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ar-JO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وهي التي تشهد لي</w:t>
      </w:r>
      <w:r>
        <w:rPr>
          <w:rFonts w:ascii="Tahoma" w:hAnsi="Tahoma" w:cs="Tahoma"/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JO"/>
        </w:rPr>
        <w:t>"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rtl w:val="true"/>
          <w:lang w:bidi="ar-JO"/>
        </w:rPr>
        <w:t>لوقا</w:t>
      </w:r>
      <w:r>
        <w:rPr>
          <w:rFonts w:cs="Simplified Arabic" w:ascii="Bookman Old Style" w:hAnsi="Bookman Old Style"/>
          <w:b/>
          <w:bCs/>
          <w:color w:val="000000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color w:val="000000"/>
          <w:lang w:bidi="ar-JO"/>
        </w:rPr>
        <w:t>5</w:t>
      </w:r>
      <w:r>
        <w:rPr>
          <w:rFonts w:cs="Simplified Arabic" w:ascii="Bookman Old Style" w:hAnsi="Bookman Old Style"/>
          <w:b/>
          <w:bCs/>
          <w:color w:val="000000"/>
          <w:rtl w:val="true"/>
          <w:lang w:bidi="ar-JO"/>
        </w:rPr>
        <w:t xml:space="preserve"> : </w:t>
      </w:r>
      <w:r>
        <w:rPr>
          <w:rFonts w:cs="Simplified Arabic" w:ascii="Bookman Old Style" w:hAnsi="Bookman Old Style"/>
          <w:b/>
          <w:bCs/>
          <w:color w:val="000000"/>
          <w:lang w:bidi="ar-JO"/>
        </w:rPr>
        <w:t>39</w:t>
      </w:r>
      <w:r>
        <w:rPr>
          <w:rFonts w:cs="Simplified Arabic" w:ascii="Bookman Old Style" w:hAnsi="Bookman Old Style"/>
          <w:b/>
          <w:bCs/>
          <w:color w:val="000000"/>
          <w:rtl w:val="true"/>
          <w:lang w:bidi="ar-JO"/>
        </w:rPr>
        <w:t>}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center"/>
        <w:rPr>
          <w:rFonts w:ascii="Bookman Old Style" w:hAnsi="Bookman Old Style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bidi w:val="0"/>
        <w:ind w:left="-720" w:right="-1265" w:hanging="0"/>
        <w:jc w:val="center"/>
        <w:rPr/>
      </w:pP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تشو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قرءو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قط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سنفتش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ت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ضلا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حيادٍ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طري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ح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سلا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ثنيت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ثالوث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طقوس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ثنيا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ثالوث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طقوس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اُم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سبق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يس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عاصرت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صليب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صُلبا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آخر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أليه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أليهه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نفس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طريق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د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يهو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يُتمم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نقص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نقض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نقضتمو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كام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ساب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كُ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ُباشرةً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كُ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د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لاهُ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إسلا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ر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عما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رُس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رسائ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أناجي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أربع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حسب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لا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عالي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قارنو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بولص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لا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عالي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  <w:t>.</w:t>
      </w:r>
    </w:p>
    <w:p>
      <w:pPr>
        <w:pStyle w:val="Normal"/>
        <w:bidi w:val="0"/>
        <w:ind w:left="-720" w:right="-1265" w:hanging="0"/>
        <w:jc w:val="right"/>
        <w:rPr>
          <w:rFonts w:ascii="Bookman Old Style" w:hAnsi="Bookman Old Style" w:cs="Simplified Arabic"/>
          <w:b/>
          <w:b/>
          <w:bCs/>
          <w:color w:val="9933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</w:r>
    </w:p>
    <w:p>
      <w:pPr>
        <w:pStyle w:val="Normal"/>
        <w:bidi w:val="0"/>
        <w:ind w:left="-720" w:right="-1265" w:hanging="0"/>
        <w:jc w:val="center"/>
        <w:rPr/>
      </w:pP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صولا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جولا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فريس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يهود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د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لاميذ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صب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رسول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نبي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قديس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ُتب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  <w:t>300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ا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راد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تباع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خطط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آم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يهو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غط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أنه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يس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فا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يُطاردون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أض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نصار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أخذه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ديانٍ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ُظلمةٍ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ُعتم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شرك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كُف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صن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ه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اً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عتر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يهو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اً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صعُب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هم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ستساغت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ب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قل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ق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صعبُ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ضم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مك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لع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  <w:t>.</w:t>
      </w:r>
    </w:p>
    <w:p>
      <w:pPr>
        <w:pStyle w:val="Normal"/>
        <w:bidi w:val="0"/>
        <w:ind w:left="-720" w:right="-1265" w:hanging="0"/>
        <w:jc w:val="right"/>
        <w:rPr>
          <w:rFonts w:ascii="Bookman Old Style" w:hAnsi="Bookman Old Style" w:cs="Simplified Arabic"/>
          <w:b/>
          <w:b/>
          <w:bCs/>
          <w:color w:val="9933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</w:r>
    </w:p>
    <w:p>
      <w:pPr>
        <w:pStyle w:val="Normal"/>
        <w:bidi w:val="0"/>
        <w:ind w:left="-720" w:right="-1265" w:hanging="0"/>
        <w:jc w:val="center"/>
        <w:rPr>
          <w:rFonts w:ascii="Bookman Old Style" w:hAnsi="Bookman Old Style" w:cs="Simplified Arabic"/>
          <w:b/>
          <w:b/>
          <w:bCs/>
          <w:color w:val="993300"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قرأ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عما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رسائ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تمع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عدي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عد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تطاب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عما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رُس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حتكر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نفس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رسائ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نصيب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ُسمون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عه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جدي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دين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صناعت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إس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كون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الغن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رم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رؤوس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أرض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ود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حما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جرس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ُل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رقبت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سيرُ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حيثُ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سي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صوت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حما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توق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حيثُ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وق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وده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كبش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جرس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رفع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رؤوس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ظُلمة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لأعلى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تجد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تر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نو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نو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واح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أح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رو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ُدس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ُصدق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غن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خرا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ضاق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اموس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لغة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د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نب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طاه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يقول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كم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غنم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خراف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دققو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يما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ُتب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نذ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ا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سنين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تداولته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أيدي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بشرية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تحريف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تغيير</w:t>
      </w:r>
      <w:r>
        <w:rPr>
          <w:rFonts w:ascii="Bookman Old Style" w:hAnsi="Bookman Old Style" w:eastAsia="Bookman Old Style" w:cs="Bookman Old Style"/>
          <w:b/>
          <w:b/>
          <w:bCs/>
          <w:color w:val="993300"/>
          <w:sz w:val="32"/>
          <w:sz w:val="32"/>
          <w:szCs w:val="32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993300"/>
          <w:sz w:val="32"/>
          <w:szCs w:val="32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9933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9933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center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فُ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مل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فع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لإها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JO"/>
        </w:rPr>
        <w:t>وتلاميذ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JO"/>
        </w:rPr>
        <w:t>الأطه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ُتمن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رسا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صب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ِقراءت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نف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صفح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صفحت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مُعتقد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ُضل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ُم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قا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ل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نشره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JO"/>
        </w:rPr>
        <w:t>ذ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JO"/>
        </w:rPr>
        <w:t>الرسا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ستطاعت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ind w:left="-874" w:right="-540" w:hanging="0"/>
        <w:jc w:val="center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-874" w:right="-540" w:hanging="0"/>
        <w:jc w:val="center"/>
        <w:rPr>
          <w:rFonts w:cs="Simplified Arabic"/>
          <w:b/>
          <w:b/>
          <w:bCs/>
          <w:color w:val="3366FF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ض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رس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 .</w:t>
      </w:r>
    </w:p>
    <w:p>
      <w:pPr>
        <w:pStyle w:val="Normal"/>
        <w:ind w:left="-874" w:right="-540" w:hanging="0"/>
        <w:jc w:val="center"/>
        <w:rPr>
          <w:rFonts w:ascii="Bookman Old Style" w:hAnsi="Bookman Old Style" w:cs="Simplified Arabic"/>
          <w:b/>
          <w:b/>
          <w:bCs/>
          <w:color w:val="3366FF"/>
          <w:sz w:val="28"/>
          <w:szCs w:val="28"/>
          <w:lang w:bidi="ar-JO"/>
        </w:rPr>
      </w:pP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يذكُ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صلباً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قتلاً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28"/>
          <w:sz w:val="28"/>
          <w:szCs w:val="28"/>
          <w:rtl w:val="true"/>
        </w:rPr>
        <w:t>المُضي</w:t>
      </w:r>
    </w:p>
    <w:p>
      <w:pPr>
        <w:pStyle w:val="Normal"/>
        <w:ind w:left="-874" w:right="-540" w:hanging="0"/>
        <w:jc w:val="center"/>
        <w:rPr>
          <w:rFonts w:ascii="Bookman Old Style" w:hAnsi="Bookman Old Style"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؟؟؟؟؟؟؟؟؟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ط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ُطر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أُذ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يمن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عب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ئي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كهن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ط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سي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كت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؟؟؟؟؟؟؟؟؟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3366FF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0000FF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28"/>
          <w:szCs w:val="28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ونستغف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كلم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قد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نقول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بحق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بحق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أنبياء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ونحسب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إثمُ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ب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علينا</w:t>
      </w:r>
      <w:r>
        <w:rPr>
          <w:rFonts w:cs="Simplified Arabic" w:ascii="Bookman Old Style" w:hAnsi="Bookman Old Style"/>
          <w:b/>
          <w:bCs/>
          <w:color w:val="0000FF"/>
          <w:sz w:val="28"/>
          <w:szCs w:val="28"/>
          <w:rtl w:val="true"/>
          <w:lang w:bidi="ar-JO"/>
        </w:rPr>
        <w:t>)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3366FF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نُشه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كُ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لحظ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صل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صور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طب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أص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بُك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النوا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مُحب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دف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وس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رام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ؤمني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سر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طُلب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حراس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غرض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طالبي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أُزي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خت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رومان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دُحرج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حج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حرس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سرق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جُث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رُت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كف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شُنق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جُث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خرج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أمع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وجو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ش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خاصر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لتغط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ختف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اُشي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أمو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تم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انطل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Tahoma" w:hAnsi="Tahoma" w:cs="Tahoma"/>
          <w:b/>
          <w:b/>
          <w:bCs/>
          <w:color w:val="0000FF"/>
          <w:sz w:val="32"/>
          <w:szCs w:val="32"/>
          <w:lang w:bidi="ar-JO"/>
        </w:rPr>
      </w:pP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color w:val="800000"/>
          <w:sz w:val="32"/>
          <w:szCs w:val="32"/>
          <w:lang w:bidi="ar-JO"/>
        </w:rPr>
      </w:pPr>
      <w:r>
        <w:rPr>
          <w:rFonts w:eastAsia="Tahoma" w:cs="Tahoma" w:ascii="Tahoma" w:hAnsi="Tahoma"/>
          <w:color w:val="FF0000"/>
          <w:sz w:val="36"/>
          <w:szCs w:val="36"/>
          <w:rtl w:val="true"/>
          <w:lang w:bidi="ar-JO"/>
        </w:rPr>
        <w:t xml:space="preserve"> </w:t>
      </w:r>
      <w:r>
        <w:rPr>
          <w:rFonts w:ascii="Tahoma" w:hAnsi="Tahoma" w:cs="Tahoma"/>
          <w:color w:val="FF0000"/>
          <w:sz w:val="36"/>
          <w:sz w:val="36"/>
          <w:szCs w:val="36"/>
          <w:rtl w:val="true"/>
          <w:lang w:bidi="ar-JO"/>
        </w:rPr>
        <w:t xml:space="preserve">؟؟؟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  <w:lang w:bidi="ar-JO"/>
        </w:rPr>
        <w:t>فمن البس وستر عورة المسيح بعد أن قام ، وترك الكفنَ خلفه</w:t>
      </w:r>
      <w:r>
        <w:rPr>
          <w:rFonts w:ascii="Tahoma" w:hAnsi="Tahoma" w:cs="Tahoma"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  <w:lang w:bidi="ar-JO"/>
        </w:rPr>
        <w:t>؟؟؟</w:t>
      </w:r>
      <w:r>
        <w:rPr>
          <w:rFonts w:ascii="Tahoma" w:hAnsi="Tahoma" w:cs="Tahoma"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ُص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جتم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شيخ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ؤس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ت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صعد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ج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أل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center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نت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صدق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جيب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طلق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800000"/>
          <w:sz w:val="32"/>
          <w:szCs w:val="32"/>
          <w:lang w:bidi="ar-JO"/>
        </w:rPr>
        <w:t>22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800000"/>
          <w:sz w:val="32"/>
          <w:szCs w:val="32"/>
          <w:lang w:bidi="ar-JO"/>
        </w:rPr>
        <w:t>67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800000"/>
          <w:sz w:val="32"/>
          <w:szCs w:val="32"/>
          <w:lang w:bidi="ar-JO"/>
        </w:rPr>
        <w:t>69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}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ل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ستخروط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ق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طلق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وَّ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سح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شبه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دقو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ُشب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ضرب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يأس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قناعه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يدُ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ش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مر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00"/>
          <w:sz w:val="32"/>
          <w:szCs w:val="32"/>
          <w:lang w:bidi="ar-JO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رذ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رذل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رذل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رذ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رسل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b/>
          <w:b/>
          <w:bCs/>
          <w:color w:val="FF00FF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قب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عياذ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ذ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يُه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يُرذ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رذا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تخل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ه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00"/>
          <w:sz w:val="32"/>
          <w:szCs w:val="32"/>
          <w:lang w:bidi="ar-JO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صدق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ائ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َ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بِكُف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قَو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ُهْتَا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ظِي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قَو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تَل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سِيح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َسُو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تَلُو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َلَبُو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ـكِ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ُبِّ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خْتَلَف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ِنْهُ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َهُم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ِلْمٍ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تِّبَاع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ظَّنِّ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َتَلُوهُ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َقِين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َّفَع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َا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زِيز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َكِي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15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5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كَر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كَ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اكِر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ِيس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تَوَفِّي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رَافِعُ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ي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ُطَهِّرُ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جَاعِ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تَّبَعُو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وْق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قِيَام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ي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جِعُ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َحْك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يْن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َخْتَلِف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 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ُعَذِّبُ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ذَاب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دِي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آخِر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َّاصِر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 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صَّالِح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يُوَفِّي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جُور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حِبّ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ظَّا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rFonts w:cs="Simplified Arabic"/>
          <w:b/>
          <w:bCs/>
          <w:sz w:val="32"/>
          <w:szCs w:val="32"/>
          <w:lang w:bidi="ar-JO"/>
        </w:rPr>
        <w:t>5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5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مَرْتَ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عْبُد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رَبّ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ُن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هِي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ُم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وَفَّيْتَ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رَّقِي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11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ِي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ذْكُر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ِعْمَت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ِدَت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يَّدتُّ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رُوح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قُدُس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كَلِّ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هْد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َهْ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َّمْتُ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إِنجِي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خْلُق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طِّي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هَيْئ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طَّيْ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إِذْ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تَنفُخ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تَكُو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َيْ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إِذْ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تُبْرِئ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َكْمَه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أَبْرَص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إِذْ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خْرِج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وت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إِذْ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إِذ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فَفْ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سْرَائِي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ن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ِئْت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ْبَيِّن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َـذ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ِحْ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1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دق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ظيم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شاو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سك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مكر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قتل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اق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مسما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مكر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ك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كَر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َمَكَ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اكِر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5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سل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م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00808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مك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م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كر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كره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طش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را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ُد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و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قا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ُشَ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ؤد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ؤدب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عاق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عا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ج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اش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ر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فف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ع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فف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د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مي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ك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خطيط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ق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طه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ق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أمر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00808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center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دايةً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نتحدى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يأت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آ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احد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نبوء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عهد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قدي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قو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سابقي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كتاب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كُتب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سماو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سابق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قو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صراحةً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قابل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لتأوي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موضوع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حور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يه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ُم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كامله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يهُ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بشر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أوي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قو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أ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سيد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سلا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لي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ُكف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امل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خطا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بشر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اكدت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د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غُفرا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خطيئة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استمرا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جوده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كمُبر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رئيس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عملية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صلب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مسيح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ص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اق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lang w:bidi="ar-JO"/>
        </w:rPr>
        <w:t>360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نبوء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ُخب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ُعظمه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سيخون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تي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ض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ؤك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لي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فاد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ُخلص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ُكف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خب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ذلك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ن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طرق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خطيئة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تحدث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نه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لكفارةِ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عنه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عل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أساسي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نذُ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عث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رسالت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غي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إخباره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سيُسلم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يموت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هذا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مُضل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النصارى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  <w:t>...</w:t>
      </w:r>
      <w:r>
        <w:rPr>
          <w:rFonts w:ascii="Bookman Old Style" w:hAnsi="Bookman Old Style" w:cs="Simplified Arabic"/>
          <w:b/>
          <w:b/>
          <w:bCs/>
          <w:color w:val="008080"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color w:val="008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8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ُر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سر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نق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قا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ق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رع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ق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الي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واعظ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أخ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اب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لم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رمز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يان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ك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فهم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فهم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ا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ُ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قِص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عو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خو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د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ربص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ائم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جلة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ج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د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شر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فص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ث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قام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د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طا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د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ص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ذ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رح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خ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سال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ث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قص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ل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ُ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قص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عو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حج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طل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صح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قي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ق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بي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ق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عام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بشير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هيئ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إقترا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كو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آخر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بي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رُ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والأقوال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وردت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بتسليم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وتألم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يقوم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حقيق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حدثت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يكذب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حولها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سمح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حد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ُ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عد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ترت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س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ت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اه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ذر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ق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و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ك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عند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ل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صو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عد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عم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دي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ُت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خذ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ب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م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قص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"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ن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ع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قو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د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ا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قتلون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ع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هم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و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خاف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ألو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7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2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فيم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ُ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ترددون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جليل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وف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د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ناس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قتلون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قو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حزنو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داً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>"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8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 w:ascii="Angsana New" w:hAnsi="Angsana New"/>
          <w:b/>
          <w:bCs/>
          <w:color w:val="993300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ا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نحنُ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صاعدين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ُورشليم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رؤساء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كهن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الكتب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يحكمون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الموت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9933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يُسلمون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أُمم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كي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هزأوا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يجلدو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يصلبو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9933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وم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9933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9933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م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ص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ق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{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قت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ثال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رقص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3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4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قا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2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lang w:bidi="ar-JO"/>
        </w:rPr>
        <w:t>،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44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ورد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ارة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هم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و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خ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هم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8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فهمو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يُصلب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شيء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خفي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ك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فهمو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صل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ُن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كث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أ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ح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قو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اب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ط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ن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ضع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حرف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ي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بي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راه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أ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ن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ذب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اع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متث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إرا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دي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ب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خ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يق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ق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فرج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ا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ج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ك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قب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ط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رج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فداء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نقاذ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حظ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خ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ز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ر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كبش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ظ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فد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ام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رب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عتم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ع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بق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لاه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دي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كفر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خلص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صلوب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اص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ُذ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تأك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نت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حرف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بكر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إعداد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جهيزِ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يف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تبا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تحريف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غي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هز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إقرار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ؤتم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يق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25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يُض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تب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ُف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ستُبع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ُظ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طل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طُ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رقها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قي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تطاب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اد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حقي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ريدو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د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نا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ب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دُ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د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ؤل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ن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رن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خض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رز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مُ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ام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ج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تطع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ؤ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ائ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نا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صا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ير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فس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خذ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رك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دي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ا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نس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ض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م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ُم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تنس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فس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حد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30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ور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ع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ج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يق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شؤ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25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ون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شت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ر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6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رف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ُ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ف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د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قيق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ين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و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اول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ؤو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ؤله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ُرب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صال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م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ج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ُخ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عتبار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زو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حم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س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ث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رس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ج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يق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حد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65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ال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ل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ض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صا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رج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شاج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ساسي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قي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ُ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نو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جع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ا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صلوب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ئم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خلص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كفر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ادي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ام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خطا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طل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دعو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ب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ا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ثن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ريح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ع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عو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لم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ض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تش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ُم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ا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خت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رن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نا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ُج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برنا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غ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ب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ُس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ُفظ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68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ُث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947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رب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مران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ُرف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خطوط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مر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لب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ماع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يني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سخ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فظ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حبر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و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90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سخ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فظ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ت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ع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رن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ثُر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دلس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زور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ُذج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صب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فس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ُلم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نصا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ا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ج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ري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م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ُ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ُجر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ث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ريم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ر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ح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نج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م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جو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س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وا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آث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ث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ريم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امغ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ُتناقض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د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ع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حريف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صحا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ث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ز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ميت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نستش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شوا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خاص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ُك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ي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ولي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طا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درس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سكندر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تبه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حذ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لغ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وا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راد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طم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ي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قل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بقا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ُدل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اض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ج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غي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ط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ف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تحري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م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ث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لاه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غيير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ب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با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بي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ن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ث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حرف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خط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شو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عي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نس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د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8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ريم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ذر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جد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ب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ز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...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خبر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هُن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بقك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ج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و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)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جأة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ظ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عياذ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ذ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ر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ي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و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هم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ز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جل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خب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لق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ل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عياذ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اش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ر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ظ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ل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ذهول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ق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ر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ضل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د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جد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عط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علوم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ذ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قاهُ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نطلقت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قُر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مسكت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دم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جدت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ؤل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حر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ذر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ُخ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أ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عياذ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ك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روف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تستح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كر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ري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خر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بن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قب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م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ج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م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ي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اه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و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ب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مو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ب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ُ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مس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م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سج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د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مس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دمي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قبله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غ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س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ُغ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ف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د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ي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رب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كار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ذك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ناب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هائي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ل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ئيس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ث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ش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ستبدا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آخ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طرق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ذ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تاري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بول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ضطها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تبا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....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خ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نستشه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نا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قص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4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7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8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نئذ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كُ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شك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توب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ضرب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اع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تَبَدَّد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راف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ع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ام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سبقك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جل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قص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يا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ود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ُب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ود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ُير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ام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يف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شك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ُ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ي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ش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ك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أكي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ا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ش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فرق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اك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ش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ُ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با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ها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ق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ذ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ث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اك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قبل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بد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را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ع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ختلاف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شتتُ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فرُق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و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ر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نج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توب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26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36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40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"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حينئذٍ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ضيع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ُق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جتسيما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إجلسو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ههُ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أمض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</w:rPr>
        <w:t>وأُصل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هُنا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ثُ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خذ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ب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زبد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بتدأ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حز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يكتئ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حزي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أُمكثو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هُ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سهرو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خرّ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</w:rPr>
        <w:t>يصلّ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بتا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مك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لتع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كا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ري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نت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" "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26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4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44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 xml:space="preserve"> "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تلاميذ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يجد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نائمي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مض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يض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ثالثةً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</w:rPr>
        <w:t>وصلّ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قائ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كُ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مر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بتا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كا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شرب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لتك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شيئت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ind w:left="-874" w:right="-540" w:firstLine="540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ُ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</w:rPr>
        <w:t>رقص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14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32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</w:rPr>
        <w:t>4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 xml:space="preserve"> " .....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تقد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قليلاً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خر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يُصل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تَعبُ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الساعة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م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ب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لآب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شيٍ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مُستطاع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فأجز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ع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ليكُ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أُري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تُريد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أنتَ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>.....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ثُ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مض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ص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ودع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</w:rPr>
        <w:t>الدُع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  <w:t xml:space="preserve">"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ق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2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39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-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45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حاول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قت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ذه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زيت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تب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أمر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صلا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ام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ن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هرو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ُصلوا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ع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ي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ر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ا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بت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مي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ج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جثو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ُكبتي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ُصل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ض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جبهته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تُرا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وا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ي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ُناج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هاد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ص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ش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ا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ا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رق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قطر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م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ازل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ر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و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–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_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ئ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جيزع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رادت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رادت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ستجيب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ظهور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لاك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رب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م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ُقوي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ُطمئ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2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}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فس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ضطرب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ا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ُه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ج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ا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"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آ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ع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ُب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تخد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يف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جي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طلب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ل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FF"/>
          <w:sz w:val="32"/>
          <w:szCs w:val="32"/>
          <w:rtl w:val="true"/>
          <w:lang w:bidi="ar-JO"/>
        </w:rPr>
        <w:t xml:space="preserve">{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لتعبر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ي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بُر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أجز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ني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ُجيز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ي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تعبُر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66FF"/>
          <w:sz w:val="32"/>
          <w:sz w:val="32"/>
          <w:szCs w:val="32"/>
          <w:rtl w:val="true"/>
          <w:lang w:bidi="ar-JO"/>
        </w:rPr>
        <w:t>الساعه</w:t>
      </w:r>
      <w:r>
        <w:rPr>
          <w:rFonts w:ascii="Angsana New" w:hAnsi="Angsana New" w:eastAsia="Angsana New" w:cs="Angsana New"/>
          <w:b/>
          <w:b/>
          <w:bCs/>
          <w:color w:val="3366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3399"/>
          <w:sz w:val="32"/>
          <w:sz w:val="32"/>
          <w:szCs w:val="32"/>
          <w:rtl w:val="true"/>
          <w:lang w:bidi="ar-JO"/>
        </w:rPr>
        <w:t>نجني</w:t>
      </w:r>
      <w:r>
        <w:rPr>
          <w:rFonts w:ascii="Angsana New" w:hAnsi="Angsana New" w:eastAsia="Angsana New" w:cs="Angsana New"/>
          <w:b/>
          <w:b/>
          <w:bCs/>
          <w:color w:val="333399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3399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333399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3399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333399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333399"/>
          <w:sz w:val="32"/>
          <w:sz w:val="32"/>
          <w:szCs w:val="32"/>
          <w:rtl w:val="true"/>
          <w:lang w:bidi="ar-JO"/>
        </w:rPr>
        <w:t>الساعه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FF"/>
          <w:sz w:val="32"/>
          <w:szCs w:val="32"/>
          <w:rtl w:val="true"/>
          <w:lang w:bidi="ar-JO"/>
        </w:rPr>
        <w:t>}</w:t>
      </w:r>
      <w:r>
        <w:rPr>
          <w:rFonts w:cs="Simplified Arabic" w:ascii="Angsana New" w:hAnsi="Angsana New"/>
          <w:b/>
          <w:bCs/>
          <w:color w:val="FF66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FF66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FF66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ما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تقوي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التطمي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نز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لاك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رب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جبري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سلام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نتيجة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ستجابة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صلا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دُعاء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خبار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بأن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يتم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قبض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أعداء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مُحاكم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ريعاً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بشهود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زور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أخذ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الإستهزاء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أشد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ستهزاء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جلد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صفع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جه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البصق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نتف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حي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إلباس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بس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شعوذ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جعا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سخر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محط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ستهزاء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وضع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كلي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شوك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راس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لطم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جه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رأس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مؤخر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جلد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أخذ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لصليب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تعليق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هواء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لصوص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المُجرمي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طعن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خاصر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موت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دفن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يموت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ُسبقاً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هول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يتعرض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ذاب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نفسي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ُخبر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ُخبر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ستجا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دُعاء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لات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جوء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رب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أ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عبر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يُجيزع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أ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ساع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عبُر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غير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تجرعه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حقه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ُرشد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لُ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فد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ُبحا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عا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رُ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ل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سو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بياء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س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نا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وآ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قبض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ها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صل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مو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ي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ت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قترا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ي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ج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ج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دُ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ج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ج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صل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مُ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أ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ُ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يُجيز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غ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حق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ج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دا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د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ماع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و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أ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ن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ذب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ماع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ُ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حج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فض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بناؤون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ُدلس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ُزو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ح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بق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حظ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خ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دا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كبش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ظ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يل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ر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00FF"/>
          <w:sz w:val="32"/>
          <w:szCs w:val="32"/>
        </w:rPr>
        <w:t>1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</w:rPr>
        <w:t>27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-</w:t>
      </w:r>
      <w:r>
        <w:rPr>
          <w:rFonts w:cs="Simplified Arabic"/>
          <w:b/>
          <w:bCs/>
          <w:color w:val="0000FF"/>
          <w:sz w:val="32"/>
          <w:szCs w:val="32"/>
        </w:rPr>
        <w:t>28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} 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خُلاصة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زمو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18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8</w:t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و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ي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ُحدث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عم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ر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أديباً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دبن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و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سلمن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"</w:t>
      </w:r>
    </w:p>
    <w:p>
      <w:pPr>
        <w:pStyle w:val="Normal"/>
        <w:ind w:left="-874" w:right="-540" w:firstLine="54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وهم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ل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س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ا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د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ج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م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5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تأت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ا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رف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ري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حينئذٍ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صوم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3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9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قو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ك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ونن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ولو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بارك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آت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س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ر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"</w:t>
      </w:r>
    </w:p>
    <w:p>
      <w:pPr>
        <w:pStyle w:val="Normal"/>
        <w:ind w:left="-874" w:right="-540" w:firstLine="540"/>
        <w:jc w:val="left"/>
        <w:rPr>
          <w:rFonts w:ascii="Angsana New" w:hAnsi="Angsana New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قبوض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قاد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لق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18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هب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دي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ُل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و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ع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ت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ر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صن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ص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ق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رُب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حدد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غاد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دُن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ُغادرت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4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5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ض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توب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ل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ج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س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ير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ذ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ج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ل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أج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د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د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هن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ستخ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ل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ثير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صحا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3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رؤوه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صح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ُحيرة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بري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زمع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ها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توب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ب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خ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ضٍ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فك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ي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جر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من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ل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ه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حد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صي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هن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هدي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رو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خد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ا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ص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–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اوي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خلي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نس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ولد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5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35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أت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ا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رف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ري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حينئذٍ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وم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يا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قص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0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لا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ُ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زفوف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ملائك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لعري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زف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باء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رقص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2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20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-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22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طي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نو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ري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وم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ري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ريس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طيع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وم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أت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ا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رف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ريس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حينئذٍ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صوم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يا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.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ر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ي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يء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فار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صحا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7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آيا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3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{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7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23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lang w:bidi="ar-JO"/>
        </w:rPr>
        <w:t>26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ك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زمان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يراً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ثُم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مضي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رسلني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4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تطلبون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جدونن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يث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ون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در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ت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lang w:bidi="ar-JO"/>
        </w:rPr>
        <w:t>25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يهو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م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نَ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زمعٌ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ذه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جده</w:t>
      </w:r>
      <w:r>
        <w:rPr>
          <w:rFonts w:ascii="Angsana New" w:hAnsi="Angsana New" w:eastAsia="Angsana New" w:cs="Angsana New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حن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ً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يه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فريسي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ه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خطط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ُ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ت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خبر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مض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س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طلبو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د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طيع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صول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صل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فع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د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ادر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رُهُ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افِ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نون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كون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ل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به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ك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صو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قبض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ظانينَ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نجي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8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22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ض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تطلبونن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موت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يتك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ض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درو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ت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اتو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يهود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تُ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ثُ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ضي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درو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اتو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لامُ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ضاً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وج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يهو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كه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ذ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ريد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تل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ظن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قت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بض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أكدي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جاح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قبض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كن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خبر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طيع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ص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مض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ُ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ض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عد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ض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ثوان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لب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جدو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جد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به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طيعو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صو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أتو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كا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ض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Angsana New" w:hAnsi="Angsana New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3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ا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ي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فصح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ا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عت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نتقلَ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ب</w:t>
      </w:r>
      <w:r>
        <w:rPr>
          <w:rFonts w:ascii="Angsana New" w:hAnsi="Angsana New" w:eastAsia="Angsana New" w:cs="Angsana New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حب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اصته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ن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ال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حبهم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نتهى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ع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دف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نت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باشر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آ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lang w:bidi="ar-JO"/>
        </w:rPr>
        <w:t>13</w:t>
      </w:r>
      <w:r>
        <w:rPr>
          <w:rFonts w:cs="Simplified Arabic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فصح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الم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ع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ينتق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ع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إنتقا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ُل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عت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قدم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بيحه</w:t>
      </w:r>
      <w:r>
        <w:rPr>
          <w:rFonts w:ascii="Angsana New" w:hAnsi="Angsana New" w:eastAsia="Angsana New" w:cs="Angsana New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Angsana New" w:hAnsi="Angsana New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في يوحنا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: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"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إ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خرج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مض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 xml:space="preserve">" 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rFonts w:ascii="Angsana New" w:hAnsi="Angsana New" w:eastAsia="Angsana New" w:cs="Angsana New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ngsana New" w:hAnsi="Angsana New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 w:ascii="Angsana New" w:hAnsi="Angsana New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لا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زما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تطلب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ث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د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ات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خط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ح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ل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ط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خب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اط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ل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بق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مكُ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باشر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طلب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د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ف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د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ظ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م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آ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نا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نس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ُخب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ظ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لج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ستغ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د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}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لِ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ع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نت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ص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 . </w:t>
      </w:r>
    </w:p>
    <w:p>
      <w:pPr>
        <w:pStyle w:val="Normal"/>
        <w:ind w:left="-874" w:right="-540" w:firstLine="54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ت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ذه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ج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ث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د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تبعُ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تبعُ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خ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ت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د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معت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اه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ك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حب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ُ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فرح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ض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ُ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ه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و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و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فع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آ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ن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" 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ود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جوء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ودي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ف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ف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خ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ام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د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حض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ض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رسل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أل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ض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ُز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وب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خير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طلق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تيك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عز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ه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رس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بك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ية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ر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دين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ؤمن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اهب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ين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د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ذكُ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خب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عز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دلس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ز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فس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زو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ين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ظيف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ين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ش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ط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براء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ه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ك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ها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6:1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بص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اهب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ُ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بص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ي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اف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ط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د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ؤ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و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ج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ون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وم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ضُ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بصرون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يض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اه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س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ا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ك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عل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ري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ال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تساء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بص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ب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نوح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فرح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تحزن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ُزنُ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ح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ر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"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بصرون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بص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غيرُ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و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دف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بُك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نو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ظا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ا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بصر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ا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ُك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نُو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ون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بصر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ُ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ُطل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ود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ع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خ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س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خاط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ق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بق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حفظ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م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عطيت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فظ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حد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هل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ح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حفظ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إس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عط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هل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تجر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ه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ذا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{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رتف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جذ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.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طل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مسكو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دي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كرر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جزا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خت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س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آ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{ </w:t>
      </w:r>
      <w:r>
        <w:rPr>
          <w:rFonts w:cs="Simplified Arabic"/>
          <w:b/>
          <w:bCs/>
          <w:sz w:val="32"/>
          <w:szCs w:val="32"/>
          <w:lang w:bidi="ar-JO"/>
        </w:rPr>
        <w:t>20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ز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رف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نص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ري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  .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Cs/>
          <w:color w:val="000000"/>
          <w:sz w:val="32"/>
          <w:szCs w:val="32"/>
        </w:rPr>
        <w:t>217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21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"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عم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يُعذ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ش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sz w:val="32"/>
          <w:szCs w:val="32"/>
        </w:rPr>
        <w:t>21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: </w:t>
      </w:r>
      <w:r>
        <w:rPr>
          <w:rFonts w:cs="Simplified Arabic" w:ascii="Arial" w:hAnsi="Arial"/>
          <w:b/>
          <w:bCs/>
          <w:sz w:val="32"/>
          <w:szCs w:val="32"/>
        </w:rPr>
        <w:t>8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-</w:t>
      </w:r>
      <w:r>
        <w:rPr>
          <w:rFonts w:cs="Simplified Arabic" w:ascii="Arial" w:hAnsi="Arial"/>
          <w:b/>
          <w:bCs/>
          <w:sz w:val="32"/>
          <w:szCs w:val="32"/>
        </w:rPr>
        <w:t>8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} "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ش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قض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83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سيؤخ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ذا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0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عارف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ب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ص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عط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                       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أ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أ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ئت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ُ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ت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ُ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نعت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ع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عتم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ط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شا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رتكز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ق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فتراق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ض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اج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دع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و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ضط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ُن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كا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ش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د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سو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2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ي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ُف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ه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تقيي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سين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ش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Cs/>
          <w:sz w:val="32"/>
          <w:szCs w:val="32"/>
          <w:lang w:bidi="ar-JO"/>
        </w:rPr>
        <w:t>15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تا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ت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حي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فظ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ب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ض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م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Cs/>
          <w:sz w:val="32"/>
          <w:szCs w:val="32"/>
          <w:lang w:bidi="ar-JO"/>
        </w:rPr>
        <w:t>3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6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سين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قائ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ُحاس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حفو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تاح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ر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ث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9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غا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ه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ر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يح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ح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رأ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وجود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قرن</w:t>
      </w:r>
      <w:r>
        <w:rPr>
          <w:rFonts w:cs="Simplified Arabic" w:ascii="Tahoma" w:hAnsi="Tahoma"/>
          <w:b/>
          <w:bCs/>
          <w:color w:val="0000FF"/>
          <w:sz w:val="32"/>
          <w:szCs w:val="32"/>
          <w:lang w:bidi="ar-JO"/>
        </w:rPr>
        <w:t>16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ألي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س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م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رند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غ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زو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غ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م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غب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ا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و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رض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ُ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بي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أمراض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قل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ها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صح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رأهُ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طل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حُك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جن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ش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سم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خذ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قوا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ت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ا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ع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ع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ب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طه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ُب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ت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ب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جيل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تلاميذ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بع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ُرف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ُهز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تأت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لوه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بوبي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نو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ل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يام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موات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فد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كفار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تب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در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رب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ت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ت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سان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طل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تُ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0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-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بر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خ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از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س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اء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ك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ثو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مل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ه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ي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ض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ق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عط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فُق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نع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ُقراء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ثل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ط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ق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أنظُ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اع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ارف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ل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عط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أ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ز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رف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نص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ري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ن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ط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ق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ختل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ُ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جت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ش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ك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عط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ُ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يك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س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دي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ُص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خبرك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د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د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ت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ل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د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عط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ط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ت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عاملُ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حُس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اب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صح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0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ارف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ل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عط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ُعط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ُص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تع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ه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زد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ُعط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اش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ُج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تجر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ستخرو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sz w:val="32"/>
          <w:szCs w:val="32"/>
          <w:lang w:bidi="ar-JO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ض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الم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الروح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غب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ع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ب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زيت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ُصل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ر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ي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ُ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صلا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صباح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الم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كتب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بغضونن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كه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ُصمم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تل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بدُ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نقذن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بائل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أن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خلاص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ن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عل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بدُ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يا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طلُ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كلمتُ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تك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لمتُ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ق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دو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أب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مل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خ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كن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حرس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ياب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مو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كم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ُمس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ش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نهاي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خ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جه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: 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يُه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إ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عظي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عظ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حمت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ا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ُعطي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ُقاب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حسن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أجا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ه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ذكُ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ح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ماعي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بيج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ُت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لما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ق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مدي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بح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م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كلم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بش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علي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فع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خاد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أجاب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مع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طاع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م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ع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قو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جوز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رق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د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ذ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ا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بش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د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بيح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امد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ُسبح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مج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ا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ُ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ه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خ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ق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ناز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جو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نق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خط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ي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ج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إرس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ط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رش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م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ف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نج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سب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ط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0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خ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حب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كو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ل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ا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بخ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ي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ح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ح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مر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ب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تحط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اط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طي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ذ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اع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أ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طل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ة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ف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ؤجج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كُ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ماع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ب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ُلا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و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تب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بائ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lang w:bidi="ar-JO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ن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ر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رج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ا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ماع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د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وخ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شع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جا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رجم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ختف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عيُن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خر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هي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د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غبت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عما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حنق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بغضاء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ض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ض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دنس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هي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ُقد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1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ؤمن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أ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ارج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هيكل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ُ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حتجب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تبعو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مع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يقوديم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ش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خرُ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ُرشل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د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ر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ئل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ُستان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يت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اء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د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ر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أضر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ي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ذه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بق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ز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ق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5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ُ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لز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6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مهو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مكث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ي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ي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فع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وع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ك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غ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ُع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ل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ُسل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0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1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وق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نم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ذراء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ُنتصب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صلا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زار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ا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بر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2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ص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ضطهاد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ئل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: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خا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ري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حم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ا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3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انطلق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ي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صر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كية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اء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ُورشلي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لوم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خت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طلب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4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عتز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د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رو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ُد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تطاعت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ا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ضر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م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ا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بر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لائك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يخائ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ُفائ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ور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"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ر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اه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ت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ذ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اص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ُد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ورشلي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حتا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سي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ُز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ست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ؤ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ت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عداء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ُست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د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ظان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س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َ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َج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د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د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بي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س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أفا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شعب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37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ق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ل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ص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ه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جعلو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ك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ستخر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ُ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عتق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شري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صد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ري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ام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ثَارِهِ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عَي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ِنجِي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نُو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هُدً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وْعِظَة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ِلْمُتَّق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ُعَلِّمُ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إِنجِي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rFonts w:cs="Simplified Arabic"/>
          <w:b/>
          <w:bCs/>
          <w:sz w:val="32"/>
          <w:szCs w:val="32"/>
          <w:lang w:bidi="ar-JO"/>
        </w:rPr>
        <w:t>4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ئت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ُت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ام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ُنقص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ق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ي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ئ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شا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ب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ذ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ُ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ُم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وَيْنَا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ْو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ر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ع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طها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نَ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ر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يهو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اسخريوطي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اش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د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ي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ب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1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ُست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ُص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جث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ُكبت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ئ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عف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عاد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وض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رئ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عطيت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د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سَ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د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طلبو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نفرد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في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ج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طلُ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لاث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ط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حينئذ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د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ئيس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ُق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و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رس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ريسياَ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و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رو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ُحض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نو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9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عطيا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ي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اف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خذ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َ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سلح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رج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ورش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مشا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صاب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ُ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صح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1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وا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تثن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ق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شغ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تآ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ُست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اء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د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ع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نج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أ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ائ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قتح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ح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ُمع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ت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ق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دع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ئ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تج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ُ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بي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ُس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م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خذ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عا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ُر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ك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ُ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غيرُ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د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خف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أ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ُعاء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ض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م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أ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كأس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ُ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عاء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ُ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ُ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غ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تجرَ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يرُ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1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ُ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ح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نُو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خ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خذ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ش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6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حملو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وضعو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كي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ْنَابا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6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به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َنظ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خر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ت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ح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س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ا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ُس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ائ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قب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ي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ي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ي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شا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صاب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سا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ه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خذ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ذر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تيقظ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ائِ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يق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ط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صعد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ي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و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غي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ص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ق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ما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قا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اث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َ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ح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نا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ب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ر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ا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شي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ر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ط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فك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ا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رح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ا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شي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ر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عاق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ادت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333399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ذ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قم</w:t>
      </w:r>
      <w:r>
        <w:rPr>
          <w:rFonts w:cs="Simplified Arabic"/>
          <w:b/>
          <w:bCs/>
          <w:color w:val="0000FF"/>
          <w:sz w:val="32"/>
          <w:szCs w:val="32"/>
        </w:rPr>
        <w:t>16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{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رقُص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إصح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قم</w:t>
      </w:r>
      <w:r>
        <w:rPr>
          <w:rFonts w:cs="Simplified Arabic"/>
          <w:b/>
          <w:bCs/>
          <w:color w:val="0000FF"/>
          <w:sz w:val="32"/>
          <w:szCs w:val="32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{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ق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عتبار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دسو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ِتأييد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َرنَ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ُ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333399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333399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م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لامي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نَ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ب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ب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دو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قي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خ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ك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وت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ر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ر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د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ت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د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نج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شيئ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عاقب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ُ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شا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لح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ُ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وف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ر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ُنود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لح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لح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رج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نش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ك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لحق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راق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خب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694" w:right="-540" w:hanging="0"/>
        <w:jc w:val="left"/>
        <w:rPr>
          <w:rFonts w:cs="Simplified Arabic"/>
          <w:b/>
          <w:b/>
          <w:bCs/>
          <w:color w:val="333399"/>
          <w:sz w:val="32"/>
          <w:szCs w:val="32"/>
          <w:lang w:bidi="ar-JO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ج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{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217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: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1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88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}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وثق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تهزئ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جع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وثق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ن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صا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أخذ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فتوثقون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شد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جعلون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Simplified Arabic" w:ascii="Arial" w:hAnsi="Arial"/>
          <w:b/>
          <w:bCs/>
          <w:sz w:val="32"/>
          <w:szCs w:val="32"/>
        </w:rPr>
        <w:t>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ب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ر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ته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ضر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فس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قا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م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ط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ك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ت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غ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تق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ص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تهزئ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ر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طم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صق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طل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ك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صدق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</w:rPr>
        <w:t>1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Simplified Arabic" w:ascii="Arial" w:hAnsi="Arial"/>
          <w:b/>
          <w:bCs/>
          <w:sz w:val="32"/>
          <w:szCs w:val="32"/>
        </w:rPr>
        <w:t>2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عم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يُعذ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ش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ُب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وث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أ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ستحل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سخريو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ن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ل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علي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آي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بتدئ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فيخ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ج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ستح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التظاه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ال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ج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د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س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ط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ف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ختر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فكه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لبس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با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ش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وس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ر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نعا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حن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ام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وث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رف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ئ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صدق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دو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لم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لط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طلق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ق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قت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ريئ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سخريو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اح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حول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سح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ا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بتس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أخذ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ل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حو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سح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ريئ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ق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ر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صخ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م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د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م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ح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خب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ي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ث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لاط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خ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ل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خذ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ا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ائش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ج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كر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ا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لب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ثوب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بي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لب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مق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لاط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كتب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عطو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بلغ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ن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رو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ط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م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قو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قت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جل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ص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ك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مو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جلدو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شد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جسم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د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س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ثوب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دي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رج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ه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ل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ت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جمع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شوك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نع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كلي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شب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أكال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حجا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ضع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رؤو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وضعو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إكل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شوك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قص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صولج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جلس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ه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ؤ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سط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ن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ه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عطاء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توج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لاط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اح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عطو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نقو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لوال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تناوله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أسل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لكت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فريسيي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حك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ص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ا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ا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صلبو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ري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ق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را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رك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و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شخ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عت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لامي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مؤمن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صن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شك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نقضاء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ؤ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ب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سخ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ب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ج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تص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ص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يقودي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اثي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دفن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ز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بك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د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دفن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مخ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طي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 .</w:t>
      </w:r>
    </w:p>
    <w:p>
      <w:pPr>
        <w:pStyle w:val="Normal"/>
        <w:ind w:left="-694" w:right="-54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  <w:lang w:bidi="ar-JO"/>
        </w:rPr>
        <w:t xml:space="preserve"> </w:t>
      </w: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ابق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قاد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ا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إراد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در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طم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قو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عي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بش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سنت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ت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راد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د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نطق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راد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ِتت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شيئ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ا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عل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بي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تماد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علو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ند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ش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قاب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694" w:right="-54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694" w:right="-54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رناب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color w:val="0000FF"/>
          <w:sz w:val="32"/>
          <w:szCs w:val="32"/>
        </w:rPr>
        <w:t>218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 :</w:t>
      </w:r>
      <w:r>
        <w:rPr>
          <w:rFonts w:cs="Simplified Arabic" w:ascii="Arial" w:hAnsi="Arial"/>
          <w:b/>
          <w:bCs/>
          <w:color w:val="0000FF"/>
          <w:sz w:val="32"/>
          <w:szCs w:val="32"/>
        </w:rPr>
        <w:t>1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 -</w:t>
      </w:r>
      <w:r>
        <w:rPr>
          <w:rFonts w:cs="Simplified Arabic" w:ascii="Arial" w:hAnsi="Arial"/>
          <w:b/>
          <w:bCs/>
          <w:color w:val="0000FF"/>
          <w:sz w:val="32"/>
          <w:szCs w:val="32"/>
        </w:rPr>
        <w:t>9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 }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خاف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ذهبو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يل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سرقو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جس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خبأوو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أشاع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ضط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ضط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لاز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دين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ض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ك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ن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694" w:right="-54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694" w:right="-540" w:hanging="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color w:val="0000FF"/>
          <w:sz w:val="32"/>
          <w:sz w:val="32"/>
          <w:szCs w:val="32"/>
          <w:rtl w:val="true"/>
        </w:rPr>
        <w:t>في ما أورده برنابا في الآيه</w:t>
      </w:r>
      <w:r>
        <w:rPr>
          <w:rFonts w:cs="Tahoma" w:ascii="Tahoma" w:hAnsi="Tahoma"/>
          <w:color w:val="FF0000"/>
          <w:sz w:val="32"/>
          <w:szCs w:val="32"/>
        </w:rPr>
        <w:t>3</w:t>
      </w:r>
      <w:r>
        <w:rPr>
          <w:rFonts w:cs="Tahoma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FF"/>
          <w:sz w:val="32"/>
          <w:sz w:val="32"/>
          <w:szCs w:val="32"/>
          <w:rtl w:val="true"/>
        </w:rPr>
        <w:t xml:space="preserve">مما ورد سابقاً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 أما التلاميذ الذين لم يخافوا الله فذهبوا ليلا وسرقوا جسد يهوذا وخبأووه وأشاعوا أن يسوع قام</w:t>
      </w:r>
      <w:r>
        <w:rPr>
          <w:rFonts w:cs="Tahoma" w:ascii="Tahoma" w:hAnsi="Tahoma"/>
          <w:color w:val="FF0000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>فإن مُجريات الأحداث تدُل على أن هؤلاء التلاميذ إذا كانوا هُم الذين سرقوا الجسد ، فإنهم إشتركوا في مؤامرة سرقة الجسد مع غيرهم ممن كانوا في حراسة القبر من الجنود والكهنه والفريسيين ، بعد إزاحة الحجر وفك الختم الروماني ، وترتيب الكفن ، وأخذ جُثة يهوذا وشنقه وهو ميت ودحرجته وخروج أمعاءه كاملةً من بطنه ، للتغطيه على إختفاء يهوذا ، ولترسيخ أن المسيح قام من بين الاموات</w:t>
      </w:r>
      <w:r>
        <w:rPr>
          <w:rFonts w:cs="Tahoma" w:ascii="Tahoma" w:hAnsi="Tahoma"/>
          <w:color w:val="FF0000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color w:val="FF0000"/>
          <w:sz w:val="32"/>
          <w:sz w:val="32"/>
          <w:szCs w:val="32"/>
          <w:rtl w:val="true"/>
        </w:rPr>
        <w:t xml:space="preserve">وسرقة الجُثه للمصلوب مؤكده ولا مجال للشك فيها </w:t>
      </w:r>
      <w:r>
        <w:rPr>
          <w:rFonts w:cs="Tahoma" w:ascii="Tahoma" w:hAnsi="Tahoma"/>
          <w:color w:val="FF0000"/>
          <w:sz w:val="32"/>
          <w:szCs w:val="32"/>
          <w:rtl w:val="true"/>
        </w:rPr>
        <w:t>)</w:t>
      </w:r>
      <w:r>
        <w:rPr>
          <w:rFonts w:cs="Tahoma" w:ascii="Tahoma" w:hAnsi="Tahoma"/>
          <w:color w:val="FF0000"/>
          <w:sz w:val="32"/>
          <w:szCs w:val="32"/>
          <w:rtl w:val="true"/>
        </w:rPr>
        <w:t xml:space="preserve"> . </w:t>
      </w:r>
    </w:p>
    <w:p>
      <w:pPr>
        <w:pStyle w:val="Normal"/>
        <w:ind w:left="-694" w:right="-540"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ind w:left="-694" w:right="-54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ج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رناب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219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1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-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17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}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ا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رش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ص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اك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ُ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ب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ن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ُ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ُعلمُ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صع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راس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صحب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قصو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2"/>
          <w:szCs w:val="32"/>
        </w:rPr>
        <w:t>6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ضر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تلاميذ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ائك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يخ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افائ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ور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م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8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رس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تو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9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مح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عليمه</w:t>
      </w:r>
      <w:r>
        <w:rPr>
          <w:rFonts w:cs="Simplified Arabic" w:ascii="Arial" w:hAnsi="Arial"/>
          <w:b/>
          <w:bCs/>
          <w:sz w:val="32"/>
          <w:szCs w:val="32"/>
        </w:rPr>
        <w:t>10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فوف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س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قا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ت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رث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جد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عا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طرس</w:t>
      </w:r>
      <w:r>
        <w:rPr>
          <w:rFonts w:cs="Simplified Arabic" w:ascii="Arial" w:hAnsi="Arial"/>
          <w:b/>
          <w:bCs/>
          <w:sz w:val="32"/>
          <w:szCs w:val="32"/>
        </w:rPr>
        <w:t>1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خرَ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ه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rFonts w:cs="Simplified Arabic" w:ascii="Arial" w:hAnsi="Arial"/>
          <w:b/>
          <w:bCs/>
          <w:sz w:val="32"/>
          <w:szCs w:val="32"/>
        </w:rPr>
        <w:t>1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ه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3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بك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4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وي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لمخ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حض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5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قا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ا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6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و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لح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قرب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خل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لح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علي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</w:rPr>
        <w:t>17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-694" w:right="-54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ق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عترفو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رنابا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لان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أل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رنَ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واري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نك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جع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ناقض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ترف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َرف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حرف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ُصو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تلامي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ئ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ع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ُس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شر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أ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و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ه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َل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نقا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دري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ر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ُ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رد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طاب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ر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غُير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ُرف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ا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ش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تلا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اطه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قوا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ق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وض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ع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عتِق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ُف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ج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و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آ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20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–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( </w:t>
      </w:r>
      <w:r>
        <w:rPr>
          <w:rFonts w:cs="Simplified Arabic"/>
          <w:b/>
          <w:bCs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ان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دقي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ُ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فظ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ق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غ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ظه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شه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ة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ر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ُم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أل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هَل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اني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أع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ت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تم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فاق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ؤي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ما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ز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ء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ُف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ع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يخ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اف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ي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و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ن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ينو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ة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كا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جوز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أ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وز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قي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ج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حي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ذب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عل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يت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يب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د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lang w:bidi="ar-JO"/>
        </w:rPr>
        <w:t>2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ادل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د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كر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ه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ء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ُاف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رو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و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ز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ز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ائ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ُل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ه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ز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تنف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نف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ُاف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تَوَفَّاهُ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مَلائِك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ظَالِم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فُس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َلْقَوُ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َّل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عْمَ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ُوء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حل</w:t>
      </w:r>
      <w:r>
        <w:rPr>
          <w:rFonts w:cs="Simplified Arabic"/>
          <w:b/>
          <w:bCs/>
          <w:sz w:val="32"/>
          <w:szCs w:val="32"/>
          <w:lang w:bidi="ar-JO"/>
        </w:rPr>
        <w:t>28</w:t>
      </w:r>
    </w:p>
    <w:p>
      <w:pPr>
        <w:pStyle w:val="Normal"/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تَوَفَّاهُ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مَلآئِك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َيِّب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َلام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ك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دْخُل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جَنَّ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حل</w:t>
      </w:r>
      <w:r>
        <w:rPr>
          <w:rFonts w:cs="Simplified Arabic"/>
          <w:b/>
          <w:bCs/>
          <w:sz w:val="32"/>
          <w:szCs w:val="32"/>
          <w:lang w:bidi="ar-JO"/>
        </w:rPr>
        <w:t>3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ر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ذ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تَوَفّ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فَرُوا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مَلآئِك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َضْرِبُون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ُجُوهَهُمْ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َأَدْبَار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ذُوق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حَرِيق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فال</w:t>
      </w:r>
      <w:r>
        <w:rPr>
          <w:rFonts w:cs="Simplified Arabic"/>
          <w:b/>
          <w:bCs/>
          <w:sz w:val="32"/>
          <w:szCs w:val="32"/>
          <w:lang w:bidi="ar-JO"/>
        </w:rPr>
        <w:t>50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2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كتُ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جي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كت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ل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ز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خد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صد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ُ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فا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ل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ذ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ُ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خبرا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ص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د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خلص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ر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ح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س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ثي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ث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س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ك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ه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زيت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ص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تر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حمُل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ميع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مسة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ش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ث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سبع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رب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و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ص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ظه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ف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ئ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سبح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طا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ِرق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خ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Cs/>
          <w:sz w:val="32"/>
          <w:szCs w:val="32"/>
          <w:lang w:bidi="ar-JO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ض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زاهم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خا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ب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ثي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تق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حسبون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ذ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يش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ب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قض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لت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ق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ول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ُ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حذ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ُح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ُه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خدعك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و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هو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ش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ايتم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معتم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خلق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ت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أ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2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ن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2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ك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2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6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ط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فرق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ح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رائ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عا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ختل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كر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ضطه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اط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ائ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ري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شر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دع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ش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آخ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ش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حقيق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آخ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ش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ُد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ا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ح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ُبش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تَ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خاف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خلص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ا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دينو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مين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يهو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ورث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وراتُ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ُ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ُل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ع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ج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ص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عنة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جلن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ُ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ُع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ستخروط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لاطيه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م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حاشى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بي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ل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ج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ع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إج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ع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ُجة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ت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صب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ع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ذ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ذ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آ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قت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لع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ك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قت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ص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صل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خش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ش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ور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نام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عون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ُ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ش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ب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برئ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قيا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إ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س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قو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ور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عون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ُ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ش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لب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لقنا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ش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ست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ز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دع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او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فذ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ط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ز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ف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كفا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حاس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ع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حت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ب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م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ح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ُ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ر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م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حاس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رائ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ذنو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هائ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تمر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ي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ذ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طئ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ك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ِ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ي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ط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ط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ُل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ظ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ظُ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ص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وا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نط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خا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نام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ئت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ُتم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ُ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تظ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نق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اجئ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نق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800080"/>
          <w:sz w:val="32"/>
          <w:szCs w:val="32"/>
          <w:rtl w:val="true"/>
          <w:lang w:bidi="ar-JO"/>
        </w:rPr>
        <w:t>"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ثني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lang w:bidi="ar-JO"/>
        </w:rPr>
        <w:t>24:16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ب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سان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خطيئت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زقيال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18:20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خطىء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و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ب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ب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....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خا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ابقاً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جب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عتر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خا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نامو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ينقض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ناموس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ُقت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أولا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أباء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ب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ُعلق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خشب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يُصبح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لعو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ُخالف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لناموس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ُفران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ورا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ف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كم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صحا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lang w:bidi="ar-JO"/>
        </w:rPr>
        <w:t>1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ك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َهِرَت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ُبِ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؛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ا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ُلق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يد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قذ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زل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رج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ُخ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حكمة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م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و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ا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ُلق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د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َقط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فع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قوط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ح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ُلط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قذ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زل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"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ك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قذ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زل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فع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قوط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عُ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داع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و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ُف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أك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ك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صحا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ُبح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إِذ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قُلْن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ِلْمَلاَئِكَة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سْجُدُوا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آدَم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َسَجَدُوا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ِبْلِيس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أَب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اسْتَكْبَ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كَا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ْكَافِر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َقُلْ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آدَم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سْكُنْ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َزَوْجُك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َكُ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رَغَد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شِئْتُم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تَقْرَب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هَـذِه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شَّجَرَة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فَتَكُونَ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ْظَّالِمِين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}</w:t>
      </w:r>
      <w:r>
        <w:rPr>
          <w:rFonts w:cs="Simplified Arabic" w:ascii="Bookman Old Style" w:hAnsi="Bookman Old Style"/>
          <w:b/>
          <w:bCs/>
          <w:color w:val="80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َأَزَلَّهُم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شَّيْطَانُ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َنْه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َأَخْرَجَهُم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ِمّ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كَان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قُلْنَا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هْبِطُواْ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بَعْضُكُمْ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لِبَعْضٍ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عَدُوٌّ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لَكُمْ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الأَرْضِ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مُسْتَقَرٌّ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وَمَتَاعٌ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00"/>
          <w:sz w:val="32"/>
          <w:sz w:val="32"/>
          <w:szCs w:val="32"/>
          <w:rtl w:val="true"/>
          <w:lang w:bidi="ar-JO"/>
        </w:rPr>
        <w:t>حِينٍ</w:t>
      </w:r>
      <w:r>
        <w:rPr>
          <w:rFonts w:ascii="Bookman Old Style" w:hAnsi="Bookman Old Style" w:eastAsia="Bookman Old Style" w:cs="Bookman Old Style"/>
          <w:b/>
          <w:b/>
          <w:bCs/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8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تَلَقَّ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َم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َّبِّ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لِمَاتٍ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تَاب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و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َّوَّاب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َّحِيم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بق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ي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7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00"/>
          <w:sz w:val="32"/>
          <w:szCs w:val="32"/>
          <w:lang w:bidi="ar-JO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800000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آ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ُب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وب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قبو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توب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ع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آ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خطيئ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كلما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لقاه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ب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اجد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عرش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اكي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طالب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غف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زل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صيا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شفع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مُحم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جا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عا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كُ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أ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دريك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مُحم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ار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سم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مام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كتوب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اق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رش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800000"/>
          <w:sz w:val="32"/>
          <w:szCs w:val="32"/>
          <w:rtl w:val="true"/>
          <w:lang w:bidi="ar-JO"/>
        </w:rPr>
        <w:t xml:space="preserve">   </w:t>
      </w: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ي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َم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سْكُن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َنت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زَوْجُك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ْجَنَّة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كُلا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َيْث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ِئْتُم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لا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َقْرَب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َـذِهِ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شَّجَرَة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تَكُون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ظَّالِمِين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عرا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9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.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هِدْن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نَسِي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جِ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زْ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81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Times New Roman"/>
          <w:b/>
          <w:bCs/>
          <w:color w:val="8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آ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ُب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عذ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آ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ُدر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عز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د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نسيان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أم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نه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ك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شجر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ستمر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غضب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وَسْوَس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َ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َل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دُلُّك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َجَر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خُلْد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مُلْك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ّ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بْل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 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أَكَل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بَدَت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َهُم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َوْآتُهُم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طَفِق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خْصِفَان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َلَيْهِمَ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رَق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عَص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َ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َبَّ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غَوَ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جْتَبَا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َبُّ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هَد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ه</w:t>
      </w:r>
      <w:r>
        <w:rPr>
          <w:rFonts w:cs="Simplified Arabic"/>
          <w:b/>
          <w:bCs/>
          <w:sz w:val="32"/>
          <w:szCs w:val="32"/>
          <w:lang w:bidi="ar-JO"/>
        </w:rPr>
        <w:t>12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122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ُب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قري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آد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جتبا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رب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ا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غف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آتا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هد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و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ر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جليز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Cs/>
          <w:sz w:val="32"/>
          <w:szCs w:val="32"/>
          <w:lang w:bidi="ar-JO"/>
        </w:rPr>
        <w:t>3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)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سيرنثيي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كروبوكرات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و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شب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ا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باسيل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عتقد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خص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كوس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الاريوس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صر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ُ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ا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ذهب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ري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ُس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ي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خل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ه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يق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شؤ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Simplified Arabic"/>
          <w:b/>
          <w:bCs/>
          <w:sz w:val="32"/>
          <w:szCs w:val="32"/>
          <w:lang w:bidi="ar-JO"/>
        </w:rPr>
        <w:t>32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ضط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تباع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ش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ضط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ُحا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ن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خت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با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ش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ج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تَج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د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فونس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ر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كو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ب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هرطق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حض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سيا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لور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و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و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ش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هيآ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د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ر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عط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و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صُلِ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3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. 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فونس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ل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ص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َ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َعر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نا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ي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طاني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عط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امو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خش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حم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قب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ِيُصل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ِسمع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قرو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ا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سم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ِر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م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ر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لمفر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ثلا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ظه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علتم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ِ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وجه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قُم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اش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لاحظ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خت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ع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رب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راب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لخا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أنب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أم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أنا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جماه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رو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ساور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حوار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شاهد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مزع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ي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لوقا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24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36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Simplified Arabic" w:ascii="Tahoma" w:hAnsi="Tahoma"/>
          <w:b/>
          <w:bCs/>
          <w:color w:val="000000"/>
          <w:sz w:val="32"/>
          <w:szCs w:val="32"/>
        </w:rPr>
        <w:t>43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}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 "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يتكلم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سط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جزع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خاف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ظن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نظر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روح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بالك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ضطرب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لما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تخط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أفك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نظر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يديّ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رجليّ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جسّو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انظر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عظ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تر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أرا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رجلي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بين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صدق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فر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متعجبو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أعندك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ه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طع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ناولو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جزء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شو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شيئ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عسل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أك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قدامه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>".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ُري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جروح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زُ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حُ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ف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الحواري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قابل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مزع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بجس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رو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حي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رز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يجد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تفسير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تنا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:-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ود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نثوس…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. 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نأ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د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ص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ي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ش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خ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حا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سلي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ضح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د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ستخروط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ث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أكي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عداءه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ص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ق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دف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ؤك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عد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صبح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نأ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ص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ض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تسيم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ُست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د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د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تا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و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ئ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د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ز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ُ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وق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تا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ائ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ُعل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رقُ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علمُ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شاط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ص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ر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ع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جي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أ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ص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ج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ائ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عات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ه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ُص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ُط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نأ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انا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ك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ل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ج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سي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ؤس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شيو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سل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ط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ذ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جم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ص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رجت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سيوف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أخذ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هي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مسكو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ب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ض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اف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ظ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سئ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ك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رف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و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رالقياف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ق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د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ض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ترك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م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ر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ر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عل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اض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س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ط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ذ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ب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زا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ُر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مسك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شُب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ت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ز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ُريا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ب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لم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رق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ب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ع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إ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ب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ذكُ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ص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يو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قب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ضا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اؤ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س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ط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ذ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ُم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ضا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ع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ذ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برأ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8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و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واي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ُختلف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د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در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بُست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ع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المك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خروج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خذ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جنو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خُدا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ؤس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ذكُ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خرج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سأل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طلبو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عرف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كأن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عرفو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جوع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لوراء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سقوط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مع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بي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قط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ارض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ع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شأن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ذكُ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هروب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د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ست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سي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حد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س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عب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َلْخُ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خال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باقي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جنود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ع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خذ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ولا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ن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م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ياف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كر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ُطر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ع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لميذ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بع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يه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8000"/>
          <w:sz w:val="32"/>
          <w:szCs w:val="32"/>
          <w:lang w:bidi="ar-JO"/>
        </w:rPr>
      </w:pP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أنا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رب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فر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ب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ء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قب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سي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طا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ُ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رب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غي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شابك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اث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ج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ق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ائ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ا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تطاب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ط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صل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جوء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ع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س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هائ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وا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تحد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س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ريف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خ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ب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برئ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طه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تب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ُ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غي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ق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راد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: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ُست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ي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ف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ائم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كش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ؤ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و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ري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ؤ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جز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-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وا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ُ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ح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ائ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ر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ُ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ص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سه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وم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ُ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ره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لي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اب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ظُ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ت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ن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كشوف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نتم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ر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ر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ذ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وا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واق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تأل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كشو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ُب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رُ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ُذ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س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لا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ع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</w:rPr>
        <w:t>1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ق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س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اض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ُ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ُ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ض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ض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ُطر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ست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ض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ق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ذاء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ابح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abs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</w:t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ُ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س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ُ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ُط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قت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ُذ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ج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ُط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ه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اد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ُ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ته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بر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ُج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ص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ت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كتابت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ثلا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ُغ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ض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اص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تف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ا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حت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دع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ت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تب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تب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ثان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هم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تها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ق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هي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بن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ثلا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ه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ز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ثن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دع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عو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عت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حق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عتُب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و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عت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جد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ام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حث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با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فرو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أ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دع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صب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ك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جد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ام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حت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صح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حت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رو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دينون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حيح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ب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إدان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صل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ت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sz w:val="32"/>
          <w:szCs w:val="32"/>
          <w:lang w:bidi="ar-JO"/>
        </w:rPr>
        <w:t>6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ستحلف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و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ُ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سب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ستحل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ج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ع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يُلز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ُج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جاب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تكر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ؤ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وج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دع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د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الق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ذري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قت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يرو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د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ب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قت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و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رج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تن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ت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خي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زمو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كه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لمو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ي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ت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ص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ست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يرو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lang w:bidi="ar-JO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صاد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رو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ش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رؤ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جزا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رؤ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جز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ج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ش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ث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جب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صو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ضحك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نو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ن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تق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سك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ب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ب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شعو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عا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أ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ذ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كشو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حتا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تحريف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عظ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ج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ئ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ُ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ُ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لتز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م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قول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6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6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اكت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أج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ستحلف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ُ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كُ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بص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لس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و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آتي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ح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ُ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ج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ب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ه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ص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بص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وجه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ت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ح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إستهز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ي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ي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ُ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ص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سُخري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و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ف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عل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أ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بصر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بص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ر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خ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زيت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بصرو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ال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قص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ؤ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ُ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بص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ت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م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ُ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مرة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خي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سح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ذ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ر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ُقا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ل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قل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ابق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ج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وز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لو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نستغ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ُقار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خُ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له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ال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ح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تحق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إت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با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ئ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ئ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5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رق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0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ا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ئ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ئ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حقي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ُ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ناج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ثلاث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لي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سمع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رو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حم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لصلي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ق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ُم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اُ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ك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ط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ناج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رب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ُ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َيُ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تقل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ري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6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ومرقص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0:1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5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ولوق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8:1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ُثب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ُطل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د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ما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: 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lang w:bidi="ar-JO"/>
        </w:rPr>
        <w:t>1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حل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ع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تم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تح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ع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جع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عون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عُل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ش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قول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ُتجس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ناس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فار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اه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حظة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حد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ص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جمع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ساع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تاسع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ُ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ُ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ُعل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لاطيه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2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يك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ال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ف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حك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ؤك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غُفر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يئ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سب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كم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جوء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الإستغف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تو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قب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اد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يئ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آد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قُرآ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آ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ؤك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ضح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3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ال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نام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ُتم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نقص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نقض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تظن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نق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اجئ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نق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800080"/>
          <w:sz w:val="32"/>
          <w:szCs w:val="32"/>
          <w:rtl w:val="true"/>
          <w:lang w:bidi="ar-JO"/>
        </w:rPr>
        <w:t>"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ثني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lang w:bidi="ar-JO"/>
        </w:rPr>
        <w:t>24:16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ب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سان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خطيئت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في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زقيال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lang w:bidi="ar-JO"/>
        </w:rPr>
        <w:t>18:20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}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خطىء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مو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ب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ب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....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خا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ابقاً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جب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عتر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خا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نامو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أت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ينقض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ناموس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ُقت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أولا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ألأباء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لخ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4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يُناق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تعالي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نشر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تعليم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نا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خاصة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حق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ش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سأ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ع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أدخ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ك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Verdana" w:hAnsi="Verdana"/>
          <w:b/>
          <w:bCs/>
          <w:sz w:val="32"/>
          <w:szCs w:val="32"/>
          <w:lang w:bidi="ar-JO"/>
        </w:rPr>
        <w:t>18:18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 w:ascii="Verdana" w:hAnsi="Verdana"/>
          <w:b/>
          <w:bCs/>
          <w:sz w:val="32"/>
          <w:szCs w:val="32"/>
          <w:lang w:bidi="ar-JO"/>
        </w:rPr>
        <w:t>23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ز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سرق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...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خب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ص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ع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فار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خلا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فد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ح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ذنو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خطاي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بش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قبلن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أح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ايا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ذنوب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سف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دم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ي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د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تباع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إتبا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عالي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واه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وام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تبعهُ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5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دع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ص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م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كا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جز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يُمرر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غيرُ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كا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دع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جيز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يُمرر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غي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ُز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شد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خو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ر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ستجي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وق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خ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م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سبب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6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ص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تنفيذ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أز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حُ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قو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قو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وغل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ق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يلاط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قت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د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جد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طريق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وشا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يلجأ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حي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د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دعو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ضح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ضو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شم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د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بيلاط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كتب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و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ُكف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فاد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مُخل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د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كت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ُكت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7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ص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م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وص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خ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حتا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يه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عن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قت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وشا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يلاط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ختص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سيُحق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سع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ُشاه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كفار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روع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نظر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تت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شيئ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ع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كفار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خفا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آلا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سن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بشر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لتكفي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ح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خطاي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ذنو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سيت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نفي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مام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8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حا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إستخد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إستخروط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رشو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الذه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الفض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تعا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تسلي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د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يُس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إراد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تلق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تنفيذ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خط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 w:ascii="Verdana" w:hAnsi="Verdana"/>
          <w:b/>
          <w:bCs/>
          <w:sz w:val="32"/>
          <w:szCs w:val="32"/>
          <w:lang w:bidi="ar-JO"/>
        </w:rPr>
        <w:t>9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لما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نتظ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lang w:bidi="ar-JO"/>
        </w:rPr>
        <w:t>33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عم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تنفيذ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س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صالب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جاء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لقت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أ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طريقةٍ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خت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ميت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شنيع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الأد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كثي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ونكت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مفرو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ع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د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براه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ُه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َ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هان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يي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ه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إذل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ُب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و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عتق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تجس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ُ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بُ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بحث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ي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إخراج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ا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ح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دث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ع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س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993300"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خطي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د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نه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ُ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تق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نع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ني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رد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ؤ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قو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ب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before="280" w:after="280"/>
        <w:ind w:left="-874" w:right="-720" w:firstLine="694"/>
        <w:jc w:val="left"/>
        <w:rPr/>
      </w:pPr>
      <w:r>
        <w:rPr>
          <w:rFonts w:cs="Times New Roman"/>
          <w:b/>
          <w:bCs/>
          <w:color w:val="9933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فكر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سخ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كني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بد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ب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س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ث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ي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ا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ناد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تا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ثن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د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اص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ع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دعو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ث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ث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إي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عو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جأة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ط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ث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م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تم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ث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نف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ف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ُ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خد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اي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خال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ج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ي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و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عص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إرادة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before="280" w:after="280"/>
        <w:ind w:left="-874" w:right="-540" w:firstLine="694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خا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واز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ساو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قو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عص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ف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ح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ثن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خطاي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عت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آ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ي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حس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ق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ر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ت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خاس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ِ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ُ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spacing w:before="280" w:after="280"/>
        <w:ind w:left="-874" w:right="-720" w:firstLine="694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ؤ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تح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ج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تف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إستخروط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جن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رو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كه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ص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فرو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ُن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ُك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تباه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ئز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ث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بخ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قا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تآ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سلي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تحدا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ف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ن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ور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ش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قي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ق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يد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ص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ش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و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ُ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لي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ُ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زو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ؤق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جو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تغط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ختفا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ذ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ذ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إه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ص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و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بستمو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رر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قُم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تبري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واه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ن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نش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صف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رج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عاء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ط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لي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تب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ُ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إختفا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ُبرِ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إختفا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ختف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ع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جد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ب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ه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ُ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ب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تب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6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عا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ث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د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ر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خن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أعمال الرسل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: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18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يهوذا يسقط على وجهه وانشق من الوسط فانسكبت أحشاؤه كله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ا من بطنه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ترس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صل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ع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ج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ت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ُ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ائز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تظ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يل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ِنا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اص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ه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ض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شنٌ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ي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ُر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ُبر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حضُ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ُعان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ص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ص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َمَر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يانته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تحد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حا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يج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ب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إختف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ستخروط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كت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ن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د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عل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دح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و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مز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ط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رج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ع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ن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ب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ذ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عذ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ُه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ه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ُ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عد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دُف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س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رام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ُخ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ُ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حرا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ُ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شنو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ُن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يت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مثي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خط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ختي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قاط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س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هتر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لجل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ر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ز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3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و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وجو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إضا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ن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ط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فت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ع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جُن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حر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ط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بي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بب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مق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ع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ز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حن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رو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ع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ط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ث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قوط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دحرج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ً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ن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ن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رتف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ر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دح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دح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خرُ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مع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ط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سأ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ط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جراح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و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ؤ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خ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زاح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ج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كف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ناء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ب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ه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ؤ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ح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ش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آ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ظن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دأًً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ه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ارك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آ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خ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يلاطُ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نو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ذلو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جل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بص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ص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ت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حي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ل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ط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ت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يناري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ُذ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مُه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و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ذ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از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كفا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ف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فذ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ر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غب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واب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ُحاسبت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تعاون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لتنفيذه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خط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حاس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ُحاس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ري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ت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أ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ِظم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كُ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ش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س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ب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ُ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عياذ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له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ح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حاسب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نو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جري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ح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ر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بر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يُحا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هُ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جري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رتكب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رتك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ن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ي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م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اقو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خ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طف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نع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يهو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كْفُر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آيَات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َقّ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ِّ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بَشِّرْ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لِي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rFonts w:cs="Simplified Arabic"/>
          <w:b/>
          <w:bCs/>
          <w:sz w:val="32"/>
          <w:szCs w:val="32"/>
          <w:lang w:bidi="ar-JO"/>
        </w:rPr>
        <w:t>2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ؤ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وجه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ع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صلو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بيط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ل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ها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ص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ف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ج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لال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...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عياذ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صَََ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ُدُف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ب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اش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الك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)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مشي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جس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تجس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ول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ُم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ا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اس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باح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ول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ا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ش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إنه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شارك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بنين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اللحم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د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رانين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lang w:bidi="ar-JO"/>
        </w:rPr>
        <w:t>2:14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شاء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صي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شبيه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البش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تخذ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خوة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رانيو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:1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66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فص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ج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بص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ت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ح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ها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ل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وت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دف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80"/>
          <w:sz w:val="32"/>
          <w:szCs w:val="32"/>
          <w:lang w:bidi="ar-JO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ت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تقولو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َقب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رب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إلاه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مُخلص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فادي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حيات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قد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ُكفر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ذنوب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خطيئة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حامل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لذنوب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خطاي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أموات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رب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ض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نعم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غُفران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 xml:space="preserve">....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ل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حيا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بد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جيء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بعد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حا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أُم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لبش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جاءو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قب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شرُ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بياء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رُسل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تُت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نعم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نحسبُه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نقم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حرمه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للأُم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اصرتك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حت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قيا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ساع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تتبع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ديا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نبياء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كاليهو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مُسلمو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عطاك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ياه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خلق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800080"/>
          <w:sz w:val="32"/>
          <w:szCs w:val="32"/>
          <w:lang w:bidi="ar-JO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نُشه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قم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لست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عم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سترو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ذالك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وتك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كعذابٍ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قب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يو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حساب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خلو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نا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نعمة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ُشرك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يجع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ثالث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ورث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عتق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ثن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م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ب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س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آ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ر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س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ضح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واح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سرقة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نسبت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ُمسك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طراف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يد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ص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ر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حفنت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ألف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ياء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لأو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آخر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بدا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النها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لوالد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عطا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غلاط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800080"/>
          <w:sz w:val="32"/>
          <w:szCs w:val="32"/>
          <w:lang w:bidi="ar-JO"/>
        </w:rPr>
        <w:t>4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80008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ما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بقيتم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بق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إب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والد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ِأ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اه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 xml:space="preserve">..... )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غلاط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ُتقو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تقو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ُ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ر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شم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غط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غربال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ُرآ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طروح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سو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نا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م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فه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ف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رأ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ُلمائ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فكر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لوك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ض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اض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ستقب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ر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نجاش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ُحَمَ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م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لمحج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لبيض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لُ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نهارِِ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زيغ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الِ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ت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دق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في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لا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ؤ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ا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آ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ن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ط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س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إ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بش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و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لق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م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إ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ر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ل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ل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د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خريوطي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ج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طه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لا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خ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را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فض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1265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ا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نطق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هو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نطِق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هَو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جم</w:t>
      </w:r>
      <w:r>
        <w:rPr>
          <w:rFonts w:cs="Simplified Arabic"/>
          <w:b/>
          <w:bCs/>
          <w:sz w:val="32"/>
          <w:szCs w:val="32"/>
          <w:lang w:bidi="ar-JO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ي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ح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حْي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وح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جم</w:t>
      </w:r>
      <w:r>
        <w:rPr>
          <w:rFonts w:cs="Simplified Arabic"/>
          <w:b/>
          <w:bCs/>
          <w:sz w:val="32"/>
          <w:szCs w:val="32"/>
          <w:lang w:bidi="ar-JO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جا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ك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ي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ز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ر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ُلط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خاتم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نبوه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ي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ا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لامة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ُلط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جودة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َج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ذف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َحريفِ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شا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رط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م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ص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صائي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يكلون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جع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ور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140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فح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ُشخ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ل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رط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ت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ر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س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ظهور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...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ذف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زع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ت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احث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د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خص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غ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ب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راح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هو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َتَيْنَا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رِفُون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رِف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رِيقً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يَكْتُ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color w:val="008000"/>
          <w:sz w:val="32"/>
          <w:szCs w:val="32"/>
        </w:rPr>
        <w:t>146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َمَنً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ُولَـئ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174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حري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تو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خفائ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خفا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ظه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0000FF"/>
          <w:sz w:val="32"/>
          <w:szCs w:val="32"/>
          <w:lang w:bidi="ar-JO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رأيك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تفاقي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ِرناب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ُس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واري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نصار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اش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ب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بعث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ُحم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lang w:bidi="ar-JO"/>
        </w:rPr>
        <w:t>600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ا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وج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نجي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كهو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جهة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بحر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ي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مس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ُحرف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ُحم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إسلا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توافق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د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صلب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ف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وقو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ش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هوذ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صلحته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ح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الإضاف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لكثيري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ساوسة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ُلم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نصار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فر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يد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نكر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بوبة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ن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بشر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بن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ن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صلب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ُ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ب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دح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عتقدا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ت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جري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زو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حب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صو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ست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تفا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رّ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ث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ك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جر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ل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د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ه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ستخدام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د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صالح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ك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ري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ُ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ج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ثار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جريم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لاميذ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ائم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ُست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ع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ش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لاميذ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ب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دلا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رو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عا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قب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قو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عا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قب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تعط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ا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ا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ف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ج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5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5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جم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ص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رج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سي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أخذو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وم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ُن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جل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ع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عل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هي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مسكوني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..."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صد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فرو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سعا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ش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إعان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نف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ز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د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لاميذ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ُه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ظال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ه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ب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حقي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ائم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د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ذ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فاق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د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علم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ُ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ب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ب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ُ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ختلاف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ش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ص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كتف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ص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ت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فرد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وق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د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عف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إثن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ا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را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ته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ساء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ُج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د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ل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ُج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شجاع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تعال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ض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وا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م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شتهر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سا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غ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قاوم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واج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ُق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ك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صح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ائ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فسد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ومو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او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د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عب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بناء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فا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خ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ز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ش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ح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لأ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نا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طه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ش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ز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يُ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ا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قب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ت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ائ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ُث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ط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صٍ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تج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رح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عط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حم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ش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أقوال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يقوديمو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ُ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اجُ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ُ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ه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ناف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شر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َ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ق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ِق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ُ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ُ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فذ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ترك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خ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بقت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عنا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ا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ركت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8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رق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تفاخ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ُم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ُ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صل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بيع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خاط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فا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ي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اد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صوت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ظ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ت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د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ستودع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وح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ُ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ت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ذ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ض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حرف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ي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لو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س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صر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دع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د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د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رجع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صاح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حض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ف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ح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اقو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ي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عتب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فس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غ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يان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ذ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حظ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لج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ا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كت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ند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ئ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ارب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بارء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ت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د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دع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عتب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هود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تغلغ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ظه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لما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خي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مُخاط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ت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ه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صالب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ُخبر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ق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قت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ريقة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تل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رُس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أنبي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ذه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ف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شع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ر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ن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ن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فاع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ُسلم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رادت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تنفيذ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ِط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زل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تكف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نو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طا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بلو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خلص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ادي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..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ر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د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قبو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لاط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نظ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لي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د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ورشلي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b/>
          <w:bCs/>
          <w:sz w:val="32"/>
          <w:szCs w:val="32"/>
          <w:lang w:bidi="ar-JO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}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رو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م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ث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رج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صن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sz w:val="32"/>
          <w:szCs w:val="32"/>
          <w:lang w:bidi="ar-JO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sz w:val="32"/>
          <w:szCs w:val="32"/>
          <w:lang w:bidi="ar-JO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}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أ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رودس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كلا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ج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حتق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رو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سك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هزؤ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آ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ط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نان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نس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ا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هار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يليه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ص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ُ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س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لت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ص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ار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ي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ُف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آ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ون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يا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ن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نقُ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صل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ز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ض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ج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طُ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رب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َيُع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قَ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ِس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نوض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ا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س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م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لة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و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آ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بق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حاو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ب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ُ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حاك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ريع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ز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عت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ت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ج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قبَ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سخ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عترا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كره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ن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إنكار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هان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ض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ل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صل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ُم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م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ف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راس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ؤس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ري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هيرودسي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ه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نف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يُ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خص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ؤيد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ج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يط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ويد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س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حدا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ع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لا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ث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شائ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حس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ولد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د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....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ُل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ُ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كتو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ُطاب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ري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خد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عو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خذ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سلم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ر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بو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لكني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جامع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الف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ام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قضهو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رف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لف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ُ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596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5966" w:leader="none"/>
        </w:tabs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وض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أخذ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ام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قف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م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ا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رب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ِأقو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ع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أ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فع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ت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و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رج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ابت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فا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إعو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وي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ُ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رسي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يام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ف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دع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تا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حذ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َتوا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ظ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اب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نذ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زي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نقي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خط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سميت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ُ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باشر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و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فا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ت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إخرا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ر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زوج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ب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ج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لق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وب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كم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قذ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زل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شق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و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وع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إغواءه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ذريته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ف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ح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ُخالف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رَأَيْت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َـ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ذ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رَّم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ئ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خَّرْتَ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وْ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قِيَام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َحْتَنِكَ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ُرِّيَّت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َلا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لِيل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إسراء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6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ووع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خْرُج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ْ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ذْؤُو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َدْحُو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بِع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ْ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َمْلأ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هَن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جْمَع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عرا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آتِيَنَّهُ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ِ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يْ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يْدِي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َلْفِ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ع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يْمَانِ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ع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مَآئِلِ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ا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جِد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كْثَر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اكِر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عرا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7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لمز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طلا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يات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1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)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عرا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آيات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61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65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)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سر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و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س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يات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1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21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ذك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شيط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486" w:leader="none"/>
        </w:tabs>
        <w:ind w:left="-874" w:right="-54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تقد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ذك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ج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ريقة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خلا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00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ر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شر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ا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َ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ت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كت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بوءآ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ُستجا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دعو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فت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حظ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راد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ه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و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ال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وط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ا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ص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لا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ُرم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.....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ُم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ص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ص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رتكب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نو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خطاي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عاص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ا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قو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حم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)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أي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حمت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د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ج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ذ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سر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اهوت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لفد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قول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خلاص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ا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رُس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لأُم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خصك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ُم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رض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صال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ش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وح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ُلح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ماو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داو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يل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ُك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إنج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ُت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سابق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48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486" w:leader="none"/>
        </w:tabs>
        <w:ind w:left="-874" w:right="-54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ف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خلا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بك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ق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ح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ب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ُ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ف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ر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زوج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ج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غواهُ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أر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ح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ز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ج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تست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شر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بك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دا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66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ُل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ِّمَن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َّا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سَّمَاوَات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َالأَرْض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ُل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ِلّه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كَتَب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نَفْسِه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رَّحْمَة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َيَجْمَعَنَّكُمْ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يَوْم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ْقِيَامَة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ا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رَيْب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خَسِرُواْ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أَنفُسَهُمْ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َهُمْ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ا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يُؤْمِنُونَ</w:t>
      </w:r>
      <w:r>
        <w:rPr>
          <w:rFonts w:ascii="Bookman Old Style" w:hAnsi="Bookman Old Style" w:eastAsia="Bookman Old Style" w:cs="Bookman Old Style"/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66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نعام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2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رَبُّك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غَفُور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ُو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َّحْمَة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و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ؤَاخِذُهُ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مَ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سَبُو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عَجَّل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هُم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عَذَاب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هُ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َوْعِد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جِدُو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دُونِ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وْئِل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كه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5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848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486" w:leader="none"/>
        </w:tabs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ص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ض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ع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ذُر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حص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ُل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آ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سماو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ا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ُ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ضاق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ي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رتك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وم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ي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ط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حد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بكت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تح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يئت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ا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تح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ظا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درج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اش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َجز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صر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جها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وا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قاد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جمي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دخل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ج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نق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ل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إِذَ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جَاءك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ؤْمِنُون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ِآيَاتِنَ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َقُل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َلاَم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َلَيْكُم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َتَب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َبُّكُم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َفْسِهِ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رَّحْمَة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َنَّه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َ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َمِل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ِنكُمْ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سُوءاً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ِجَهَالَةٍ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َاب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َعْدِهِ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َأَصْلَحَ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َأَنَّه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غَفُور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َّحِيم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نعام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5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بي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ختار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ح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بليغ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سال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ُط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دنس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طاهر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ك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ص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ثال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صو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خلص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اد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ثال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ختل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خر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اش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) .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8486" w:leader="none"/>
        </w:tabs>
        <w:ind w:left="-874" w:right="-540" w:firstLine="540"/>
        <w:jc w:val="left"/>
        <w:rPr>
          <w:rFonts w:cs="Simplified Arabic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tabs>
          <w:tab w:val="clear" w:pos="720"/>
          <w:tab w:val="left" w:pos="5966" w:leader="none"/>
        </w:tabs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ثالو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ُ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اد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ُخلص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ُكف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خطايا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زم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تلئ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ت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حظ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فد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خلاص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ز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تظ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م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ام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يُتم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ّ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ج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ا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ُ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د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ج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َإله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ب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ب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با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ط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سخره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ط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ح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خطيئ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هد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ذ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م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د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ا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ج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وح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966" w:leader="none"/>
        </w:tabs>
        <w:ind w:left="-874" w:right="-540" w:hanging="0"/>
        <w:jc w:val="left"/>
        <w:rPr>
          <w:rFonts w:ascii="Bookman Old Style" w:hAnsi="Bookman Old Style"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و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ُشار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بناء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و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فائ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عم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فار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قو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ضاق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طري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شي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جل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ُبر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لصف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وج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ت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ع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جه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صل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إستهز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نمائ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يال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خج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خ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تحدث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وضو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ين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ب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ح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س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رب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ش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وج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كر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قفا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...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ه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ح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عز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ز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ز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ز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خر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نع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6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إسر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5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مَ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عْمَل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ِثْقَال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َرَّة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َيْر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رَ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عْمَل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ِثْقَال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َرَّة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َرّ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رَ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زلزل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8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الْوَزْن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َوْمَئِذ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ْحَقّ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مَ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َقُلَت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َوَازِينُ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أُوْلَـئِك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م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ْمُفْلِحُون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عرا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َمَن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َفَّت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َوَازِينُ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أُوْلَـئِك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َسِرُوا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َنفُسَه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م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َانُواْ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آيَاتِنَ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ِظْلِمُون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أعراف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9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قرآ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لئ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آي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خ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آب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قت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ول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آب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نسان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خطيئته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ُقتل</w:t>
      </w:r>
      <w:r>
        <w:rPr>
          <w:rFonts w:ascii="Bookman Old Style" w:hAnsi="Bookman Old Style" w:eastAsia="Bookman Old Style" w:cs="Bookman Old Style"/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800080"/>
          <w:sz w:val="32"/>
          <w:szCs w:val="32"/>
          <w:rtl w:val="true"/>
          <w:lang w:bidi="ar-JO"/>
        </w:rPr>
        <w:t>" 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ثني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lang w:bidi="ar-JO"/>
        </w:rPr>
        <w:t>24:16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 "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ُخطى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ب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أ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أ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يحم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إب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بار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ش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ر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إ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رير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مي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ايا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ع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حفظ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رائض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ع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ق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دل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حيا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ح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سَر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س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رير؟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ر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رجو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ريق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ح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زقيال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8:2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  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("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قب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ي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شا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ق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>: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ه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مُعل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صالح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اذ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عم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ن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حيا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ابدي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؟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اجاب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ماذ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دعون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الحاً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؟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الح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حد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ردت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دخ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حيا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اعم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الوصاي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صاي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؟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ق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قت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ز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تسرق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شهد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الزور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كر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باك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مك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ح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ريبك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ح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نفسك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ق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شا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ا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با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ملتُ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هذ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وصاي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له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م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عوزن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؟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جاب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سو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ردت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كو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املاً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ذه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ب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ملك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وز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ثمنه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فُقراء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كون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ك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نز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لسماوات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تعال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تبعني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8000"/>
          <w:sz w:val="32"/>
          <w:szCs w:val="32"/>
          <w:rtl w:val="true"/>
          <w:lang w:bidi="ar-JO"/>
        </w:rPr>
        <w:t xml:space="preserve">" )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شا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فار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ق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نا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فك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م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طاع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ا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تصد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ما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ُلازم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تع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ز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تباع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ب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داع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ُ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ُضرور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داع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عال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شخ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عال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دق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ورا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ب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واف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ف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ُناق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ابق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ٌَ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ؤ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ت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تعمد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خل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هن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ك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ال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قت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قد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تهل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قْتُل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ؤْمِن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ُتَعَمِّد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جَزَآؤ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هَنَّ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َالِد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غَضِب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عَن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عَد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ذَاب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ظِي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9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جْ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َ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تَبْن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سْرَائِي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تَ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فْس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غَي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فْس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سَاد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كَأَنّ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تَ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ا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مِيع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حْيَا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كَأَنّ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ح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ا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مِيع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قَد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اءتْ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ُسُلُن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بَيِّنَات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ثِي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ِنْهُ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ع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َ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مُسْرِف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ا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قْتُلُو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فْ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َر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ا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حَق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تِ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ظْلُو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قَد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َعَلْن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ِوَلِيّ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ُلْطَان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لا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سْرِ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ّ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قَتْ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نْصُو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إسراء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دْع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ع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ه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خ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قْتُل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فْ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َر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ْحَق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زْن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فْعَل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َ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لْق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ثَا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فرقان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6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نفِقُو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ا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ُلْقُو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أَيْدِي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َّهْلُك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حْسِنُوَ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حِب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ُحْسِن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بقر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95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خلص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اد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بش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ك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خطا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تم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ك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عداء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آ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دا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عال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ش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إجتم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إبت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عاص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غض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صالب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ر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ق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تنف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ُط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خت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ص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ط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ت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الب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ا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جل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ُبص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ه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و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عد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قب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ختا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طري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إمكا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ت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طريقة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راحو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ب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ا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شكر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عاو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تنفي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خط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أنيب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وص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ش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شر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أ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فاع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ال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ام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الف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تق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ٌَ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ف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ؤم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ريض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تهلُ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ت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تعمد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ن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خل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هن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قْتُل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ُؤْمِن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ُتَعَمِّد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جَزَآؤُ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َهَنَّم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خَالِد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هَ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غَضِب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عَنَ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أَعَدّ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ذَاب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ظِيم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9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أَنفِقُوا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ا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لْقُوا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أَيْدِيكُم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َّهْلُكَة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أَحْسِنُوَا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ُحِبّ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مُحْسِنِين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بقر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95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848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486" w:leader="none"/>
        </w:tabs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ب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خ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اب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خطيئ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ب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يات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)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ائ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تْ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بَأ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بْنَي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د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ْحَق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ذ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رَّب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رْبَان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تُقُبِّ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حَدِهِ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َ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تَقَبَّل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آخَ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أَقْتُلَنّ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تَقَبَّ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ُتَّق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7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ئِ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َسَط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ي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د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ِتَقْتُلَ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َا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بَاسِط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دِي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يْ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أَقْتُل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خَاف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َب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عَالَم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8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طَوَّعَت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فْس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تْ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خ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قَتَ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َصْبَح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خَاسِر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3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ص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حِم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د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سماع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كبش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ظ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عتب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ؤي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ذب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سماع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براهي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سماع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بي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ثل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يات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0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0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اف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َبِّ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َبْ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صَّالِحِين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 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َبَشَّرْنَا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ِغُلَامٍ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َلِيمٍ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َلَمّ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َلَغ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َعَ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سَّعْي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ُنَيّ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نّ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رَ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ْمَنَامِ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نّ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ذْبَحُك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َانظُرْ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َاذ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َرَ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بَتِ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فْعَلْ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ُؤْمَر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َتَجِدُن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شَ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ِن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صَّابِرِين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َلَمّ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سْلَم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َتَلَّ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ِلْجَبِينِ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 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َنَادَيْنَا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بْرَاهِيم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َدْ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صَدَّقْت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رُّؤْي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نّ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َذَلِك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َجْزِ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ْمُحْسِنِين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َذَ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َهُوَ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ْبَلَ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ْمُبِين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{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َفَدَيْنَا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ِذِبْحٍ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َظِيمٍ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ك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ص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ثال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صو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خلص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اد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ثال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ختل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د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آخر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قاد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جمي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دخل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ج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نق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ل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حدي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قدس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طوي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س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حم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رو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باد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آخر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س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ن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ف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صعي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ل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سألون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عطيتُ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َقص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لك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ئ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نقص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خيط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دخ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بح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آخر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س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ن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تق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ز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لك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آخر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س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ن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ن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فج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قص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لك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يء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..... )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َلِمَ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وح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ا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قت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داء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فا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خاطئ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ذنب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ُذنب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خاطئ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حق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ا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ق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نط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عو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مة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صح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جي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جيل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كف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حفظ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تحريف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غيي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ألعقلاء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ه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عرُض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ه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حتى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-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أ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واكم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-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بك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إهان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صلب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تُصر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ا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سلا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قرآ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ُنز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صلحت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م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.  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جن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دخ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م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فد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َلا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كفا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ح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فرا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شر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لِ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لْ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َّمَاوَات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ْ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غْفِ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ِ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ش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ُعَذِّ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ش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َفُور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َّحِي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فتح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48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غْفِ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شْر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َغْفِ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َ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ِ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ش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ُشْرِك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لّ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قَد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فْتَر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ثْ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ظِيما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14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قو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َ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إراد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س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ط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اد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ُخلص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نو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خطاي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تواف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ب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تواف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عتا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تان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قب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سل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وقا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2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4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53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تا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قب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لى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ص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ٍخرجت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سيوفٍ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عص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تأخذوني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..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26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47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50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 }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غي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اه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ركتن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ستنجا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ستغي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عما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وارح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دي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د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ه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ل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ر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ام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ضخ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ُق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لح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حِب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شدو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دم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مو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داه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حظ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وج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ِ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عر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شد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إ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راج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ك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قيق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لم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حر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و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ج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واري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آ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تعلي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قو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و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َجم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و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تب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ا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اس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جُم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) 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اع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وجو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زم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د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تاس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نج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نُشه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وا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أ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فر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صم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ك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نا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نط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هذ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كلم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د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ا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ألي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تحري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وَيْل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ِلَّذِين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كْتُبُون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ْكِتَاب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أَيْدِيهِم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قُولُون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َـذَ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ِند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ِيَشْتَرُوا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ه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َمَن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لِيلاً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وَيْل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هُم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ِمَّ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تَبَت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يْدِيهِم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وَيْلٌ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َّهُمْ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ِمَّ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كْسِبُونَ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بقرة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lang w:bidi="ar-JO"/>
        </w:rPr>
        <w:t>79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س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حُثا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رير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تضر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ف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وجه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ض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كلي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شو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ا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ثبيت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َش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د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د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ج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مسام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ترف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هو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رأ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نا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ثن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صو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ستغا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قو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ت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إ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ب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روف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رؤو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رحم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رحيم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..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صف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إ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ّهب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ف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هب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ح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غي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ذ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اش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جان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آ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ت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فردو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ن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ر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ر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غف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في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ص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ذنو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رتكب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يتر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ق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ي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ثال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حد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يض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ً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لكو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ح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شارك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شا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ر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ذ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ؤ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أخذو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إ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قبِ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عرف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رو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ا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رفو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ار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َ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َلم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ب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زم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هي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جامع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جتماعات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نشر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عالي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هك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ُس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عتر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إنس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يس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ُ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ا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أن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تا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ن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قول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رض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ج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اضي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ع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نظر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ناق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وجو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فقر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ابقه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تا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هو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عتا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و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لقب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و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صلي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ي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....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سو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لا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قب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قب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ِوه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ظ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أُم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تخذ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بي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ب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لاه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ُصر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ب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ُهي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َ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ها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قَبِل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آمن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ِ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ُف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قو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أفعا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ري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و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فعل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جريمةٍ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رتكب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فكر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نظر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تعار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نبي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رس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غ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فع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ِذ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برُها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غفِر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ِمث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فع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اموس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طف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خت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ل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َيُح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حاس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دث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ع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ر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فظ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جر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إن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رتك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طيئ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ي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ست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تج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إب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ندر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رض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ست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صح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ترف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ا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ما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رفو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بناء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فاع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ع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شر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كلتهم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لغ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استهان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تص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س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ش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ضعيف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ل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در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ساو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ج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وزن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لاش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صغُ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دخ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حشاء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ُنث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سط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وائ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د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ب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مكث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طن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sz w:val="32"/>
          <w:szCs w:val="32"/>
          <w:lang w:bidi="ar-JO"/>
        </w:rPr>
        <w:t>9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شهو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خر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خر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حي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طف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بو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خرج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كلم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ا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بك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لق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ديه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لق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نفخة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روح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ضر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ف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جل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لد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ُبرحاً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بوجه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صف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داخ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ذو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تجر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أل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وج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و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ستهزأ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بص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م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د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غسل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كف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ُدفن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(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ُصدق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جب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سمو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الأرض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ا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مُلك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واح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قها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إل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خالقُ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و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إلا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بش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جميع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ألكائنات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يتلاش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صغُر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ي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 xml:space="preserve">......)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قُلتم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ليُصلب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معه</w:t>
      </w:r>
      <w:r>
        <w:rPr>
          <w:rFonts w:cs="Simplified Arabic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ascii="Bookman Old Style" w:hAnsi="Bookman Old Style" w:cs="Simplified Arabic"/>
          <w:b/>
          <w:b/>
          <w:bCs/>
          <w:color w:val="FF00FF"/>
          <w:sz w:val="32"/>
          <w:szCs w:val="32"/>
          <w:lang w:bidi="ar-JO"/>
        </w:rPr>
      </w:pP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486" w:leader="none"/>
        </w:tabs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 xml:space="preserve">    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سيدن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سلا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حم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بيعتي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هوتي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ناسوتي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قُلتُم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ناسوت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رُفع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لاهوت</w:t>
      </w:r>
      <w:r>
        <w:rPr>
          <w:rFonts w:ascii="Bookman Old Style" w:hAnsi="Bookman Old Style" w:eastAsia="Bookman Old Style" w:cs="Bookman Old Style"/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مسيح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و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لمة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اه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ولص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عمال</w:t>
      </w:r>
      <w:r>
        <w:rPr>
          <w:rFonts w:ascii="Bookman Old Style" w:hAnsi="Bookman Old Style" w:eastAsia="Bookman Old Style" w:cs="Bookman Old Style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ُسل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>{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lang w:bidi="ar-JO"/>
        </w:rPr>
        <w:t>17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: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lang w:bidi="ar-JO"/>
        </w:rPr>
        <w:t>30</w:t>
      </w:r>
      <w:r>
        <w:rPr>
          <w:rFonts w:cs="Simplified Arabic" w:ascii="Bookman Old Style" w:hAnsi="Bookman Old Style"/>
          <w:b/>
          <w:bCs/>
          <w:color w:val="000000"/>
          <w:sz w:val="32"/>
          <w:szCs w:val="32"/>
          <w:rtl w:val="true"/>
          <w:lang w:bidi="ar-JO"/>
        </w:rPr>
        <w:t xml:space="preserve"> }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 "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إذ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حنُ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ُرية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نبغ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ظُ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اهوت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شبي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ذهبٍ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ضةٍ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جرِ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قش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صناعه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ختراع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سا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"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عه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قدي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خت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ول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بشر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ُرس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ُنز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إنجي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صد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لتورا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دي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لم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حكم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ختل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لاميذ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ثب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شر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و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ناس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عطا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ُعجزا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ان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ت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رادة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تأييد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يُثب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قومً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ذاقو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وس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غيره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نبي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جف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عد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تصدي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نبوت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ُ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ُعجزا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خارق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ذ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عترف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راراً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طل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د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ُعجزا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جع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حدودي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إحي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موا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عط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ُدر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حي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أموا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ديث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م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لعد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حدو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ك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إذ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شيئ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قو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 xml:space="preserve">(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ن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عمل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شيئت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كن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مشيئة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سلني</w:t>
      </w:r>
      <w:r>
        <w:rPr>
          <w:rFonts w:ascii="Bookman Old Style" w:hAnsi="Bookman Old Style" w:eastAsia="Bookman Old Style" w:cs="Bookman Old Style"/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أعط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مُعجز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غير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بياء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ن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سرائي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ُلت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ناس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رُف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للاه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متى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ُف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اه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و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ه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له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ركتن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قول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يد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سلمتُ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وحي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هذا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جيد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إعترافك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إ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هُناك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شيء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ُفع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لماً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ك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قُلت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ناس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م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ُفارق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اهوت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حظ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احده</w:t>
      </w:r>
      <w:r>
        <w:rPr>
          <w:rFonts w:ascii="Bookman Old Style" w:hAnsi="Bookman Old Style" w:eastAsia="Bookman Old Style" w:cs="Bookman Old Style"/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 w:ascii="Bookman Old Style" w:hAnsi="Bookman Old Style"/>
          <w:b/>
          <w:bCs/>
          <w:color w:val="FF00FF"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ؤ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وجه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ُف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rFonts w:ascii="Bookman Old Style" w:hAnsi="Bookman Old Style" w:eastAsia="Bookman Old Style" w:cs="Bookman Old Styl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إذا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دُف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فلم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ترك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َك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تدبير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مُلك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كُ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فتر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لقد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صبحت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ُضحوك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للأُم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تقولوا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بأن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إب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جُم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سا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تاس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صباحاً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الل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يقو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ثُ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نحنُ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نقو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صُلب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خائ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واش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ذ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يهوذا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أستخروط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جُم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سا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تاسع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صباحاً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،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كفار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قُريش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ألذي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ه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ه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نار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وجهن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قل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إستهانةً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بالل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منك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عندما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عبدوا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أصنا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لتُقربهم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ألله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Bookman Old Style" w:hAnsi="Bookman Old Style" w:cs="Simplified Arabic"/>
          <w:b/>
          <w:b/>
          <w:bCs/>
          <w:color w:val="000080"/>
          <w:sz w:val="32"/>
          <w:sz w:val="32"/>
          <w:szCs w:val="32"/>
          <w:rtl w:val="true"/>
          <w:lang w:bidi="ar-JO"/>
        </w:rPr>
        <w:t>زُلفى</w:t>
      </w:r>
      <w:r>
        <w:rPr>
          <w:rFonts w:ascii="Bookman Old Style" w:hAnsi="Bookman Old Style" w:eastAsia="Bookman Old Style" w:cs="Bookman Old Style"/>
          <w:b/>
          <w:b/>
          <w:bCs/>
          <w:color w:val="00008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 w:ascii="Bookman Old Style" w:hAnsi="Bookman Old Style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تبق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ت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ضل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ز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كش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ق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عز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لشه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واري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خلو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شه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60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تب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ظ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ؤ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ؤ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55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تَوَفِّي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رَافِعُ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مُطَهِّر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اع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بَع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ح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خْتَل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و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و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ت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َس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َتَلُو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َلَبُو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ُبِّ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ْتَلَف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ِبَا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ظَّ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تَل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قِي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َفَع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زِيز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ك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5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ُل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مَرْتَ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عْبُدُوا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رَبّ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ُن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هِي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ُم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َوَفَّيْتَ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رَّقِي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أَن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117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ص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ُ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ُ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ُب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شارت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ِم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وح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ُ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خ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رو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ع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ِ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فخ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تد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حي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حي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ياة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جز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ا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خص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خِذُو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ُمّ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ه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ق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حَق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ت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ِمْ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فْس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َّا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غُي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مَر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ب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ُن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هِيد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ُم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َوَفَّيْت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قِ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عَذِّب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بَاد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غْف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ائ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726" w:leader="none"/>
          <w:tab w:val="left" w:pos="4346" w:leader="none"/>
          <w:tab w:val="left" w:pos="578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تَوَفِّي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رَافِعُ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مُطَهِّر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جَاعِ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تَّبَع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حْ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خْتَلِفُو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رب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ُعَذِّب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ِبَادُ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غْفِر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Cs/>
          <w:sz w:val="32"/>
          <w:szCs w:val="32"/>
        </w:rPr>
        <w:t>1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ائ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ف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إ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2726" w:leader="none"/>
          <w:tab w:val="left" w:pos="4346" w:leader="none"/>
          <w:tab w:val="left" w:pos="5786" w:leader="none"/>
        </w:tabs>
        <w:ind w:left="-874" w:right="-540" w:firstLine="54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874" w:right="-540" w:firstLine="5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ُل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سلم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توفيك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وفيت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وف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افعُ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ع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ف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ُ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م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ي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قو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د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ح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ء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ا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ج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ر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طه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ُل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مز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ل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ز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ُتف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حي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ز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ا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طُع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ن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صر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ق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فتخ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ك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مت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وفيت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ت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قو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ثا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إرا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قُرآ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و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ف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وم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تَوَفّ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أَنفُس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وْتِ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مُت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َنَامِ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يُمْسِك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َّت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َض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مَوْ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ُرْسِ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ْأُخْر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َآيَات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تَفَكَّ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زمر</w:t>
      </w:r>
      <w:r>
        <w:rPr>
          <w:rFonts w:cs="Simplified Arabic"/>
          <w:b/>
          <w:bCs/>
          <w:sz w:val="32"/>
          <w:szCs w:val="32"/>
          <w:lang w:bidi="ar-JO"/>
        </w:rPr>
        <w:t>42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ثال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وج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ح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و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كم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ُسل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ُس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شُه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ب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فياً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ج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يعود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ر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نبي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س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نها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حل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ث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سَّلَا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ُلِدتّ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مُو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بْعَث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َيّ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rFonts w:cs="Simplified Arabic"/>
          <w:b/>
          <w:bCs/>
          <w:sz w:val="32"/>
          <w:szCs w:val="32"/>
          <w:lang w:bidi="ar-JO"/>
        </w:rPr>
        <w:t>3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توف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وت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نهائ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ه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بلُ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73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ُ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وق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ا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يع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م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طه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تطه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غ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نظ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عق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غس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طهار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نقيك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سد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ظيف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طاه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ثيا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ظي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لب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فسُ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عتقاد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برئ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فق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ربو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بوك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عتقاد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نقي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ن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جس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ستخلص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ؤذ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تأ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شارك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فر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عتقا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ع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ذه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اع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بعو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سو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ب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ِسال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صح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ع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نذ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بع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تعالي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حيح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نز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حواري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تقد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ف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ال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ط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خ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و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ط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و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ج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شق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دني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ذ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س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ص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أ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ج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ها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ك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غوا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يط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دعائ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ض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س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ُ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لي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ا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ُخ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ن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أُخر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وج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صُل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تق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تح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تحر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اك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شيئ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خلي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-874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و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ير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ب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ُ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يرُ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ع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قد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جْ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تَبْن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سْرَائِي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نّ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تَ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فْ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غَيْ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نَفْس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و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سَاد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َرْض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كَأَنّ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قَتَ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َّاس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َمِي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حْيَا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َكَأَنَّم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حْي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َّاس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َمِي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َاءتْهُم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رُسُلُن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البَيِّنَا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ثُم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َثِ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ِّنْهُ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َعْد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أَرْض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مُسْرِف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32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كَتَب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نَّفْس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نَّفْس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ْعَي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ْعَيْ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أَنف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أَنف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أُذُ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أُذُ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سّ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السِّن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الْجُرُوح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ِصَاص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م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َصَدَّق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َف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َحْك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ز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َأُوْلَـئ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ظَّا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ائدة</w:t>
      </w:r>
      <w:r>
        <w:rPr>
          <w:rFonts w:cs="Simplified Arabic"/>
          <w:b/>
          <w:bCs/>
          <w:sz w:val="32"/>
          <w:szCs w:val="32"/>
          <w:lang w:bidi="ar-JO"/>
        </w:rPr>
        <w:t>45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كْفُر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آيَات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َقّ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ِّذِي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َبَشِّرْ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لِيم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rFonts w:cs="Simplified Arabic"/>
          <w:b/>
          <w:bCs/>
          <w:sz w:val="32"/>
          <w:szCs w:val="32"/>
          <w:lang w:bidi="ar-JO"/>
        </w:rPr>
        <w:t>21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لَّ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َمِع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َوْ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فَقِي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َنَحْ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أَغْنِيَاء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سَنَكْتُب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َقَتْلَ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أَنبِيَاء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بِغَيْر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حَقّ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وَنَقُو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ذُوق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عَذَا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الْحَرِيق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ران</w:t>
      </w:r>
      <w:r>
        <w:rPr>
          <w:rFonts w:cs="Simplified Arabic"/>
          <w:b/>
          <w:bCs/>
          <w:sz w:val="32"/>
          <w:szCs w:val="32"/>
          <w:lang w:bidi="ar-JO"/>
        </w:rPr>
        <w:t>181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مَن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َقْتُلْ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ُؤْمِن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مُّتَعَمِّد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َجَزَآؤُ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جَهَنَّم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خَالِد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ِيهَا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غَضِب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َلَيْهِ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لَعَنَ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أَعَدّ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لَه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َذَاب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عَظِيماً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Simplified Arabic"/>
          <w:b/>
          <w:bCs/>
          <w:sz w:val="32"/>
          <w:szCs w:val="32"/>
          <w:lang w:bidi="ar-JO"/>
        </w:rPr>
        <w:t>93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َلا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تَقْتُلُواْ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نَّفْس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َّتِ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حَرَّم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لّهُ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بِالحَقِّ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وَمَ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قُتِل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َظْلُوم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َقَدْ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جَعَلْنَ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لِوَلِيِّهِ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سُلْطَان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َلا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يُسْرِف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فِّ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الْقَتْلِ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إِنَّهُ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كَانَ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JO"/>
        </w:rPr>
        <w:t>مَنْصُور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إسراء</w:t>
      </w:r>
      <w:r>
        <w:rPr>
          <w:rFonts w:cs="Simplified Arabic"/>
          <w:b/>
          <w:bCs/>
          <w:sz w:val="32"/>
          <w:szCs w:val="32"/>
          <w:lang w:bidi="ar-JO"/>
        </w:rPr>
        <w:t>33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دْع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َ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َه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خَ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قْتُل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نَّفْس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َّت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َرّ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ِالْحَقّ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ل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زْن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َمَ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فْعَل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َلِ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َلْق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َثَا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قان</w:t>
      </w:r>
      <w:r>
        <w:rPr>
          <w:rFonts w:cs="Simplified Arabic"/>
          <w:b/>
          <w:bCs/>
          <w:sz w:val="32"/>
          <w:szCs w:val="32"/>
          <w:lang w:bidi="ar-JO"/>
        </w:rPr>
        <w:t>68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أَنفِقُواْ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فِي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سَبِيلِ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لّهِ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لا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تُلْقُواْ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بِأَيْدِيكُمْ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ِلَى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تَّهْلُكَةِ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وَأَحْسِنُوَاْ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يُحِبُّ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JO"/>
        </w:rPr>
        <w:t>الْمُحْسِنِينَ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قرة</w:t>
      </w:r>
      <w:r>
        <w:rPr>
          <w:rFonts w:cs="Simplified Arabic"/>
          <w:b/>
          <w:bCs/>
          <w:sz w:val="32"/>
          <w:szCs w:val="32"/>
          <w:lang w:bidi="ar-JO"/>
        </w:rPr>
        <w:t>195</w:t>
      </w:r>
    </w:p>
    <w:p>
      <w:pPr>
        <w:pStyle w:val="Normal"/>
        <w:ind w:left="0" w:right="-54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يَ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يُّهَ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َّذِين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آمَنُوا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لا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َأْكُلُوا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مْوَالَ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َيْنَ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ِالْبَاطِل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لاّ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َكُون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ِجَارَة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عَ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َرَاضٍ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مِّن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وَلا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تَقْتُلُوا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أَنفُسَ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إِنّ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اللّه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كَان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بِ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JO"/>
        </w:rPr>
        <w:t>رَحِيم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ساء</w:t>
      </w:r>
      <w:r>
        <w:rPr>
          <w:rFonts w:cs="Simplified Arabic"/>
          <w:b/>
          <w:bCs/>
          <w:sz w:val="32"/>
          <w:szCs w:val="32"/>
          <w:lang w:bidi="ar-JO"/>
        </w:rPr>
        <w:t>2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0" w:right="-54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خي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0:2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زبد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جد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طل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ري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ُ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ا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ين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س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لكو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ج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تُ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لم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طلُب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ستطي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شر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أ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شرب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صطبغ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صبغه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صطبغ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أس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تشربا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صب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صطبغ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صطبغ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0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2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رج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سان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يرواني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سمُ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سخرو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ح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لي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تش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سنفتش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ترو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اجيلكُ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bidi="ar-JO"/>
        </w:rPr>
        <w:t>30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ُهز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را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سخ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أكيد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نف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مو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يونان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ُسب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ُغ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ب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علم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ل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عبر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ُ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ُغ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فظ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لامي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طه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برؤ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زو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حر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كت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سا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متل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هري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عب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زو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ئ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عبئ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د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ل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ل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خ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الرو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ُد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ل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ي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ته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ر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بق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وق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لأ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سم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امث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تلف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أ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لص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فدا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لحظ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ُقدا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ُخالف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ِآد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م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ع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ُخلص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فدي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صلح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حدث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جو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فع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ثلاث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ز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غُفر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دينو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احبُ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كون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لخر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دخ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فردو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ق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الجد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ا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ودع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ُحي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كبر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لته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أ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5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3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46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م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نسان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يأكُ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تغو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ش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يتبول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.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خ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ج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لائك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قديس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حينئذ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جل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رس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ج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جت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ا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ُ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شع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ُمي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ض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ميز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راع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خرا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ج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ُقي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خر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ي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ج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يسا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..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} 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ُنظ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غب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مُحرف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صح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صب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د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خا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جل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دينو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صب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يع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جديا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خ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خرفا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طليا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جلاب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ل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يو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حق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ب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تحق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وص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خرف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جد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صح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ساء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ضح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لملائك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آ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JO"/>
        </w:rPr>
        <w:t>4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القو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إبلي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ملائكت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إبلي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لائك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يُقذف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جح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ص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اُم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ُ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كل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5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8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تى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{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10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 xml:space="preserve"> :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-</w:t>
      </w:r>
      <w:r>
        <w:rPr>
          <w:rFonts w:cs="Simplified Arabic"/>
          <w:b/>
          <w:bCs/>
          <w:color w:val="0000FF"/>
          <w:sz w:val="32"/>
          <w:szCs w:val="32"/>
          <w:lang w:bidi="ar-JO"/>
        </w:rPr>
        <w:t>27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JO"/>
        </w:rPr>
        <w:t>}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ظن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ئ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اُل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لا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ئ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ُل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لا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سيف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جئ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لأُف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إب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ُم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ك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ض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حما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أع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ه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ي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ُج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مث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874" w:right="-540" w:firstLine="54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ك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ح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ره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ح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شتي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د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س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دم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ُجتم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جادل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انا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ُحر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يُري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نص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ص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عنوة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التدلي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سا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بن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ع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جل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م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بُص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وجه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أن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تخذ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مسيح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شفا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غفر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ح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رز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دت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د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إله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وهُنا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ُم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رب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ُفر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تبق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قولك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ُغل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لتفك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تدب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قبو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بر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ترسيخه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كفاري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-540" w:hanging="0"/>
        <w:jc w:val="left"/>
        <w:rPr>
          <w:rFonts w:cs="Simplified Arabic"/>
          <w:b/>
          <w:b/>
          <w:bCs/>
          <w:sz w:val="32"/>
          <w:szCs w:val="32"/>
          <w:lang w:bidi="ar-JO"/>
        </w:rPr>
      </w:pPr>
      <w:r>
        <w:rPr>
          <w:rFonts w:cs="Simplified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540" w:right="-540" w:hanging="0"/>
        <w:jc w:val="center"/>
        <w:rPr>
          <w:rFonts w:cs="Simplified Arabic"/>
          <w:b/>
          <w:b/>
          <w:bCs/>
          <w:color w:val="FF0000"/>
          <w:sz w:val="32"/>
          <w:szCs w:val="32"/>
          <w:lang w:bidi="ar-JO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نتحد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تجرا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إجا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راد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خل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مشيئ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إلاه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أ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بالت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َ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شا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JO"/>
        </w:rPr>
        <w:t>،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قو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ئ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نح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نت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خطي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ي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لعذ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ذُ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هُ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إنت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لخطي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س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طريق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تُش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ح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الخطي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-540" w:right="-540" w:firstLine="540"/>
        <w:jc w:val="center"/>
        <w:rPr>
          <w:rFonts w:cs="Simplified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Arabic Transparent"/>
            <w:b/>
            <w:bCs/>
            <w:sz w:val="40"/>
            <w:szCs w:val="40"/>
            <w:u w:val="none"/>
          </w:rPr>
          <w:t>omarmanaseer@yahoo.com</w:t>
        </w:r>
      </w:hyperlink>
      <w:r>
        <w:rPr>
          <w:rFonts w:cs="Arabic Transparent"/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  <w:lang w:bidi="ar-JO"/>
        </w:rPr>
        <w:t xml:space="preserve">   Email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-</w:t>
      </w:r>
    </w:p>
    <w:p>
      <w:pPr>
        <w:pStyle w:val="Normal"/>
        <w:ind w:left="-540" w:right="-540" w:firstLine="540"/>
        <w:jc w:val="center"/>
        <w:rPr/>
      </w:pPr>
      <w:r>
        <w:rPr>
          <w:rFonts w:cs="Simplified Arabic"/>
          <w:b/>
          <w:bCs/>
          <w:sz w:val="32"/>
          <w:szCs w:val="32"/>
          <w:lang w:bidi="ar-JO"/>
        </w:rPr>
        <w:t>13</w:t>
      </w:r>
      <w:r>
        <w:rPr>
          <w:rFonts w:cs="Simplified Arabic"/>
          <w:sz w:val="32"/>
          <w:szCs w:val="32"/>
          <w:rtl w:val="true"/>
          <w:lang w:bidi="ar-JO"/>
        </w:rPr>
        <w:t xml:space="preserve"> / </w:t>
      </w:r>
      <w:r>
        <w:rPr>
          <w:rFonts w:cs="Simplified Arabic"/>
          <w:sz w:val="32"/>
          <w:szCs w:val="32"/>
          <w:lang w:bidi="ar-JO"/>
        </w:rPr>
        <w:t>3</w:t>
      </w:r>
      <w:r>
        <w:rPr>
          <w:rFonts w:cs="Simplified Arabic"/>
          <w:sz w:val="32"/>
          <w:szCs w:val="32"/>
          <w:rtl w:val="true"/>
          <w:lang w:bidi="ar-JO"/>
        </w:rPr>
        <w:t xml:space="preserve"> /  </w:t>
      </w:r>
      <w:r>
        <w:rPr>
          <w:rFonts w:cs="Simplified Arabic"/>
          <w:sz w:val="32"/>
          <w:szCs w:val="32"/>
          <w:lang w:bidi="ar-JO"/>
        </w:rPr>
        <w:t>2008</w:t>
      </w:r>
      <w:r>
        <w:rPr>
          <w:rFonts w:cs="Simplified Arabic"/>
          <w:sz w:val="32"/>
          <w:szCs w:val="32"/>
          <w:rtl w:val="true"/>
          <w:lang w:bidi="ar-JO"/>
        </w:rPr>
        <w:t xml:space="preserve">     </w:t>
      </w:r>
      <w:r>
        <w:rPr>
          <w:rFonts w:cs="Arial" w:ascii="Arial" w:hAnsi="Arial"/>
          <w:b/>
          <w:bCs/>
          <w:sz w:val="40"/>
          <w:szCs w:val="40"/>
        </w:rPr>
        <w:t>al.manaseer@yahoo.com</w:t>
      </w:r>
    </w:p>
    <w:sectPr>
      <w:type w:val="nextPage"/>
      <w:pgSz w:w="11906" w:h="16838"/>
      <w:pgMar w:left="108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rmanasee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0:51:00Z</dcterms:created>
  <dc:creator>moh</dc:creator>
  <dc:description/>
  <cp:keywords/>
  <dc:language>en-US</dc:language>
  <cp:lastModifiedBy>AL-BASSAM FOR COMPUTER</cp:lastModifiedBy>
  <dcterms:modified xsi:type="dcterms:W3CDTF">2008-09-14T23:16:00Z</dcterms:modified>
  <cp:revision>91</cp:revision>
  <dc:subject/>
  <dc:title>الرسالة الثانية لكل المسيحيين (نفي صلب المسيح)</dc:title>
</cp:coreProperties>
</file>