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باب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عاشر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–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قيل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شعر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س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قدم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نبيّ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عظي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ِقْد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عْدائ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حبّ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بنائ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عد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حوي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ؤْ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رَسُو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عَنَه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آخ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أَع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ذَ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هِ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[ </w:t>
      </w:r>
      <w:r>
        <w:rPr>
          <w:rFonts w:cs="Traditional Arabic"/>
          <w:sz w:val="32"/>
          <w:sz w:val="32"/>
          <w:rtl w:val="true"/>
        </w:rPr>
        <w:t>ال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57</w:t>
      </w:r>
      <w:r>
        <w:rPr>
          <w:rFonts w:cs="Traditional Arabic"/>
          <w:sz w:val="3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له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هز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إ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فَيْن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مُسْتَهْزِئ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[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</w:rPr>
        <w:t>95</w:t>
      </w:r>
      <w:r>
        <w:rPr>
          <w:rFonts w:cs="Traditional Arabic"/>
          <w:sz w:val="3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هز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أهل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ؤْ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رَسُو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عَنَه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آخ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أَع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ذَ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هِ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[ </w:t>
      </w:r>
      <w:r>
        <w:rPr>
          <w:rFonts w:cs="Traditional Arabic"/>
          <w:sz w:val="32"/>
          <w:sz w:val="32"/>
          <w:rtl w:val="true"/>
        </w:rPr>
        <w:t>ال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57</w:t>
      </w:r>
      <w:r>
        <w:rPr>
          <w:rFonts w:cs="Traditional Arabic"/>
          <w:sz w:val="3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ْز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ي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حَس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ن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ت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د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د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ّ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ظ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ش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آ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لع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غْتمِض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مدا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وع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هَّد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صي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بولُ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مُتي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ف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بول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ن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د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داف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ذ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عر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َّ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ر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ب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.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ل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ه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...."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ث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و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ف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ئ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ن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50</w:t>
      </w:r>
      <w:r>
        <w:rPr>
          <w:rFonts w:cs="Traditional Arabic"/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ه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ل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مس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ب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د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م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ج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ل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ن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َّف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ف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ذِكْر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َرْ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ـكـ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شُّـه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يْنَيْ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َـسْبُ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َد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لْ</w:t>
      </w:r>
      <w:r>
        <w:rPr>
          <w:rFonts w:cs="Traditional Arabic"/>
          <w:sz w:val="32"/>
          <w:rtl w:val="true"/>
        </w:rPr>
        <w:tab/>
        <w:tab/>
      </w:r>
      <w:r>
        <w:rPr>
          <w:rFonts w:cs="Traditional Arabic"/>
          <w:sz w:val="32"/>
          <w:sz w:val="32"/>
          <w:rtl w:val="true"/>
        </w:rPr>
        <w:t>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مـي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ماء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ميدُ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ـيُغْ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َلا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هُودُ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ـظي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ت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ِت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جيدُ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تس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َ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َّ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َّ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َّ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ا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ع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ب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دُو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يَاط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ِن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ْجِ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و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عْ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خْر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ُرُ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بّ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ع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ذَر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ْت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[ </w:t>
      </w:r>
      <w:r>
        <w:rPr>
          <w:rFonts w:cs="Traditional Arabic"/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12</w:t>
      </w:r>
      <w:r>
        <w:rPr>
          <w:rFonts w:cs="Traditional Arabic"/>
          <w:sz w:val="32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عا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ل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ا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ا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ظا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و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ؤ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اعت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ّ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ّ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عل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ل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ّ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َّ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ارغا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ث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ث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ت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وِّ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ق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." . </w:t>
      </w:r>
      <w:r>
        <w:rPr>
          <w:rFonts w:cs="Traditional Arabic"/>
          <w:sz w:val="32"/>
          <w:sz w:val="32"/>
          <w:rtl w:val="true"/>
        </w:rPr>
        <w:t>ال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يولا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س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روي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  " </w:t>
      </w:r>
      <w:r>
        <w:rPr>
          <w:rFonts w:cs="Traditional Arabic"/>
          <w:sz w:val="32"/>
          <w:sz w:val="32"/>
          <w:rtl w:val="true"/>
        </w:rPr>
        <w:t>مغازي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!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سب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م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ويس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ل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ج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ف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تزو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ع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ص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ش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ج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اب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ض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ه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د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و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ُم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ه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صْبح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م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ق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ن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</w:t>
      </w:r>
      <w:r>
        <w:rPr>
          <w:rFonts w:cs="Traditional Arabic"/>
          <w:sz w:val="32"/>
          <w:rtl w:val="true"/>
        </w:rPr>
        <w:tab/>
        <w:tab/>
      </w:r>
      <w:r>
        <w:rPr>
          <w:rFonts w:cs="Traditional Arabic"/>
          <w:sz w:val="32"/>
          <w:sz w:val="32"/>
          <w:rtl w:val="true"/>
        </w:rPr>
        <w:t>ت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ظ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اير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اد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ب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ث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غ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ر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  <w:sz w:val="32"/>
          <w:rtl w:val="true"/>
        </w:rPr>
        <w:t>يو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د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د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.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ك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غ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ينزع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قذف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ر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 !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زّ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ط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و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ز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ال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َاعْتَصِ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حَب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مِ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فَر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........)  [ </w:t>
      </w:r>
      <w:r>
        <w:rPr>
          <w:rFonts w:cs="Traditional Arabic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03</w:t>
      </w:r>
      <w:r>
        <w:rPr>
          <w:rFonts w:cs="Traditional Arabic"/>
          <w:sz w:val="3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كُو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فَر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اءَه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بَيِّن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ذ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ظِيم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) [ </w:t>
      </w:r>
      <w:r>
        <w:rPr>
          <w:rFonts w:cs="Traditional Arabic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05</w:t>
      </w:r>
      <w:r>
        <w:rPr>
          <w:rFonts w:cs="Traditional Arabic"/>
          <w:sz w:val="3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ر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ِين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يَ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س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مْر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َبِّئ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ْع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[ </w:t>
      </w:r>
      <w:r>
        <w:rPr>
          <w:rFonts w:cs="Traditional Arabic"/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رّ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ذ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حس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" </w:t>
      </w:r>
      <w:r>
        <w:rPr>
          <w:rFonts w:cs="Traditional Arabic"/>
          <w:sz w:val="32"/>
          <w:sz w:val="32"/>
          <w:rtl w:val="true"/>
        </w:rPr>
        <w:t>وَ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ذ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ظ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 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زّ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ز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ن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ز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َأَطِي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رَسُو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نَاز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تَفْش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تَذْ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صْبِ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اب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[ </w:t>
      </w:r>
      <w:r>
        <w:rPr>
          <w:rFonts w:cs="Traditional Arabic"/>
          <w:sz w:val="32"/>
          <w:sz w:val="32"/>
          <w:rtl w:val="true"/>
        </w:rPr>
        <w:t>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46</w:t>
      </w:r>
      <w:r>
        <w:rPr>
          <w:rFonts w:cs="Traditional Arabic"/>
          <w:sz w:val="32"/>
          <w:rtl w:val="true"/>
        </w:rPr>
        <w:t xml:space="preserve"> 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قّ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ر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ر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ر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أ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ا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ا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ز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جا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د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ت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ع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دع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ير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ج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د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يمح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حَي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ا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وله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لِّ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َّ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ضائ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ظاه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ل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ط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صي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بيّ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باد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ن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به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زّ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وَتُو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مِ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مُؤْمِ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عَل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فْلِح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.)  [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31</w:t>
      </w:r>
      <w:r>
        <w:rPr>
          <w:rFonts w:cs="Traditional Arabic"/>
          <w:sz w:val="32"/>
          <w:rtl w:val="true"/>
        </w:rPr>
        <w:t xml:space="preserve"> ]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إِ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ه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يُنْز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ؤ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و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 xml:space="preserve">--------------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هوامش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د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ل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 (</w:t>
      </w:r>
      <w:r>
        <w:rPr>
          <w:rFonts w:cs="Traditional Arabic"/>
          <w:sz w:val="32"/>
        </w:rPr>
        <w:t>134</w:t>
      </w:r>
      <w:r>
        <w:rPr>
          <w:rFonts w:cs="Traditional Arabic"/>
          <w:sz w:val="32"/>
          <w:rtl w:val="true"/>
        </w:rPr>
        <w:t xml:space="preserve"> ) 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</w:rPr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</w:rPr>
        <w:t>31/5/4297</w:t>
      </w:r>
      <w:r>
        <w:rPr>
          <w:rFonts w:cs="Traditional Arabic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ي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 ( </w:t>
      </w:r>
      <w:r>
        <w:rPr>
          <w:rFonts w:cs="Traditional Arabic"/>
          <w:sz w:val="32"/>
        </w:rPr>
        <w:t>8138</w:t>
      </w:r>
      <w:r>
        <w:rPr>
          <w:rFonts w:cs="Traditional Arabic"/>
          <w:sz w:val="32"/>
          <w:rtl w:val="true"/>
        </w:rPr>
        <w:t xml:space="preserve"> 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تر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ستنفع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قلوب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ظات؟</w:t>
      </w:r>
      <w:r>
        <w:rPr>
          <w:rFonts w:cs="Traditional Arabic"/>
          <w:b/>
          <w:bCs/>
          <w:color w:val="0000FF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يش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تن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اتُ؟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تحس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ر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برات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رفع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تندي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آهات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ت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خم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عداد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ضاق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نب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ئين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جاج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نَّ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غثاء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تشتت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شتا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ب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بث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دين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حياء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مو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راه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ط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ياغ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تك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حي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ذ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ضارب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طنا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اويح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ول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جيع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طش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تعذ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إفل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ت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سنّ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أنذا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عاه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َّ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رض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ن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ردى؟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إل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إخبات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ي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رام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ن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قت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مخ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وس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وسط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باه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صم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خر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هان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حر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م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وّ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وّا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ضمّ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صفح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علو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مز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تخل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رد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تمو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ُحَّت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صو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ب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د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غَزَوُ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هدد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ناتو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مسلم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كائ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ُيب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جمع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شت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ِمَاهُم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أ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باح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عد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ماه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عن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ص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تي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قنو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فغ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را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ُمّر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فر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ج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ف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ف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ب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د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جا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ط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وات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َتَسْخَر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شَخْص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نَّبِيّ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د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تَهْزَأ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الْمُخْتَار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َوَءَة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َّهْر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ي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ِمَّة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تَّضْلِيْل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ْخُبْث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ْغَد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تَسْخَر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َخْص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َسُوْل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الْحَق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ْخَيْ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ْيُس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َسُوْل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َبَا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ُوْر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حِكْمَ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أَيَّدَ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النَّصْر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ِي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َاعَ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ْعُس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حَلَّى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بِأَخْلاَقِ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الْكِرَامِ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َإِنَّ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َؤُوْف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َحِيْم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نْبَع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فَض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صَّب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ح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ظُلُمَة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طُّغْيَا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ْجَه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ْهَو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عَدْل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إِحْسَان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بِالرِّفْق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َم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صَّفْح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ِلا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ِرْعَة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سَجِيَّ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َد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مُصْطَف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ُوْ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ّ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ِب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َرِيْم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َلِيْم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وَان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وَف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َا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َرْع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نَاء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ق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صَلاَة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َلاَم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أَخْزَا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ب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عَرْش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اخِنْزَب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عَص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َكِب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وْج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خِزْي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ارْتَقِب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ُوَيْهِيَةً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سَوْدَاءَ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غُوْلِيَّة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ْقَع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َيَاتُك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ِي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ذُلّ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َوَقْتُك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جَمْرَ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فِكْرُ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سْلَ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َّاء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ضُّرّ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َا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َقْص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مُصْطَف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ذَفَ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ُطُوْب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َّزَاي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ُجُوْن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ُّع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زَجَّ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آَفَات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ي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حْنَ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صَا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َرْب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ُّل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ْقَه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َسِر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كْس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رَّد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َسِئ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أَن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َّيْ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ْمَيْ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دْرِي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أَنْت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َقِيْ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ْفِكْر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لْقَلْب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َيِّت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أَنْت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َئِيْ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طَّبْع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رْتَاح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لْوِز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تَاكُ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َسُوْ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النُّوْر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لْهُد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أَنْذَ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عْصِيْ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الْوَي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حَش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عَلَّمَكُمْ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دَرْبَ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النَّجَاةِ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مُبَيِّن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َّنْزِي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ط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ط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ضَلَلْتُمْ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َحَرَّفْتُمْ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كِتَاب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ِدَايَ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مِلْتُ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أَسْرَعْتُ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ِنَاد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شَّرّ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آمَن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ِنْكُ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النَّبِي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ُولُ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ُّه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ولُ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عَد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إِنْصَاف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ْفَهْ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ْفِك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كَ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شَهِدَ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ِنْكُ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ِجَال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نُبْل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أَخْلاَق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ْعَلْيَاء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اطِرَة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نَّش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هَلاَّ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تَأَمَّلْتُمْ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بِعَيْنٍ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بَصِيْرَ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فِكْر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ُنِيْر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نْصِف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َاسِ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ثَّغ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رَاجَعْتُ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تَّارِيْخ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ِي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َعْت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حْمَ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َسُوْ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َالشَّمْس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لْبَد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ُضِيْئً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مُنِيْرً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هَادِي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مُبَشِّر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َدَان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فَضْل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لْخَيْر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لأَج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أَنْقَذَن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ظُلْمَ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ظُّلْ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لْهَو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دِيْن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َوِيْم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َنْبَع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صِّدْق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لطُّه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َقْرَإ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ْقُرْآ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عْجِزَة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ْوَر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سْتَمِع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آي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ِّك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َتَأَمَّل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ِي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ثَنَاي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ُطُوْر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مَاحَمَلَتْ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آي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َالِف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َّه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فِيْهِ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نِظَامٌ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شَامِلٌ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مُتَكَامِل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فِي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احْتِيَاج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كْفِي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د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عُم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فِيْهِ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عُلُوْم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أَوَّلِيْن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يَنْطَوِي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آت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ي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لاَة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فِي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َح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لاَ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َسُوْ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ِي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جْمَع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ُمِّي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ي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عْشَ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كُف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مَاحَاد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آي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َحِن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َحْي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َّاس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الْبِش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صَدَّقَهُ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لِصِدْقِ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حَدِيْث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عَانَدَ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َمَاتُ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ْخُس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ي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إِسْلاَم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َحْمَ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ِفُ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قْفَة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آسَاد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الْكُفْ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سْتَشْرِي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يَسْخَر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ْكُفْ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ظُّلْم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ْقَذ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سَيِّدِن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ْمُخْتَار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ذِّك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َعْلَمُ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حْتِقَار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َبِيِّن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ع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شْرِي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بَط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ظَّه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أَيُّ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حَيَاةٍ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َالشَّرِيْعَة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ُرْتَم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سَهْم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تَّشْكِيْك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ْهُزْء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سُّخ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سُدُّ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َعْدَاء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َاب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َفَاهَ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بُشْرَاكُ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َوْ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الْفَوْز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لنَّصْ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صَلُّ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طَه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مُشَفَّع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وَر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آل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أَصْحَاب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َف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َأْسُهُ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َدْرِيْ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شراق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دمع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ات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شرق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مع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أواري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خفق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أداريه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شهد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شه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أكل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أكلم</w:t>
      </w:r>
      <w:r>
        <w:rPr>
          <w:rFonts w:cs="Traditional Arabic"/>
          <w:sz w:val="32"/>
          <w:rtl w:val="true"/>
        </w:rPr>
        <w:t xml:space="preserve">..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شه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ن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انيه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رس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تب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دا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ـع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نا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شغَ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كر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معانيه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ُنتُ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صماء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ليل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هدي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ي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تعل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ُعل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يرت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نيهِ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طلقين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دين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ات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طلقي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دين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دود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لاقي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د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ذوِّبين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نجاو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زلزلين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زُلزلت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قّقت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جود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نجاو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لّق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ستحمّ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اد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دي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دت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أعضاء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ُجَّد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ملك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كوا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ِق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جود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جت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فكا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رتاد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َ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رش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نوا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بع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لود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ي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و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ا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بان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ٍ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رٍ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دِ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طبت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مختار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جرت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طبت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يب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عود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َبَّ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نص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لٍ</w:t>
      </w:r>
      <w:r>
        <w:rPr>
          <w:rFonts w:cs="Traditional Arabic"/>
          <w:sz w:val="32"/>
          <w:rtl w:val="true"/>
        </w:rPr>
        <w:t xml:space="preserve">..  </w:t>
      </w: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َبَّ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خت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ا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ديد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لّق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دين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رفعين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طلقيني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أَعتقي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يودي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دفاع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داعي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سلا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rtl w:val="true"/>
        </w:rPr>
        <w:t>"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َّاه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بوَّأ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ُلو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قــا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سْبغ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َـــلا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لَّفْ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ُــبّ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صَّرْ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كـر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زَرَعْ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ِّ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ثَّقلَيْ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ُرّ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عـاشَ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تــر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ارب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غُـلُو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كن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مْح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ُـرَبِّ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ـمـود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ِئــ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ك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ط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فعـ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ظّ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تـغـلِّـظً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ْ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ِحَسْبِ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سَم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عال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ظَـفر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خـ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سَّ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َّل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طَغ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رُسُوم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ُـلَّـ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ـدا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شُـ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ـ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ـ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ـ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بــي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ـ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َّ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ِــ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رض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سِّـه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رض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ذلَّـ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ـا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نِـيَّ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ـق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كل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وَحِـد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َحَّـ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َمَّـ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قِـيدَتُ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ــد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دَّو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تبْق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غْ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ْف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ر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ـرّ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ْد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ُسَّـ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ــام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َـز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ـنّ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ْــر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ـقـ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بَـشِّـ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َّـما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حْيَـي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ن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ـقًّ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ـحَمْد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ِـيَ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سَّـلاَمِ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دّ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بك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لمجر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دانمارك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 xml:space="preserve">" 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م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رمة</w:t>
      </w:r>
      <w:r>
        <w:rPr>
          <w:rFonts w:cs="Traditional Arabic"/>
          <w:sz w:val="32"/>
          <w:rtl w:val="true"/>
        </w:rPr>
        <w:t xml:space="preserve">"  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>1/1/1427</w:t>
      </w:r>
      <w:r>
        <w:rPr>
          <w:rFonts w:cs="Traditional Arabic"/>
          <w:sz w:val="32"/>
          <w:sz w:val="32"/>
          <w:rtl w:val="true"/>
        </w:rPr>
        <w:t>هـ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ـقَد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َـاءَن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ُـرْم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تَانِي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ُبْر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َّوْلَ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بَغْضَاء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اق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ُّل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اءَن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سَـ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ـ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ـ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لْب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ِخَيْ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اد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الْحِك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َنِيع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يَاط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وْلَــــ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َعِي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فَس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أَض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>]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ي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يْتَهُـ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لَّ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م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ْتَرَوْ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آذَانُهُ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ُمّ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أَعْمَاهُ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غُمَـ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ِـدَاء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بِ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أُمِّ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مُهْجَتِـ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ثْل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اط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كَر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ي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َف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مُسْتَهْزِئِي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بِيبَــ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ِتُنْزِل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لَيْهِ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ذَاب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صْطَلَــ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عُمُّهُ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َد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اصِر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ـــهُ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يَضْحَك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عْهُ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ِذ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كُـل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ظَل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سُنَّتُ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َـلَ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بْـ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نْـزِل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بْ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يُؤْ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و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قِي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ي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ِسْلا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ومُ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َ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عِد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كُل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كُـ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ِسَـان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و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قَل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زَلَ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كُـم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صَائِب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تَ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َّاسِيَات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ُّم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رْكَانُ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ْهَد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ـم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رَوْ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صَابً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جَلَّل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إِنَّكُ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وْت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هُد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ْصَـر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سْكُت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الْعِلْـ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الْوَيْ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ـادِم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َلَّت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آمَ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شَّر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ج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لا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َك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ض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بْ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ثْلُهَـ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َوَلّ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ِيَادَه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ُولُ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حِقِد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سَّقَـمْ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rtl w:val="true"/>
        </w:rPr>
        <w:t>تَعَدّ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َهْل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حَمَّـالَـة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َغَ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بّ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يَد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ْطَر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]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ذ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ُنّ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ِل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رَ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يَمْتَحِ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َخْي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لْفِرْ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ــو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>]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ِيَرْفَـع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ـدْرَهُ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يُعْلِي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ِكْرَهُـ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يَعْرِف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ضْلَهُ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َثِير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ُمَـ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لَوْلا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شْتِعَ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َا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ع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ُح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رْف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َّذ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ش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حْتِج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عُم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ائِر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رِفْعَة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دْرِ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ذ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بَصَ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رْتَسَـ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قَدْ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َـاهِر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َرّ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ض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بَهَـ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>]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ـقَد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َفَـع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ِلَـ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ـدْ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قَرَّبَ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زُلْفـ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حَـلاَّ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النِّعَـ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يَبْعَثُ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ـوْ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قِيَامَـ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َافِعًـ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ِفَصْل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قَض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عْظَ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كَرَمْ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َـرَح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َّطِي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َد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أَوْدَعَه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َدَائِع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ِكْم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يَ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ض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>]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شَق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ـ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بَدْ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مُنِي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م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شَاهَدَ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ُـلّ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لَيْل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ـد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دْلَهَمّ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حَن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ِلَيْ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جِذْع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ـوْ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ْتِضَانُـ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َم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ارَ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بُكَ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اعَ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َد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َك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عِي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ُر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سَل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]      </w:t>
      </w:r>
      <w:r>
        <w:rPr>
          <w:rFonts w:cs="Traditional Arabic"/>
          <w:sz w:val="32"/>
          <w:sz w:val="32"/>
          <w:rtl w:val="true"/>
        </w:rPr>
        <w:t>فَي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يْ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قْوَام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ضَل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ـ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َعَـ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هُد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حْي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قُلُوب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ذِكْر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ُلُوب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َو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َلْبَا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نُّو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شِّي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ُـو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َّحْمَة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مُهْدَا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لْخَلْق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ُلِّهِ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ـم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ـكَرِي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لْيُغْتَنَـ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مِ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بِـع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َّسُـو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َـ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َزَّز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ذ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َّا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أُخ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َاف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ِق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هُد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دَيْ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َن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لَـ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فْس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وَب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ـ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غُم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يَ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حْيِنَ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ُبّ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ِلَـ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ُفَارَقَ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نَحْ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لَـ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ِعَـ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يَـ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هِّلْن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إِحْيَـاء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َرْع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نَنْشُر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عُر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عَج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نَدْفَع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ـ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رِيمِـ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ُـل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فْتَر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َرِيد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عَـانِد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بِالْفُحْش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ـ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َر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َـلاَة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ـ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َّحْمَ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لاَم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يِّد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مُحَبَّ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ُم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آل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هْـ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مُرُوءَ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ْهُـد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أَصْحَابِـ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ُول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مَعَارِف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ْكَرَ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قُـو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حَمَّد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يَارَبِّي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رْحَمَـ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ِذ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َجَ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ْق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حَبْ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ْصَرَمْ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------------------------------------------------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raditional Arabic"/>
          <w:sz w:val="32"/>
          <w:rtl w:val="true"/>
        </w:rPr>
        <w:t xml:space="preserve">". 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ب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و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ّكةً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لغة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ّك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ك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ً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ق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قاموس</w:t>
      </w:r>
      <w:r>
        <w:rPr>
          <w:rFonts w:cs="Traditional Arabic"/>
          <w:sz w:val="32"/>
          <w:rtl w:val="true"/>
        </w:rPr>
        <w:t>".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ض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ضمه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س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مصباح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نّ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هكه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rFonts w:cs="Traditional Arabic"/>
          <w:sz w:val="32"/>
          <w:rtl w:val="true"/>
        </w:rPr>
        <w:t>[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]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فَ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لْد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سيّف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ُشْهِر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الليوث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ضوار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   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قل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م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ة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</w:rPr>
        <w:t>1426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 xml:space="preserve">/  </w:t>
      </w:r>
      <w:r>
        <w:rPr>
          <w:rFonts w:cs="Traditional Arabic"/>
          <w:sz w:val="32"/>
          <w:sz w:val="32"/>
          <w:rtl w:val="true"/>
        </w:rPr>
        <w:t>ين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/</w:t>
      </w:r>
      <w:r>
        <w:rPr>
          <w:rFonts w:cs="Traditional Arabic"/>
          <w:sz w:val="32"/>
        </w:rPr>
        <w:t>2006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نمارك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ّ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شْهِ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ليو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وار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ذَوّاد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يد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بر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ائ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ون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اقذف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جند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احة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ف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ضر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ا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ضب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ــ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ُركّ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طوة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تي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قحمنّ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توف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غطرس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ياة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شِرع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حر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فرس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رو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لوج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دمر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ّ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بقارِ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َنِمَرْك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ض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ق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رت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قبض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بّ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َنِمَرْك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هّز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ليخطبن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اصف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عم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َنِمَرْ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هز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ظم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َلَه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ستهت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مت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لمجد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للعلياء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للإعم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ضـار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ــي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غرب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ب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هد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فلاسف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ِظا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ب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ه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مؤدلج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فك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يّن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قدوم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بأطايب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أزه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ج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مي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طائ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اء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برجد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درار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بسّ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الصباح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ثغر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َحَ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سّح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ز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الرفق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غز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بل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رفق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ع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حفلٍ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ر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فاتح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أبط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وغ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رم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ضُ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ار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لبس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ثياب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حرر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مُبْدِلُ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الظلماء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أنو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واهب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مو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داي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بويةٍ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لألاء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الأفك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ف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نابَ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ل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ل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ويل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با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لطة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فج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ف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ن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ل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ل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مام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دسوسة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وف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خط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ف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ناب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فس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ر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اف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أشر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ف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نابَ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ة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ليارِ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ل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تغتمض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ينا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يلةأرمد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 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علبة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حد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د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ع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ك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غتم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ين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رمد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ب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ل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سه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ش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ناسي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ح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هد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صلح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فا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أفس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هول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شبا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قد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ثرو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ل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رد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بغ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فع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يد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كه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مر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بتذ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ي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راق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غتل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ج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صرخ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يهذ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سائ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مم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ث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وع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سأل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ئ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ع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جد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رجلي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ج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راجع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دا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ناف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ي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ر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ج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جرفي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رب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ظهي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صي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آلي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آو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ال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ف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لا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م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نا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راح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تل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واض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دى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ب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ر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ذك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غ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عمر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نج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دقا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غ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نائ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نع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جد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صا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ص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شه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رح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قي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و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دم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ث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ترص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أ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رص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يا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ميتا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قربن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أخذ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ه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ديد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تفص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ص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نصو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سكن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عب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وث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اعب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قرب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ر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ر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را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انكح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أب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ح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رب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قطعن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عاقب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سي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قيد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ح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حم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حمدا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سخ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</w:t>
      </w:r>
      <w:r>
        <w:rPr>
          <w:rFonts w:cs="Traditional Arabic"/>
          <w:sz w:val="32"/>
          <w:sz w:val="32"/>
          <w:rtl w:val="true"/>
        </w:rPr>
        <w:t>ضرا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حسب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مر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خلدا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ختا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م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ليار</w:t>
      </w:r>
      <w:r>
        <w:rPr>
          <w:rFonts w:cs="Traditional Arabic"/>
          <w:b/>
          <w:bCs/>
          <w:color w:val="0000FF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َـ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جـالُ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في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و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ِي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النَّذ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هْز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ْت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غ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ك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ـادِي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ـ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غ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ن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ِـرْ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ـفْـ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ْغـ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سـودُ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غَضْبَ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تَـثْأ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نَّبِـ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ِي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بِيب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هْفُ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حَمْز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مِـقْدَ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فِيَّ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نُ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نْسَـ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أَحْـفَ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نـ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ال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ارِ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َتَ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في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ـر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ث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َادِي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>***************************</w:t>
      </w: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َـ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بُوعُـ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بِسَ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عَهْـ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عِـز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َوْ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ـدَاد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ـ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بْـ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ـ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نْدَلُـ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مِـ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غْـدَ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َجَ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ال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خُل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ز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هْلَـ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ـوَادِي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ـ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قْفَةٍ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الْكُفْ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ظْهَـ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امـ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َحْـقاد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بِيُّـ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ل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اض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وْمِـ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ْبَـادِي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ون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قيـ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ه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مـا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َجَـ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قـ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حِبُّ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نُجِ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فِعْ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رْمِ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وْلـ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فَسـادِ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ـي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َبَّ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قَل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مَوْقِـ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نَـوَادِي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ـي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َبَّ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ق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ْتَك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حْر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جْـ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بَ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يْـ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َبَّ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شْكُ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فَسَـ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ـ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قِير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حَـب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مْـ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وسِـ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زَ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ِس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جَاب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عَفَافُهَ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ذَ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حْ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َّي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ـوَادِ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بْكِ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ِفْل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خَل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نْ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وادِي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جُـود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اللـ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ـوَاف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بَّ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ِيَامُـ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فْلاً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حَاكِ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وْكِـ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ُهَّ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ِتَابُـ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لْهَت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بَابَ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ادِي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ْت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ُومُـهُ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جِ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ب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وق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كَسَـاد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ـب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َّسُـ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غْض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خَص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س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َادِ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صْ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ّ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هَدْي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ادِ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ـ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ْ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سَابُـ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َّف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بْـ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حِيلـ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مَعَـ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َثُـ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ل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أ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عْـ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ـاز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يَلُـو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مْـ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ِـ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رَشَـ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ط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قَ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أ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ف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حِ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يَف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ـ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صَـا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ِلْحَـ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ـ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وْبَ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دْع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رّ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َادِي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لْ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هْضَ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حْـ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فْل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رُقَـادِ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ِسْ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مَّ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حْـ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ل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عِـز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رِيَـادِ؟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ِسْ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ـ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وْ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هُ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قُو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سَـدَادِ؟؟</w:t>
      </w:r>
      <w:r>
        <w:rPr>
          <w:rFonts w:cs="Traditional Arabic"/>
          <w:sz w:val="32"/>
          <w:rtl w:val="true"/>
        </w:rPr>
        <w:tab/>
        <w:tab/>
        <w:t xml:space="preserve"> 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32"/>
          <w:rtl w:val="true"/>
        </w:rPr>
        <w:t>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نصا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ق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ص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سو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ات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َ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ستقب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ثار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ثار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ور</w:t>
      </w:r>
      <w:r>
        <w:rPr>
          <w:rFonts w:cs="Traditional Arabic"/>
          <w:sz w:val="32"/>
          <w:rtl w:val="true"/>
        </w:rPr>
        <w:t>)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رتح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ُمول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هاجر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قائدُ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سو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ثرب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نتش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سّعَفات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كة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شـتك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طلو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رح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درُ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ها؟</w:t>
      </w:r>
      <w:r>
        <w:rPr>
          <w:rFonts w:cs="Traditional Arabic"/>
          <w:sz w:val="32"/>
          <w:rtl w:val="true"/>
        </w:rPr>
        <w:t xml:space="preserve">!      </w:t>
      </w:r>
      <w:r>
        <w:rPr>
          <w:rFonts w:cs="Traditional Arabic"/>
          <w:sz w:val="32"/>
          <w:sz w:val="32"/>
          <w:rtl w:val="true"/>
        </w:rPr>
        <w:t>سَل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تاريخ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اد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قو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صاحبه</w:t>
      </w:r>
      <w:r>
        <w:rPr>
          <w:rFonts w:cs="Traditional Arabic"/>
          <w:sz w:val="32"/>
          <w:rtl w:val="true"/>
        </w:rPr>
        <w:t>:(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بكرٍ</w:t>
      </w:r>
      <w:r>
        <w:rPr>
          <w:rFonts w:cs="Traditional Arabic"/>
          <w:sz w:val="32"/>
          <w:rtl w:val="true"/>
        </w:rPr>
        <w:t xml:space="preserve">!       </w:t>
      </w:r>
      <w:r>
        <w:rPr>
          <w:rFonts w:cs="Traditional Arabic"/>
          <w:sz w:val="32"/>
          <w:sz w:val="32"/>
          <w:rtl w:val="true"/>
        </w:rPr>
        <w:t>تصبّر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حزنْ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ثالث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لي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لي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ر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يد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سر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ختا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رب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طو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لي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رب</w:t>
      </w:r>
      <w:r>
        <w:rPr>
          <w:rFonts w:cs="Traditional Arabic"/>
          <w:sz w:val="32"/>
          <w:rtl w:val="true"/>
        </w:rPr>
        <w:t xml:space="preserve">!  </w:t>
      </w:r>
      <w:r>
        <w:rPr>
          <w:rFonts w:cs="Traditional Arabic"/>
          <w:sz w:val="32"/>
          <w:sz w:val="32"/>
          <w:rtl w:val="true"/>
        </w:rPr>
        <w:t>تدري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س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رب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يّك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لي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بصر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 xml:space="preserve">!..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آفاق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رنو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دي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رتعش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بي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ُ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ص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ك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ُراق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ماوات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جو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ُط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طأ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ُطا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يبدأ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هد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جمي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نص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قائلُ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قولُ</w:t>
      </w:r>
      <w:r>
        <w:rPr>
          <w:rFonts w:cs="Traditional Arabic"/>
          <w:sz w:val="32"/>
          <w:rtl w:val="true"/>
        </w:rPr>
        <w:t xml:space="preserve">:      </w:t>
      </w:r>
      <w:r>
        <w:rPr>
          <w:rFonts w:cs="Traditional Arabic"/>
          <w:sz w:val="32"/>
          <w:sz w:val="32"/>
          <w:rtl w:val="true"/>
        </w:rPr>
        <w:t>أ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ُشر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سو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نصار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إيثار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حب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حمد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لوبهم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زي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نص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 xml:space="preserve">..  </w:t>
      </w:r>
      <w:r>
        <w:rPr>
          <w:rFonts w:cs="Traditional Arabic"/>
          <w:sz w:val="32"/>
          <w:sz w:val="32"/>
          <w:rtl w:val="true"/>
        </w:rPr>
        <w:t>قائلُ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قو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     (   </w:t>
      </w:r>
      <w:r>
        <w:rPr>
          <w:rFonts w:cs="Traditional Arabic"/>
          <w:sz w:val="32"/>
          <w:sz w:val="32"/>
          <w:rtl w:val="true"/>
        </w:rPr>
        <w:t>وربِّ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مد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قيلُ</w:t>
      </w:r>
      <w:r>
        <w:rPr>
          <w:rFonts w:cs="Traditional Arabic"/>
          <w:sz w:val="32"/>
          <w:rtl w:val="true"/>
        </w:rPr>
        <w:t>..  )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نص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إيمان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نصر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اياتٌ</w:t>
      </w:r>
      <w:r>
        <w:rPr>
          <w:rFonts w:cs="Traditional Arabic"/>
          <w:sz w:val="32"/>
          <w:rtl w:val="true"/>
        </w:rPr>
        <w:t xml:space="preserve">..        </w:t>
      </w:r>
      <w:r>
        <w:rPr>
          <w:rFonts w:cs="Traditional Arabic"/>
          <w:sz w:val="32"/>
          <w:sz w:val="32"/>
          <w:rtl w:val="true"/>
        </w:rPr>
        <w:t>وتاريخٌ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يطو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ول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حمد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ام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لوب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طاف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اقت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يو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نـّ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فل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إنّـ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صحوت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قولُ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إسلا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ين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حم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صرحَ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يل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جي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ّ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غُرس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غُرس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طيبت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خي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صُحبتِ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وا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شرح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ب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مـر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ستحيل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هـاجرةً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أنصار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نحي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عيل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فتح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تبعُ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عيلُ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ما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رسلي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دا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وحي</w:t>
      </w:r>
      <w:r>
        <w:rPr>
          <w:rFonts w:cs="Traditional Arabic"/>
          <w:b/>
          <w:bCs/>
          <w:color w:val="0000FF"/>
          <w:sz w:val="32"/>
          <w:rtl w:val="true"/>
        </w:rPr>
        <w:t>.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د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ّه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مام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ُرسلي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دا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ُوح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رواحُ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الأئمةِ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الدُّع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المي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دا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رض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عراضُ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الأحبّةِ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التُّق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فدي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الي</w:t>
      </w:r>
      <w:r>
        <w:rPr>
          <w:rFonts w:cs="Traditional Arabic"/>
          <w:sz w:val="32"/>
          <w:rtl w:val="true"/>
        </w:rPr>
        <w:t xml:space="preserve">..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كرماتِ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تُّق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فدي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نفس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ئاس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ول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ا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طِ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جاي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ون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كاةِ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ن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اس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ستُحلّ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ذا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وت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مات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ح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بريّ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كُبّ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ُص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رضُ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رضُ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رؤا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منزل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الشهادةِ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الصل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ُفِع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ازلاً</w:t>
      </w:r>
      <w:r>
        <w:rPr>
          <w:rFonts w:cs="Traditional Arabic"/>
          <w:sz w:val="32"/>
          <w:rtl w:val="true"/>
        </w:rPr>
        <w:t xml:space="preserve">..  </w:t>
      </w:r>
      <w:r>
        <w:rPr>
          <w:rFonts w:cs="Traditional Arabic"/>
          <w:sz w:val="32"/>
          <w:sz w:val="32"/>
          <w:rtl w:val="true"/>
        </w:rPr>
        <w:t>وشُرح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در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دينُك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ظاهر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غم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عُد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ذكرُ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زاد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ُضاء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سَارير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حَيَ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غرسُ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ثمر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ِقع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هديُ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شرق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ات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ِجن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دن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ريق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غير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ُداك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لم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هُد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ع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أن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َرَاي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ل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يوم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ج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ُعجزات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سراء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معرا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قدرك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اق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كرمات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نطق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هواء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وح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دسِ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ِلات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ُعث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َ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رّ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نُعم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ُحمى</w:t>
      </w:r>
      <w:r>
        <w:rPr>
          <w:rFonts w:cs="Traditional Arabic"/>
          <w:sz w:val="32"/>
          <w:rtl w:val="true"/>
        </w:rPr>
        <w:t xml:space="preserve">..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بي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َرْحَمَات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َفَعْ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بريّ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صر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نت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دائ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آس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ُس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منّ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ه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بل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طيف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ور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ضيا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غ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منيات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تيم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نقذ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دّنيا</w:t>
      </w:r>
      <w:r>
        <w:rPr>
          <w:rFonts w:cs="Traditional Arabic"/>
          <w:sz w:val="32"/>
          <w:rtl w:val="true"/>
        </w:rPr>
        <w:t xml:space="preserve">..     </w:t>
      </w:r>
      <w:r>
        <w:rPr>
          <w:rFonts w:cs="Traditional Arabic"/>
          <w:sz w:val="32"/>
          <w:sz w:val="32"/>
          <w:rtl w:val="true"/>
        </w:rPr>
        <w:t>فقير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فاض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بريّ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هِبَات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طريد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مّن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raditional Arabic"/>
          <w:sz w:val="32"/>
          <w:rtl w:val="true"/>
        </w:rPr>
        <w:t xml:space="preserve">..     </w:t>
      </w:r>
      <w:r>
        <w:rPr>
          <w:rFonts w:cs="Traditional Arabic"/>
          <w:sz w:val="32"/>
          <w:sz w:val="32"/>
          <w:rtl w:val="true"/>
        </w:rPr>
        <w:t>فشاد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ُنيانِه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بُنَاةِ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حيمٌ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باليتيم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الأُسار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فيق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جهول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بالجُنَا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ريم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السحاب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هلّ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جاع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دّ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ركان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بُغَ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يغ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ّ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وح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لو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و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كيمٌ</w:t>
      </w:r>
      <w:r>
        <w:rPr>
          <w:rFonts w:cs="Traditional Arabic"/>
          <w:sz w:val="32"/>
          <w:rtl w:val="true"/>
        </w:rPr>
        <w:t xml:space="preserve">..    </w:t>
      </w:r>
      <w:r>
        <w:rPr>
          <w:rFonts w:cs="Traditional Arabic"/>
          <w:sz w:val="32"/>
          <w:sz w:val="32"/>
          <w:rtl w:val="true"/>
        </w:rPr>
        <w:t>جاء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يُسْرى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شَفيق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لان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فئد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ُس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ريعتي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وسكو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نك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ويتي</w:t>
      </w:r>
      <w:r>
        <w:rPr>
          <w:rFonts w:cs="Traditional Arabic"/>
          <w:sz w:val="32"/>
          <w:rtl w:val="true"/>
        </w:rPr>
        <w:t xml:space="preserve">..    </w:t>
      </w:r>
      <w:r>
        <w:rPr>
          <w:rFonts w:cs="Traditional Arabic"/>
          <w:sz w:val="32"/>
          <w:sz w:val="32"/>
          <w:rtl w:val="true"/>
        </w:rPr>
        <w:t>وسم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ذات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هتداء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واقتفاء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أخلاقِِ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العُل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المَكْرمات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دايتي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وشفاء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در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علمك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حلمك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أن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فاعت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مِ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رْ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فيّك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رواء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ظُّم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عاء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مسائ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صحو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إقبالي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غمض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تفات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بلت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َمْع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نز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لب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جَج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ُغَ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ذ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مّة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ضجّ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ُجب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ُن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نائباتِ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ا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يف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ُو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ُبار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ِين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مح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ين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ن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شف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سو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زاي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يد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وشاةِ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ز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واء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ؤ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تحا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م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م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تات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صح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سْتُفزّ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َفح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تَّا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وقظ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ُبَاتِ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ُتر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وافد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ضّ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مرّغ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حو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يئات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بْلِغ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ِلما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ّ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ُد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مي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ُنَا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اك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رقصون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سا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َسْتَحْلون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مَيْل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غانياتِ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س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دو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سيس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ر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فعت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صو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ُّعاةِ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بس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ليزا</w:t>
      </w:r>
      <w:r>
        <w:rPr>
          <w:rFonts w:cs="Traditional Arabic"/>
          <w:sz w:val="32"/>
          <w:rtl w:val="true"/>
        </w:rPr>
        <w:t xml:space="preserve">"*  </w:t>
      </w:r>
      <w:r>
        <w:rPr>
          <w:rFonts w:cs="Traditional Arabic"/>
          <w:sz w:val="32"/>
          <w:sz w:val="32"/>
          <w:rtl w:val="true"/>
        </w:rPr>
        <w:t>خَنَعْت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ُنو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ُوفضي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ا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َاج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ُبُهات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ُضْ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ألسنة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ِحا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اجرات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حو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آخ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 xml:space="preserve">"   </w:t>
      </w:r>
      <w:r>
        <w:rPr>
          <w:rFonts w:cs="Traditional Arabic"/>
          <w:sz w:val="32"/>
          <w:sz w:val="32"/>
          <w:rtl w:val="true"/>
        </w:rPr>
        <w:t>استش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ذبّ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عصوم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لسنة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ُفا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صو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آخ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"  </w:t>
      </w:r>
      <w:r>
        <w:rPr>
          <w:rFonts w:cs="Traditional Arabic"/>
          <w:sz w:val="32"/>
          <w:sz w:val="32"/>
          <w:rtl w:val="true"/>
        </w:rPr>
        <w:t>است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ردّ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ها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فتئات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ميت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غلو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ُعا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ُجّة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ُل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كُرّار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ُما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ي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صيب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لبن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ِ؟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رج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م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ون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ر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فات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ُب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كر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ُرب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حت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واك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طواق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ج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لا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بِّ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ج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ضياء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واعت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وت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ُداة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ح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فظ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جوا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جز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تقاد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وريات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ُفك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ما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ضي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اء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حقوق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واجباتِ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كان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ك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خوةٌ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مـروءةٌ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يد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ب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ذ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ـ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ِّمـ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ثَّأ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َالفسـق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فجَّـار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ترك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ـ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ذيلـ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فنَّ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مواكـ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عصـ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دم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ت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صواع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نزل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زلاز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قامعـ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ع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حا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ش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جانِ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تد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واطـئ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ـر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وا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سحق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زع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رسو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ِّ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مـ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ـو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حمد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نا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تعرضّ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شَّتـ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ـ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نشق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ارخ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ناديـ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هـ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نـ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لَّ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ـ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افع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بّ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فيعِن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كاتف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ثـو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ـرار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خوة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ـروء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ج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ص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ـارِ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دفاع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حطاني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ين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طيب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مْسى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روق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َباح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جَناب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حمد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طَّغا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تاحُ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ُتب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صيا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ُزا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سباب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فكّه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مُزاح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ِيم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سو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ذي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لفى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ُهب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كف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ني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سلمي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ُفوسَ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ُلْف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للجُرْد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عِتَاق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ضُبَ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حاف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قبَل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جُن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كافري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ذُب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فدِ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سو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طِرافُ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تِلادُ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حَريم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ب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ماؤ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خيص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فداؤ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المُهَجاتُ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الأرو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ذ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ت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سو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تَنال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ك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سنة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رم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داس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أَقدام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دو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َواد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ُزال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ك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َوَادم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جَن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فَبَعْ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َتْم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ـافريـ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حمَّد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ُرج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َّلا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ُبْتَغ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صلاحُ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يها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ِو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َسِ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ركَب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َـيْف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ُـسَلّ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غَارَة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لْحَ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طِراد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وم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ريهة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ُخز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ِزْب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صَّليب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مَقْتل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جِر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بلد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قير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ُراث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جالُه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الأقْزَامُ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الأشب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ِساؤُ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جْس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بائث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طين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عمارُهنَّ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قَذارةٌ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سِف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َطاو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وْغا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وجود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َبِيرُ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فَوّاحُ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نار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ضوء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تابِ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صراطِ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بر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ظَّلا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ز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اء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دي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َنيف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خَلِّص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ـلَن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ـقَـفْو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َـبِيل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ِنْج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كتاب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ُسْتبِين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ِثل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ُنَن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ِسان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ُحْتَذ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صِحَ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ير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بريَّة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ُلِّ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إِمَامُ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سراجُ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وَهَّاج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مِصْب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رحم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ُهْدا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عَلَ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مَقام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وْم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نُّشُور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ُر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ُؤْرَة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خِزْي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اء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رارُ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لكَوْن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نَّ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صِيَ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قِرّ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شَتْم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هاشِمِي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ِيَانَةٌ؟</w:t>
      </w:r>
      <w:r>
        <w:rPr>
          <w:rFonts w:cs="Traditional Arabic"/>
          <w:sz w:val="32"/>
          <w:rtl w:val="true"/>
        </w:rPr>
        <w:t xml:space="preserve">!! 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ِفْر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َرْضا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ِصْح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قْ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قب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دَنِيّ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ديك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ُن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دانمرك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ُلَـيْدَ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لعونـ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مجتمع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كلاب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ب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ُبْث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أص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فوس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ِبِلّ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ِدْم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كُفْر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وق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َو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خلائق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صفَ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قارة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دِن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زما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ر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زاء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حس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ظ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ائع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ِـنهنَّ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ُجْـن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ـيك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َرْب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لْقَ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َّك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عَجّل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سيل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ك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دماء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ط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غَص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أشْلاء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نْـك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ُقْعـ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َخِنَ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ساء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غُدوُّ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رَو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ُبَدَّ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فْـراح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ـ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أْتَم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غْشا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يل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ُصاب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َن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ٌ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ُجلِّ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َمعك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يُذيقك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ِزْي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ظَل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َد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نْد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َطيب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َـوم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لَذ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سـلم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يش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عِرْض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هاشم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باحُ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عب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ي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نام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صابع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لهنّ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َسْرح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مُراح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سلم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فاك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وم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قد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صا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ذ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صَرَّح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صب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َ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َفاكُ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نَّه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َنَّسُ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لن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صاحف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َشْوهن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لاحُ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ال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َوْلة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َمجيَّ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ُزْء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مَ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هُد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فت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الل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صِل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لي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كيده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كلاب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ِّباح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ل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طِئ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َرأ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إل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دا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ل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كِل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وفاء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حقّ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ُرَر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بديع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تعْجِز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مْد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ُرة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يني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َرْ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َش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ُزاح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وجه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تراح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زا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َرض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كَ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ُدا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صاحُ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ن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فداء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قل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د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مالُ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المُهَجَات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أرواح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تحطِّ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طاغو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يلُ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اجل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َهُبّ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نَّص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ِالمبي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ياح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يه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سلمو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قطر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دل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طبـ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ختف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ضـواء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ـوا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ـ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فـو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ـل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مو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مـ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أمطـ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ـزْن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قْشَعَـرّ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سيـطـ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سـم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ـحـا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مـائـهـ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جبـا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اسيا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ثـ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يـ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ب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حـا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مـ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ضـوب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ـزينـ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و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عـم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صطلـ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رمضـاء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حْط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طشـ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نـ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نظ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هـ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روض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س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ـتـرا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جـ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ـذبـ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دو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هـاو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زرو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ـون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ـدب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ْفَهَرَّ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نحن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ـد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ْتَـوَ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ـوز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ـ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ب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سيطـ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شكو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ـا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قـ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ـث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ينـهـ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عتـ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ي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هـار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ســو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ـسبـ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جهـل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ـرض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ذلـ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ـوانـ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رض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ض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ئ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هـو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ـز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ـ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ـزا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ص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ـتـدا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ـاز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ص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ثـوبـ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بري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سلم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طـ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يـهـ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تـقـيـ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أولي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دد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ه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لعـد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ـمـاد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ـذلـ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ـأنـتـ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لي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رشـقـ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ـالنـبـ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ـ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ربـ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صالـح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أنبـي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ـّد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فـك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جـ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ـز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نصـر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يـ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وفي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ط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تج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ذابـ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ـلينـ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لرسـ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سـاء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نـمـرك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ـم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ـرُزْء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خـطـو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غـار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َـعْـوَ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نـمـرك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لـ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ل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خسـف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عـ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ـَه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ـد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ـ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ـمرسلي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ـراي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ـائـ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ـغ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حمـ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ـد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ـ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س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صحـا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ـرد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رقـاء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رثيت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س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طيب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س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رس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معه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عف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س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ه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مت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ب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ع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باق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عال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ب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ص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سج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جر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سط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ستض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يوق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ار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تا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الآ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ج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ه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قب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ظل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سعد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ثلا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ف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سع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ذكر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آل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ص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نفس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بل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فجع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ف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ظل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آل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ع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شي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وج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طا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د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طل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و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ورك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ثو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شي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س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ور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ح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يب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في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ض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ه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تر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ي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عي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ا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ع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يب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ل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ل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و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ثر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وس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اح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حز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ض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بك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دل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ز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الك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زي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قط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غ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نج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نقذ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زا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رش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هدي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اهد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طيعو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سعد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ف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زل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ذر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حسن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خ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جو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حم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تش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ي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هج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قص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ر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قي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هتد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طو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ثن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ناح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ن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حن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مه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صب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ود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اجع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بكي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رسلا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يح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س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ع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غ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ه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فا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م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ف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قي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بكي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لاط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غرق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سج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الموحشا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فق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ل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قع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الج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حش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ي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عرصا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رب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مول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ك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ب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عرف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مع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ج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بك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ابغ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تغ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جو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دم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عول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ف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ج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اض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فق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أوف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ذ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م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قر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ائ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نك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بذ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طري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تال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ط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تل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م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كر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بطحي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سو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ن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رو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ث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عائ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شاهقا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شي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ث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رع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نبت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عود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ذ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ز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لعو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غي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ا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يد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استت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مام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ير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مج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ناه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صا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كف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ب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ن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لق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قو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ائب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ع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وا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ازع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ثنائ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ع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خل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هد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تحي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دفاع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رض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ك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حيها؟</w:t>
      </w:r>
      <w:r>
        <w:rPr>
          <w:rFonts w:cs="Traditional Arabic"/>
          <w:sz w:val="32"/>
          <w:rtl w:val="true"/>
        </w:rPr>
        <w:t xml:space="preserve">!      </w:t>
      </w:r>
      <w:r>
        <w:rPr>
          <w:rFonts w:cs="Traditional Arabic"/>
          <w:sz w:val="32"/>
          <w:sz w:val="32"/>
          <w:rtl w:val="true"/>
        </w:rPr>
        <w:t>ود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طيبة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آقيها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جزير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د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ساكنها؟</w:t>
      </w:r>
      <w:r>
        <w:rPr>
          <w:rFonts w:cs="Traditional Arabic"/>
          <w:sz w:val="32"/>
          <w:rtl w:val="true"/>
        </w:rPr>
        <w:t xml:space="preserve">!      </w:t>
      </w:r>
      <w:r>
        <w:rPr>
          <w:rFonts w:cs="Traditional Arabic"/>
          <w:sz w:val="32"/>
          <w:sz w:val="32"/>
          <w:rtl w:val="true"/>
        </w:rPr>
        <w:t>فاهتز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امخُ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رتج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ديها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عروب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إسلا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وَّعَ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َطب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لم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ظُلم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عاديه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سخر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بري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اصي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دانيه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سخر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نوا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شف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جاه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نزاح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واش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سخر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ضع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جباب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طاغ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هزء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ه؟</w:t>
      </w:r>
      <w:r>
        <w:rPr>
          <w:rFonts w:cs="Traditional Arabic"/>
          <w:sz w:val="32"/>
          <w:rtl w:val="true"/>
        </w:rPr>
        <w:t xml:space="preserve">!     </w:t>
      </w:r>
      <w:r>
        <w:rPr>
          <w:rFonts w:cs="Traditional Arabic"/>
          <w:sz w:val="32"/>
          <w:sz w:val="32"/>
          <w:rtl w:val="true"/>
        </w:rPr>
        <w:t>شُل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كفُّهُم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دم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جني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جان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داء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ُنقذُ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ضلال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ُركس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ي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ار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كر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ضي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باق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ْفَ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خليق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يمان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أكملُ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يناً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أرجحُ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ز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ر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ثل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رحمةً؟</w:t>
      </w:r>
      <w:r>
        <w:rPr>
          <w:rFonts w:cs="Traditional Arabic"/>
          <w:sz w:val="32"/>
          <w:rtl w:val="true"/>
        </w:rPr>
        <w:t xml:space="preserve">!    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شابهُ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طف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توجيه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سالتُ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اتم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نعم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سدا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هد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ي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حنيفية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غراء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تبِع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هج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لي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خطئ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رام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نف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حم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كلؤ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سا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خلاق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بن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شي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صغ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دعوتِ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نذي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مغرو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عاد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َكَسَّر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ذعان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هيبت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صو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يص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ُد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عاليها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قبل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مم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ت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بايع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مُ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عدل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إحسان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يد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ال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دعوت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ُعم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كرُم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سع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ؤس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اد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ند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صي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قوق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ئف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ذ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ز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ُورُبَّةَ</w:t>
      </w:r>
      <w:r>
        <w:rPr>
          <w:rFonts w:cs="Traditional Arabic"/>
          <w:sz w:val="32"/>
          <w:rtl w:val="true"/>
        </w:rPr>
        <w:t xml:space="preserve">)     </w:t>
      </w:r>
      <w:r>
        <w:rPr>
          <w:rFonts w:cs="Traditional Arabic"/>
          <w:sz w:val="32"/>
          <w:sz w:val="32"/>
          <w:rtl w:val="true"/>
        </w:rPr>
        <w:t>أقوام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لوبُهُم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دي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حمد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ال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ان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صامد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وج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ُ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عُفُ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جابه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نا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حد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فد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ر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بالنفو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اديها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ش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نذا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قدَهُم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بارز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دوان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ؤزُّ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زُمَر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ضاق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فوسُ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يون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ُعاع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ُعش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يهود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ء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ريرتُ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أبد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صد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زوير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تمو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سخر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عصو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لهُم؟</w:t>
      </w:r>
      <w:r>
        <w:rPr>
          <w:rFonts w:cs="Traditional Arabic"/>
          <w:sz w:val="32"/>
          <w:rtl w:val="true"/>
        </w:rPr>
        <w:t xml:space="preserve">!      </w:t>
      </w:r>
      <w:r>
        <w:rPr>
          <w:rFonts w:cs="Traditional Arabic"/>
          <w:sz w:val="32"/>
          <w:sz w:val="32"/>
          <w:rtl w:val="true"/>
        </w:rPr>
        <w:t>ويطلب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ذم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تشويه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مل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يضاء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افي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قيةً؛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بنو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حي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عدل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جد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مَّ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نف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حمن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حم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ئ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مز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ُقيا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طعمُ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يب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ا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غان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واحُ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ظلال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بيت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ائم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ُرخِص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اء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رض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و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فسُ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كلّ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حو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يد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صل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علم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م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َير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هادي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حي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رسول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بعثُ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وم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جرتِ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غراء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هديها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ُهد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ليك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شيداً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حت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خفيه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دل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ش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ات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الدا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سين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  </w:t>
      </w:r>
      <w:r>
        <w:rPr>
          <w:rFonts w:cs="Traditional Arabic"/>
          <w:sz w:val="32"/>
          <w:sz w:val="32"/>
          <w:rtl w:val="true"/>
        </w:rPr>
        <w:t>أُه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ي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شيد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حت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خفي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)      </w:t>
      </w:r>
      <w:r>
        <w:rPr>
          <w:rFonts w:cs="Traditional Arabic"/>
          <w:sz w:val="32"/>
          <w:sz w:val="32"/>
          <w:rtl w:val="true"/>
        </w:rPr>
        <w:t>فخالص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َرّ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طي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ؤذي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ذاب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فؤا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مز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ستتر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 xml:space="preserve">( 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موع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..  </w:t>
      </w:r>
      <w:r>
        <w:rPr>
          <w:rFonts w:cs="Traditional Arabic"/>
          <w:sz w:val="32"/>
          <w:sz w:val="32"/>
          <w:rtl w:val="true"/>
        </w:rPr>
        <w:t>حلاو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  </w:t>
      </w:r>
      <w:r>
        <w:rPr>
          <w:rFonts w:cs="Traditional Arabic"/>
          <w:sz w:val="32"/>
          <w:sz w:val="32"/>
          <w:rtl w:val="true"/>
        </w:rPr>
        <w:t>أه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ؤاد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ا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سكن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)      </w:t>
      </w:r>
      <w:r>
        <w:rPr>
          <w:rFonts w:cs="Traditional Arabic"/>
          <w:sz w:val="32"/>
          <w:sz w:val="32"/>
          <w:rtl w:val="true"/>
        </w:rPr>
        <w:t>مح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و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روي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ضَوُّع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آفا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غل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 xml:space="preserve">(   </w:t>
      </w:r>
      <w:r>
        <w:rPr>
          <w:rFonts w:cs="Traditional Arabic"/>
          <w:sz w:val="32"/>
          <w:sz w:val="32"/>
          <w:rtl w:val="true"/>
        </w:rPr>
        <w:t>عط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بيب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زك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اني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     </w:t>
      </w:r>
      <w:r>
        <w:rPr>
          <w:rFonts w:cs="Traditional Arabic"/>
          <w:sz w:val="32"/>
          <w:sz w:val="32"/>
          <w:rtl w:val="true"/>
        </w:rPr>
        <w:t>لط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وق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حز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طوي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ج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د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ر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 xml:space="preserve">( 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جاز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وى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در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 </w:t>
      </w:r>
      <w:r>
        <w:rPr>
          <w:rFonts w:cs="Traditional Arabic"/>
          <w:sz w:val="32"/>
          <w:sz w:val="32"/>
          <w:rtl w:val="true"/>
        </w:rPr>
        <w:t>شَدّ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ح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رو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َ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     </w:t>
      </w:r>
      <w:r>
        <w:rPr>
          <w:rFonts w:cs="Traditional Arabic"/>
          <w:sz w:val="32"/>
          <w:sz w:val="32"/>
          <w:rtl w:val="true"/>
        </w:rPr>
        <w:t>والشوق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شتع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دمع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ذكي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اغ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صي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 xml:space="preserve">(  </w:t>
      </w:r>
      <w:r>
        <w:rPr>
          <w:rFonts w:cs="Traditional Arabic"/>
          <w:sz w:val="32"/>
          <w:sz w:val="32"/>
          <w:rtl w:val="true"/>
        </w:rPr>
        <w:t>يحد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ِم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ط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ر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د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  </w:t>
      </w:r>
      <w:r>
        <w:rPr>
          <w:rFonts w:cs="Traditional Arabic"/>
          <w:sz w:val="32"/>
          <w:sz w:val="32"/>
          <w:rtl w:val="true"/>
        </w:rPr>
        <w:t>سار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ي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وق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حملهم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)      </w:t>
      </w:r>
      <w:r>
        <w:rPr>
          <w:rFonts w:cs="Traditional Arabic"/>
          <w:sz w:val="32"/>
          <w:sz w:val="32"/>
          <w:rtl w:val="true"/>
        </w:rPr>
        <w:t>والشوق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ر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آم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طفي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ف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علت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 xml:space="preserve">(   </w:t>
      </w:r>
      <w:r>
        <w:rPr>
          <w:rFonts w:cs="Traditional Arabic"/>
          <w:sz w:val="32"/>
          <w:sz w:val="32"/>
          <w:rtl w:val="true"/>
        </w:rPr>
        <w:t>لكنّ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ار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اني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  </w:t>
      </w:r>
      <w:r>
        <w:rPr>
          <w:rFonts w:cs="Traditional Arabic"/>
          <w:sz w:val="32"/>
          <w:sz w:val="32"/>
          <w:rtl w:val="true"/>
        </w:rPr>
        <w:t>سار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ي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را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لب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سألهم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)      </w:t>
      </w:r>
      <w:r>
        <w:rPr>
          <w:rFonts w:cs="Traditional Arabic"/>
          <w:sz w:val="32"/>
          <w:sz w:val="32"/>
          <w:rtl w:val="true"/>
        </w:rPr>
        <w:t>طريق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وافي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يا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قلب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ائ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لق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 xml:space="preserve">( 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عل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لب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رب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بغي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 </w:t>
      </w:r>
      <w:r>
        <w:rPr>
          <w:rFonts w:cs="Traditional Arabic"/>
          <w:sz w:val="32"/>
          <w:sz w:val="32"/>
          <w:rtl w:val="true"/>
        </w:rPr>
        <w:t>أو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عل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كب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وح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سبقه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  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فدي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اد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ر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ج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 xml:space="preserve">(  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بيب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لاقي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 xml:space="preserve">( 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ط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ه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سجد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)      </w:t>
      </w:r>
      <w:r>
        <w:rPr>
          <w:rFonts w:cs="Traditional Arabic"/>
          <w:sz w:val="32"/>
          <w:sz w:val="32"/>
          <w:rtl w:val="true"/>
        </w:rPr>
        <w:t>أماني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صل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راضي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فؤا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طروب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سج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 xml:space="preserve">(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خب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وح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جئن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ليـك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ـول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عتـذرُ</w:t>
      </w:r>
      <w:r>
        <w:rPr>
          <w:rFonts w:cs="Traditional Arabic"/>
          <w:b/>
          <w:bCs/>
          <w:color w:val="0000FF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دي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الخبر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ـ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ـذ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مّ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ـرّ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ج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ِ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ت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تم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هد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ّغ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َتَـ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لكف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دح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ـر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س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ّ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ُس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ر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ّ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ـو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جـ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رك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ـ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هجـ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سُن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ُسّ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وئِ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ُـوَ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ين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ن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شر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ـرُ</w:t>
      </w:r>
      <w:r>
        <w:rPr>
          <w:rFonts w:cs="Traditional Arabic"/>
          <w:sz w:val="32"/>
          <w:rtl w:val="true"/>
        </w:rPr>
        <w:t xml:space="preserve">"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ـد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هم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اي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َـ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تـ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ش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هـ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ـذ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تـد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ب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ـن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تَـر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ع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طْـ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ج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ء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دى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تصـرُ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ِ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رفر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و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ِكَ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رف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ـ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فط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جد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ح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عـ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لو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هيـ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ـ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ع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ـ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ـ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ّتَـ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مقتد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ل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ج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ُه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اق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ـغرّ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به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ت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كسـ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ـ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ـ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دث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ُ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لز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ئنِـ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خ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ص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غن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ُـذ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ت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ز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ـ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لج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غُلّ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ديه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ّق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رِفـ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ُلّ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هُ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تب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ـ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ـر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قين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ـ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َك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يمان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ل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َ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ُمَ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تدي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ي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ئـدة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نُص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ـرء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ص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واحُ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ما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ذلُ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ـذ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ْكَ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بقـ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أتـم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َهم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ك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تئـ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راغ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بـ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ـوَ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ق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عـ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ائمُ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يّـر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ـلا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ِيَ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عُفَ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ّ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ائ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ج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خر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نّ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نُنـا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النـ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قمتُ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ب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بق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ذرُ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لبّ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ث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دّ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ذرُ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يمانُ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ـ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رِكُهـ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عـ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فتـ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قَ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نّ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ذ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ُكر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نز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ي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ُب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دّ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ن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ـد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صـر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ز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ب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د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عدُ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وا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بُ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ر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ـ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ألـ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يط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دحـرُ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جلّ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بَّاك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رن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َّا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بُّكَ</w:t>
      </w:r>
      <w:r>
        <w:rPr>
          <w:rFonts w:cs="Traditional Arabic"/>
          <w:sz w:val="32"/>
          <w:rtl w:val="true"/>
        </w:rPr>
        <w:t xml:space="preserve">..    </w:t>
      </w:r>
      <w:r>
        <w:rPr>
          <w:rFonts w:cs="Traditional Arabic"/>
          <w:sz w:val="32"/>
          <w:sz w:val="32"/>
          <w:rtl w:val="true"/>
        </w:rPr>
        <w:t>جل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بَّاك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عا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نف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حم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عطا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ض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ضائل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ُعْط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و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وّ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ظيم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رتق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مالُ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فجلّ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وَّ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عطا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خير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سالةٍ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لعالمي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شرْت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ُد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با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س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فاع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حمودةً</w:t>
      </w:r>
      <w:r>
        <w:rPr>
          <w:rFonts w:cs="Traditional Arabic"/>
          <w:sz w:val="32"/>
          <w:rtl w:val="true"/>
        </w:rPr>
        <w:t xml:space="preserve">..  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ال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اّ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أرسل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حم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ل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بِع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ط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ُط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نّ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يار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ظلا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أشْرق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مس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هداي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ح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ن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نّ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ب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غارقي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غيِّ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بط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َبْلَ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عُر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اجدي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صخر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وكبٍ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عر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شر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عبد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لـه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حد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دا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د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ن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ما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عطف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شك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يوان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آ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جذع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ُسمع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حني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نينُ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بكاؤُ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شوق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ُقي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زيدُ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دحُ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ثناؤُ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رآن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كّاك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فيد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ّبّ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ربُّ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بعيونه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يرعاك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بدرٌ</w:t>
      </w:r>
      <w:r>
        <w:rPr>
          <w:rFonts w:cs="Traditional Arabic"/>
          <w:sz w:val="32"/>
          <w:rtl w:val="true"/>
        </w:rPr>
        <w:t xml:space="preserve">"    </w:t>
      </w:r>
      <w:r>
        <w:rPr>
          <w:rFonts w:cs="Traditional Arabic"/>
          <w:sz w:val="32"/>
          <w:sz w:val="32"/>
          <w:rtl w:val="true"/>
        </w:rPr>
        <w:t>تحدث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ف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مت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طغا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بورك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فّاك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غارُ</w:t>
      </w:r>
      <w:r>
        <w:rPr>
          <w:rFonts w:cs="Traditional Arabic"/>
          <w:sz w:val="32"/>
          <w:rtl w:val="true"/>
        </w:rPr>
        <w:t xml:space="preserve">"   </w:t>
      </w:r>
      <w:r>
        <w:rPr>
          <w:rFonts w:cs="Traditional Arabic"/>
          <w:sz w:val="32"/>
          <w:sz w:val="32"/>
          <w:rtl w:val="true"/>
        </w:rPr>
        <w:t>يخبرُ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فظت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غف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ين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كتب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شعا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هاب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غض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رو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أسَ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حل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نار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عدائ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اد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له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رش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اد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جت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وح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روح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ُمس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م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ُلّ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مين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وَّرت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جُمِّد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سط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روق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ماء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آذ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ـ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ـوي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ث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ـ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ـذ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خو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بقـ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باتـ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طي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ّاكا؟</w:t>
      </w:r>
      <w:r>
        <w:rPr>
          <w:rFonts w:cs="Traditional Arabic"/>
          <w:sz w:val="32"/>
          <w:rtl w:val="true"/>
        </w:rPr>
        <w:t>!"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ن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ه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باق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صيرُ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ائز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سباق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ناكا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تدافع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قعر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زمر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جد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حيم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ك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ب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كس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ف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نك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سط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لوقِ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شو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بض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صائد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لب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قصي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د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طول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قام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عر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طو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ّر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فلاكا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ذرات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مل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راب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ُطاك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لخشا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ث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امُ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ث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ماك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كا؟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أبنائ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أهل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و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ياة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داكَ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وا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سلع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دانمركي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أخر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مريكي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تْ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سلعةُ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الدنمرك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فّ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بكيِ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أختِه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الحسينة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بهيه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ضاعة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قر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ريكيه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نّ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وف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ُحْرق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ــمّ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ـليل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عد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مزّق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نيت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قراء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جاء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وحدي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قاء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تلكُمُ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الذكيّه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رق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تهتزّ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الصبيّهْ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مت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نّك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سمت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جناي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ظيمة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َني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لق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شعر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غُنْج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احكة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الت</w:t>
      </w:r>
      <w:r>
        <w:rPr>
          <w:rFonts w:cs="Traditional Arabic"/>
          <w:sz w:val="32"/>
          <w:rtl w:val="true"/>
        </w:rPr>
        <w:t xml:space="preserve">:   </w:t>
      </w:r>
      <w:r>
        <w:rPr>
          <w:rFonts w:cs="Traditional Arabic"/>
          <w:sz w:val="32"/>
          <w:sz w:val="32"/>
          <w:rtl w:val="true"/>
        </w:rPr>
        <w:t>وذ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طاول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بيّ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م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ظيمةٍ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بفعل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لئيمةٍ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علنو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عقعهْ</w:t>
      </w:r>
      <w:r>
        <w:rPr>
          <w:rFonts w:cs="Traditional Arabic"/>
          <w:sz w:val="32"/>
          <w:rtl w:val="true"/>
        </w:rPr>
        <w:t xml:space="preserve">!      </w:t>
      </w:r>
      <w:r>
        <w:rPr>
          <w:rFonts w:cs="Traditional Arabic"/>
          <w:sz w:val="32"/>
          <w:sz w:val="32"/>
          <w:rtl w:val="true"/>
        </w:rPr>
        <w:t>ويضرب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عب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قاطعه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تلكمُ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الشقيه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أنت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اهرة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نيه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هُ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ركوك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قاب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نالك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يو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بابُ؟</w:t>
      </w:r>
      <w:r>
        <w:rPr>
          <w:rFonts w:cs="Traditional Arabic"/>
          <w:sz w:val="32"/>
          <w:rtl w:val="true"/>
        </w:rPr>
        <w:t>!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يحَك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يح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مُّك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مريكيّ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لمكِ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زّق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صاحف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بالكل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لح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ئ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باغرام</w:t>
      </w:r>
      <w:r>
        <w:rPr>
          <w:rFonts w:cs="Traditional Arabic"/>
          <w:sz w:val="32"/>
          <w:rtl w:val="true"/>
        </w:rPr>
        <w:t xml:space="preserve">"   </w:t>
      </w:r>
      <w:r>
        <w:rPr>
          <w:rFonts w:cs="Traditional Arabic"/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شاء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ه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غونتنامو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تم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بّه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دينه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رضه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راثه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بيّهمْ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را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ق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جد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ذيق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أس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دائدَ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قود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دع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صهاينه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ـنجد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ائـم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بائنه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يقتلو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هتكو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ساء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بالصَّغ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حكم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ضاءهم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ساج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ُوِّل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راقص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مسج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كَّص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لّ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وم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شت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سول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نُظه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إنجيلا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ارب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طهّره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ياسةً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محكمةً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مقرره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نش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فسا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خلاق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نحن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يهو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باق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شتر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ّ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حبّ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عند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مواله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ُصب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ضخُ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جزي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ليه</w:t>
      </w:r>
      <w:r>
        <w:rPr>
          <w:rFonts w:cs="Traditional Arabic"/>
          <w:sz w:val="32"/>
          <w:rtl w:val="true"/>
        </w:rPr>
        <w:t xml:space="preserve">..      </w:t>
      </w:r>
      <w:r>
        <w:rPr>
          <w:rFonts w:cs="Traditional Arabic"/>
          <w:sz w:val="32"/>
          <w:sz w:val="32"/>
          <w:rtl w:val="true"/>
        </w:rPr>
        <w:t>منظم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تجار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دوليه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ل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نمركيه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ح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صي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ريكيه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زّ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ُخر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صرها</w:t>
      </w:r>
      <w:r>
        <w:rPr>
          <w:rFonts w:cs="Traditional Arabic"/>
          <w:sz w:val="32"/>
          <w:rtl w:val="true"/>
        </w:rPr>
        <w:t xml:space="preserve">:    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عدو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نمر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رَه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غض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قدهْ</w:t>
      </w:r>
      <w:r>
        <w:rPr>
          <w:rFonts w:cs="Traditional Arabic"/>
          <w:sz w:val="32"/>
          <w:rtl w:val="true"/>
        </w:rPr>
        <w:t xml:space="preserve">:      </w:t>
      </w:r>
      <w:r>
        <w:rPr>
          <w:rFonts w:cs="Traditional Arabic"/>
          <w:sz w:val="32"/>
          <w:sz w:val="32"/>
          <w:rtl w:val="true"/>
        </w:rPr>
        <w:t>سلط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اعدهْ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شّهِدَتْ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ِفَضْل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َقَامِك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َكْوَ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ّهِد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فَض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قَامِ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َكْوَان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تَرَنّم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رَح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َزْمَ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تَبَاشَرَ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ُل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مَاء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كَبّر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الأ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ر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َرْكَ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تَزَلْزَ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طّغْيَا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ٍ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رْجَاءِه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بْسَيْف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ِينِك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ٌهْزَ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طّغْيّ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تَثَقّف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نْسَا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عْلاَ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ُد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َوْلاَ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ضَلّ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جَهْلِ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نْسَ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َمُلَ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ِفَاتُ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ٍ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ن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كُلّه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ُور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ُضِيء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مُدّ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ِيْمَ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بْحَا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لْق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ِلَيْ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حَاسِن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ُوُ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ُورِ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نْبُع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بْحً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عَلا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ذِكْرِ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َامِد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مُحَمّد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بِاسْ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حْمَ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شْهَ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ّهْبَ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ِبْري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شْهَد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ملائِك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ُلا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الأَنْبِيَاء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صِدْقِهْ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َان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ّذِي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وُتِي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ُل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ضَيِل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المُعْجِزُات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َظِيْمُ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ُرْآ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ُقَرّب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مُشَفّع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وَر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شّفّاعّ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حْمَ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ُنْوَ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َلِي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أن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عْظ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عْمَ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الآيَة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ُظْمَى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ذ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فُرْقَ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بِنو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ِجْهِ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ُمْطُِرُن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م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بِفْض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ُودِ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مّ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حْسَ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َرْش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ل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قَام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الِي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دْنَا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فَضْلِ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ّحْمَ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َر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ّاج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َو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ْيائ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َرّ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نْبَح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ّيْط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تَطاوِ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دنمرك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فِي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حْقَادِهِ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َتُذِيقُهُ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َ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ّظّى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ّيِران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يُصِيبُهُ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ِنّ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ّهِيب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َارِق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يَدُكّهمْ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َتَلَفُّهُمْ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أَحْزَانُ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ّ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ي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ب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ش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ب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رّ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ــ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ـ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ع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ر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ــ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مر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سـ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ـ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ــ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ـن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آت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يــ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شّم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ز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ء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مع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ك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ّ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ّه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د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طّيـ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ـكينة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ر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بشّـر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يــ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را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ر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ي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بّـ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يث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ـوب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يث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ـ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حـ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ن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دح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بيب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آ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حب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س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سي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دل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اتح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قو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عتب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ثن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بعو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بقر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بعث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جال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ستوضح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ب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عم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ئد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م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قتصر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عما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ج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ف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و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بتد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وس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توبت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ن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ظ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ك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ر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ضم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عو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دو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ح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ذكر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ط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سبح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ط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كه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حم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ذ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ش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هر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مّا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ج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ج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م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فل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ن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مر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رقان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ر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كاب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س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جز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النم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آذان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و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س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صص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عنكبو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سج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ب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قما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د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ث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د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يوف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فأراه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عب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با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اط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سب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ر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ياس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ه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ص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ص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عاد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از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م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غاف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فصي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و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صل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ع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حص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ورا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هج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زخرف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خ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عش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ز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ريعت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يض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حقا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ن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ص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ج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تصل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جر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تصر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قا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اريا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قس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ك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ط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بص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د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جلا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م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سر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ن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ر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ص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ا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شي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قو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جاد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ز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اب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ث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سبح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حصا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اقب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اء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بصر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غابن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ا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لاق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حريم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ه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ق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ظ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ق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مدا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ي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جاه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فينت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ف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و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بح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م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ن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تبع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زمل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ابع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ح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ذ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دثر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شافع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خره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رسل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أ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ث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ط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طاف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ازعا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ب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اص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ع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فطر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ماؤ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فجر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سم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شقا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رو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ار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تر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سب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فع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ت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لفج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حرو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رت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ن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شر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خ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طر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در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ست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فج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زلزل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جيا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اديا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قارع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تخوي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تشر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كاث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شتهر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و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ف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صديق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بس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أي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رش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رم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كوث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رس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وض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هر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افر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د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وض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د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فر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خلاص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مداح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غ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ك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لق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لصب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مع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فتخر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زك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لات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رت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ح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صوص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شره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صر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د</w:t>
      </w:r>
    </w:p>
    <w:p>
      <w:pPr>
        <w:pStyle w:val="Normal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طري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مر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حر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حسا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rFonts w:cs="Traditional Arabic"/>
          <w:sz w:val="32"/>
          <w:rtl w:val="true"/>
        </w:rPr>
        <w:t xml:space="preserve">..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بل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رجم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خر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رجم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سان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ج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هن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رع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ستب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صر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مر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نعش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س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مع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رّ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حم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مجد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ز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را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ليل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تر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اغ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ه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س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أشر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با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استق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وم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تسع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دب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أردا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طريد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أو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را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تشر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عاد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هد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فقي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ظ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فق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ه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ر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وح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لوب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ظل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إجر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ل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ؤ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ج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غ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م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ريب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طلقاء</w:t>
      </w:r>
      <w:r>
        <w:rPr>
          <w:rFonts w:cs="Traditional Arabic"/>
          <w:sz w:val="32"/>
          <w:rtl w:val="true"/>
        </w:rPr>
        <w:t xml:space="preserve">"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ر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اهد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م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ب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سان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أحمد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با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مع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شق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ص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مجاد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سؤ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ستق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ب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ب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م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يال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حبت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ضياء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ضياء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حب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ُل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سر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بي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ُل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كت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س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نفع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ه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وم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قطع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ب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رد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ج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ر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جت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م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زي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نكسار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أحي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فسد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يمٌ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َ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قاع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َين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بان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َالعَلَ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َم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حَ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رُ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ْ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ؤذَ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دا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ّث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ل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يْ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مِ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ح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د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جُر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زق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لق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زق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ِم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ي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ئ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  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عذ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لْ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ذ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ي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رُ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ل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م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ع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ذق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سهْر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ض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ف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دى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غ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را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ا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ر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م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س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رُ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ُل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ئ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ُّ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َنا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لاع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رو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ِي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سافِر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ُحى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غر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ُّ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َل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ِصْ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ات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جف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قَم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للمن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ق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عاثر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ب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ُقل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ر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َس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ضرم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دو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َل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ل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ب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ضر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حامل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تلفا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شكال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قس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يِّنت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ع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حُس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عُص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رع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ص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ب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َت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ض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ّ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س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ؤ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بى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َرتَع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نُ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ب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ِبُ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لق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ق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ُ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كن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ر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ِي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ب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ص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مصام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ٍ؟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ِرغ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ِ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جُب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مثل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ف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ذرِي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ص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ن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ص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َغ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شت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ي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بكي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بتيمَ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ُض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قو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حك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ض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قش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ثَّر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خطوب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خاطبة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مِ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ئ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ف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اءت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جر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ف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يت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زَّ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ح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هرة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ن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ل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ط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في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تا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ؤ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َص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لَّلت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حج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يرتُ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علق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س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لت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ر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َ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ُسود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يض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م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كض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صي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ُّخ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ذ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لبهُ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ِ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ه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خل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عُ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قو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خل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ق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نف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في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نف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ط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كِّ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ى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طغ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ض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ك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َ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ُ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ص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ُ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ج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ُفرِّ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م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ض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ن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أل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ِ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اع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الح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دّ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ب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زِ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َن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مسِك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ف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تن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حس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رف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ُلتز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ق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ز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نس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ُّح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ُزِ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رِي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ه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دحُ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ر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حمت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بغي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س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صاح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س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لة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َم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ن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ن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ع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الجِر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ُ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ز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َفا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رُ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م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َ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بُح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ُه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ُل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َّح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ح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عرفُ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م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ِي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َص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ر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در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ْكَتِ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رِّف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َصح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َس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وحش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ش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ش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ُس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بط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شّ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شِ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تَّس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ح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سق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مإ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اض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ن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َّن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ظلَّ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ظ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غما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َبَت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ب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شرِبَ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عائ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ُّهب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ِم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ئ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ق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ُ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م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سمَ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ودي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ل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حم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متلأ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سم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دسي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غ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رت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فْرُ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َل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ساء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ي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لد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َّم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وت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ه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ل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َّبتم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ر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ته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و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َ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ظ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صرم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جئ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كي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صَ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آيا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دُد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زينُه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ِ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َّف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وص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رح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ص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ط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طب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ديث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ه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ائ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ه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لَّ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تَث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تظِ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ي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لُ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ُ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ْ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ِّ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م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لِد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سْ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خطَّف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ه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غ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طيَّ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ُ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غ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ي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و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صدع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و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لوء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َّخَرَة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غ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تك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ُسَيْط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يّتِ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قي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ُعذِّ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به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يذ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َّ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َن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خل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ْ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ضعفِ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اللَّ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و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َل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س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ئكُ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رُّسْا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ر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ّدِ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الشُّهء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د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جُ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َ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ر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ُ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ْتم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ُب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و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وّر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رّ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ُج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ك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ْنُ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شيئ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نعت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قدر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ُه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ط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ي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بته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طَ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ومه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مِ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لم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ط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كشف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زائ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ك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ضاع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لِّد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َن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وِّق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ب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م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ارد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َّ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ِعو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م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اب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َ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ث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كبو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الغ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ائم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ُ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رخ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د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ج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عنُ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باط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ز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ار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عي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وارَ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ن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تر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ض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اد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ب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بَع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صا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رْد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ح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د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ديح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ص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ى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صا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عارضُ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ار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ِ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ّ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ب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َ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غبط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م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ل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قتَبس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ب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َكمَ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بد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ول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خفض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أنج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ُه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م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بت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مِي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ه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م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َّتَ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فئد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ط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ُه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ب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ق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بت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ى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صطَد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جى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ث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ث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ذ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لّ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غرت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غُر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ج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َ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ذك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يت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م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قي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ؤلؤالمكن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ُت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زقهُم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يِّر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ز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ِس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خير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ي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جه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وت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جِز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ابعث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ج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غز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و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ف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ه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ضل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فسطة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سَب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كف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ه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َم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ش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ق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ذ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نحس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اء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ب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صّ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ه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ل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طري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سع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ط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د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ما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صرَت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ُّح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سِلِ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حر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سُمّ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ُه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و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ذ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نئ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رُم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ذَ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ه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ت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ِم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وت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ه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ددُهُ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حر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س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ُم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ول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ع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اه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ون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ُ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صُ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ه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وش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رُر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ذائ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شي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صم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قص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ج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ُس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ُّج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تقِم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قتِ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ز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ُسبِّ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م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شو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بر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ل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م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عز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ر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يض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ا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ُذ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َّ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ل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س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ه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فا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ِي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ريع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خ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ن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ط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ل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ُ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وشْ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َ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غرّ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ُهى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ج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لسَ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كفَّ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َر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م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ك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ف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س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سَع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ش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لِك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م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اّم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زل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ع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ص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َّع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ي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ِح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ذ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ظ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ر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ملَّتِ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أنه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لس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ب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د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ل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ظ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د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ه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ك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لُهُم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ح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مس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هد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ا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اد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تمعو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س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ث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وَت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ا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د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ُّو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خ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ِ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يو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ي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ترك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مسيس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ظهر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ُكِرَ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د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ل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رَعَ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لْتَأ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كَ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ختص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از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اصِر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ش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أمو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ُعتصِ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ئب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صرّ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خ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جلس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َعرف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دانَو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ه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طأ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سَبو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ك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مط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حَل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د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لائ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زن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يس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ْدَ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ش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ش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ض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حما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مد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آ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ح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ز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ب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دْ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ّ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ر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ِه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ح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ُط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ت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ظمُ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ق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صِ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ُر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جُر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ر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تَّ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ال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ن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ضل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ه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ت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ِد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ا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شد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َه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جاد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ْتَ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نَّدَ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م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ذ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ه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غ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ِ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د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ْ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ه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ُ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ع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سج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سب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ملا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ضُر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ُر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ت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أما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أ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ص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خَب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جعل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ج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لَك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ش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ن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ُن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ع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حبت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ع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ر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راك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لَ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ف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فة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ضاح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ُح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و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ّت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ستيقظ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ٌم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ْ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ع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ُل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د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ع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ق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ْ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كر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تق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طُ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م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س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تمِّ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منح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خْتَتَم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ُل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دى،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الكائنات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ضــــــــــي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ُ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كائن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ــــــــــي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......</w:t>
      </w:r>
      <w:r>
        <w:rPr>
          <w:rFonts w:cs="Traditional Arabic"/>
          <w:sz w:val="32"/>
          <w:sz w:val="32"/>
          <w:rtl w:val="true"/>
        </w:rPr>
        <w:t>وف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سُّــــــــ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رُّ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ل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ئ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ـــــــــــو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.....</w:t>
      </w:r>
      <w:r>
        <w:rPr>
          <w:rFonts w:cs="Traditional Arabic"/>
          <w:sz w:val="32"/>
          <w:sz w:val="32"/>
          <w:rtl w:val="true"/>
        </w:rPr>
        <w:t>ل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شـــــــــ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عر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ظير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دَ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....</w:t>
      </w:r>
      <w:r>
        <w:rPr>
          <w:rFonts w:cs="Traditional Arabic"/>
          <w:sz w:val="32"/>
          <w:sz w:val="32"/>
          <w:rtl w:val="true"/>
        </w:rPr>
        <w:t>والم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ِد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ديق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حـك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............</w:t>
      </w:r>
      <w:r>
        <w:rPr>
          <w:rFonts w:cs="Traditional Arabic"/>
          <w:sz w:val="32"/>
          <w:sz w:val="32"/>
          <w:rtl w:val="true"/>
        </w:rPr>
        <w:t>بالترجم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ذ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ـــــــنَّ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وح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</w:t>
      </w:r>
      <w:r>
        <w:rPr>
          <w:rFonts w:cs="Traditional Arabic"/>
          <w:sz w:val="32"/>
          <w:sz w:val="32"/>
          <w:rtl w:val="true"/>
        </w:rPr>
        <w:t>والل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ـــــــــــل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و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ُظ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س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غ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...</w:t>
      </w:r>
      <w:r>
        <w:rPr>
          <w:rFonts w:cs="Traditional Arabic"/>
          <w:sz w:val="32"/>
          <w:sz w:val="32"/>
          <w:rtl w:val="true"/>
        </w:rPr>
        <w:t>أل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ــــن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سل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ؤ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تق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    ...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ــن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ـــــــــــــنف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و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ـــــا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</w:t>
      </w:r>
      <w:r>
        <w:rPr>
          <w:rFonts w:cs="Traditional Arabic"/>
          <w:sz w:val="32"/>
          <w:sz w:val="32"/>
          <w:rtl w:val="true"/>
        </w:rPr>
        <w:t>د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رز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ـــــــــــــوَّ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ه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     ....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ـــعــس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ُ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لو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  .....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ائ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مـ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زُيِّ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    .</w:t>
      </w:r>
      <w:r>
        <w:rPr>
          <w:rFonts w:cs="Traditional Arabic"/>
          <w:sz w:val="32"/>
          <w:sz w:val="32"/>
          <w:rtl w:val="true"/>
        </w:rPr>
        <w:t>وتضوَّ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ــــــــــــب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ًحيّ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ما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         ....</w:t>
      </w:r>
      <w:r>
        <w:rPr>
          <w:rFonts w:cs="Traditional Arabic"/>
          <w:sz w:val="32"/>
          <w:sz w:val="32"/>
          <w:rtl w:val="true"/>
        </w:rPr>
        <w:t>حــــــــــــــق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رَّ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د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ــــ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ن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    ...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مـــ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</w:t>
      </w:r>
      <w:r>
        <w:rPr>
          <w:rFonts w:cs="Traditional Arabic"/>
          <w:sz w:val="32"/>
          <w:sz w:val="32"/>
          <w:rtl w:val="true"/>
        </w:rPr>
        <w:t>وتهلَّ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ــــــــــــــــذ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ي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اح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      ....</w:t>
      </w:r>
      <w:r>
        <w:rPr>
          <w:rFonts w:cs="Traditional Arabic"/>
          <w:sz w:val="32"/>
          <w:sz w:val="32"/>
          <w:rtl w:val="true"/>
        </w:rPr>
        <w:t>ومســـــــــــــــــــ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حم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َّ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ح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ظف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    ...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ــ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ــــــــ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ذُع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و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زل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</w:t>
      </w:r>
      <w:r>
        <w:rPr>
          <w:rFonts w:cs="Traditional Arabic"/>
          <w:sz w:val="32"/>
          <w:sz w:val="32"/>
          <w:rtl w:val="true"/>
        </w:rPr>
        <w:t>وع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جــــــــــ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ن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  ..</w:t>
      </w:r>
      <w:r>
        <w:rPr>
          <w:rFonts w:cs="Traditional Arabic"/>
          <w:sz w:val="32"/>
          <w:sz w:val="32"/>
          <w:rtl w:val="true"/>
        </w:rPr>
        <w:t>خَمَد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ائب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ــــــــــ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آ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و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 ....</w:t>
      </w:r>
      <w:r>
        <w:rPr>
          <w:rFonts w:cs="Traditional Arabic"/>
          <w:sz w:val="32"/>
          <w:sz w:val="32"/>
          <w:rtl w:val="true"/>
        </w:rPr>
        <w:t>جــــــــبر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ـــــــــــد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ِع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ت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ا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   .....</w:t>
      </w:r>
      <w:r>
        <w:rPr>
          <w:rFonts w:cs="Traditional Arabic"/>
          <w:sz w:val="32"/>
          <w:sz w:val="32"/>
          <w:rtl w:val="true"/>
        </w:rPr>
        <w:t>واليُت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ز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كــــــــ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تس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ج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  ...</w:t>
      </w:r>
      <w:r>
        <w:rPr>
          <w:rFonts w:cs="Traditional Arabic"/>
          <w:sz w:val="32"/>
          <w:sz w:val="32"/>
          <w:rtl w:val="true"/>
        </w:rPr>
        <w:t>وبق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تد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أســــ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د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</w:t>
      </w:r>
      <w:r>
        <w:rPr>
          <w:rFonts w:cs="Traditional Arabic"/>
          <w:sz w:val="32"/>
          <w:sz w:val="32"/>
          <w:rtl w:val="true"/>
        </w:rPr>
        <w:t>ي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ــــــــــ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ن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.    ....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ش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ـــــــــــــــب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      ..</w:t>
      </w:r>
      <w:r>
        <w:rPr>
          <w:rFonts w:cs="Traditional Arabic"/>
          <w:sz w:val="32"/>
          <w:sz w:val="32"/>
          <w:rtl w:val="true"/>
        </w:rPr>
        <w:t>د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ضــــــــــــــــــي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زان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ئ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  ....</w:t>
      </w:r>
      <w:r>
        <w:rPr>
          <w:rFonts w:cs="Traditional Arabic"/>
          <w:sz w:val="32"/>
          <w:sz w:val="32"/>
          <w:rtl w:val="true"/>
        </w:rPr>
        <w:t>يُ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ل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مـــــــ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   ....</w:t>
      </w:r>
      <w:r>
        <w:rPr>
          <w:rFonts w:cs="Traditional Arabic"/>
          <w:sz w:val="32"/>
          <w:sz w:val="32"/>
          <w:rtl w:val="true"/>
        </w:rPr>
        <w:t>وملاحـــــــــــــ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......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عمــــــ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خ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</w:t>
      </w:r>
      <w:r>
        <w:rPr>
          <w:rFonts w:cs="Traditional Arabic"/>
          <w:sz w:val="32"/>
          <w:sz w:val="32"/>
          <w:rtl w:val="true"/>
        </w:rPr>
        <w:t>و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عـــــــــــــ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و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دّ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    ....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ف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هـــــــــل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.......</w:t>
      </w:r>
      <w:r>
        <w:rPr>
          <w:rFonts w:cs="Traditional Arabic"/>
          <w:sz w:val="32"/>
          <w:sz w:val="32"/>
          <w:rtl w:val="true"/>
        </w:rPr>
        <w:t>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ح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...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ـــــق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غ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ض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 ....</w:t>
      </w:r>
      <w:r>
        <w:rPr>
          <w:rFonts w:cs="Traditional Arabic"/>
          <w:sz w:val="32"/>
          <w:sz w:val="32"/>
          <w:rtl w:val="true"/>
        </w:rPr>
        <w:t>و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ـــــــــــ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ي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ل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ـــــز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 ......</w:t>
      </w:r>
      <w:r>
        <w:rPr>
          <w:rFonts w:cs="Traditional Arabic"/>
          <w:sz w:val="32"/>
          <w:sz w:val="32"/>
          <w:rtl w:val="true"/>
        </w:rPr>
        <w:t>تع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د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    ....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.......</w:t>
      </w:r>
      <w:r>
        <w:rPr>
          <w:rFonts w:cs="Traditional Arabic"/>
          <w:sz w:val="32"/>
          <w:sz w:val="32"/>
          <w:rtl w:val="true"/>
        </w:rPr>
        <w:t>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م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......</w:t>
      </w:r>
      <w:r>
        <w:rPr>
          <w:rFonts w:cs="Traditional Arabic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ج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م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رّ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    ...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      ...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ــــــــــــد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ب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س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حــــ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لط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....     ...     </w:t>
      </w:r>
      <w:r>
        <w:rPr>
          <w:rFonts w:cs="Traditional Arabic"/>
          <w:sz w:val="32"/>
          <w:sz w:val="32"/>
          <w:rtl w:val="true"/>
        </w:rPr>
        <w:t>ف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ف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غضنف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......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ــــــــ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كـــب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م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م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دا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       ....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ض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ه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ِ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ب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......</w:t>
      </w:r>
      <w:r>
        <w:rPr>
          <w:rFonts w:cs="Traditional Arabic"/>
          <w:sz w:val="32"/>
          <w:sz w:val="32"/>
          <w:rtl w:val="true"/>
        </w:rPr>
        <w:t>و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َّن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     ......</w:t>
      </w:r>
      <w:r>
        <w:rPr>
          <w:rFonts w:cs="Traditional Arabic"/>
          <w:sz w:val="32"/>
          <w:sz w:val="32"/>
          <w:rtl w:val="true"/>
        </w:rPr>
        <w:t>ك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         ....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ذك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   ......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د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ُ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     ....</w:t>
      </w:r>
      <w:r>
        <w:rPr>
          <w:rFonts w:cs="Traditional Arabic"/>
          <w:sz w:val="32"/>
          <w:sz w:val="32"/>
          <w:rtl w:val="true"/>
        </w:rPr>
        <w:t>وتقد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غ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صحــ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ُسخ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يئ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....</w:t>
      </w:r>
      <w:r>
        <w:rPr>
          <w:rFonts w:cs="Traditional Arabic"/>
          <w:sz w:val="32"/>
          <w:sz w:val="32"/>
          <w:rtl w:val="true"/>
        </w:rPr>
        <w:t>و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يم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....</w:t>
      </w:r>
      <w:r>
        <w:rPr>
          <w:rFonts w:cs="Traditional Arabic"/>
          <w:sz w:val="32"/>
          <w:sz w:val="32"/>
          <w:rtl w:val="true"/>
        </w:rPr>
        <w:t>فض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كا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ــــــ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ز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           .....</w:t>
      </w:r>
      <w:r>
        <w:rPr>
          <w:rFonts w:cs="Traditional Arabic"/>
          <w:sz w:val="32"/>
          <w:sz w:val="32"/>
          <w:rtl w:val="true"/>
        </w:rPr>
        <w:t>وحــــــي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غ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س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الواشاع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ح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.....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تهز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......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ؤ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   ..........</w:t>
      </w:r>
      <w:r>
        <w:rPr>
          <w:rFonts w:cs="Traditional Arabic"/>
          <w:sz w:val="32"/>
          <w:sz w:val="32"/>
          <w:rtl w:val="true"/>
        </w:rPr>
        <w:t>و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.........</w:t>
      </w:r>
      <w:r>
        <w:rPr>
          <w:rFonts w:cs="Traditional Arabic"/>
          <w:sz w:val="32"/>
          <w:sz w:val="32"/>
          <w:rtl w:val="true"/>
        </w:rPr>
        <w:t>متتا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               .</w:t>
      </w:r>
      <w:r>
        <w:rPr>
          <w:rFonts w:cs="Traditional Arabic"/>
          <w:sz w:val="32"/>
          <w:sz w:val="32"/>
          <w:rtl w:val="true"/>
        </w:rPr>
        <w:t>ل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ــــــور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ضو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 .....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ـــ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اءُ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شر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        .</w:t>
      </w:r>
      <w:r>
        <w:rPr>
          <w:rFonts w:cs="Traditional Arabic"/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ك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غ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    ....</w:t>
      </w:r>
      <w:r>
        <w:rPr>
          <w:rFonts w:cs="Traditional Arabic"/>
          <w:sz w:val="32"/>
          <w:sz w:val="32"/>
          <w:rtl w:val="true"/>
        </w:rPr>
        <w:t>وال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ر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اح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ُ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.....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ش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اب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         .....</w:t>
      </w:r>
      <w:r>
        <w:rPr>
          <w:rFonts w:cs="Traditional Arabic"/>
          <w:sz w:val="32"/>
          <w:sz w:val="32"/>
          <w:rtl w:val="true"/>
        </w:rPr>
        <w:t>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س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لا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..</w:t>
      </w:r>
      <w:r>
        <w:rPr>
          <w:rFonts w:cs="Traditional Arabic"/>
          <w:sz w:val="32"/>
          <w:sz w:val="32"/>
          <w:rtl w:val="true"/>
        </w:rPr>
        <w:t>تَف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مْح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.....</w:t>
      </w:r>
      <w:r>
        <w:rPr>
          <w:rFonts w:cs="Traditional Arabic"/>
          <w:sz w:val="32"/>
          <w:sz w:val="32"/>
          <w:rtl w:val="true"/>
        </w:rPr>
        <w:t>بالح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ن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.......</w:t>
      </w:r>
      <w:r>
        <w:rPr>
          <w:rFonts w:cs="Traditional Arabic"/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را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د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ع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          .......</w:t>
      </w:r>
      <w:r>
        <w:rPr>
          <w:rFonts w:cs="Traditional Arabic"/>
          <w:sz w:val="32"/>
          <w:sz w:val="32"/>
          <w:rtl w:val="true"/>
        </w:rPr>
        <w:t>كال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اب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د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    ....</w:t>
      </w:r>
      <w:r>
        <w:rPr>
          <w:rFonts w:cs="Traditional Arabic"/>
          <w:sz w:val="32"/>
          <w:sz w:val="32"/>
          <w:rtl w:val="true"/>
        </w:rPr>
        <w:t>كه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ف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يزي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حّ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         ......</w:t>
      </w:r>
      <w:r>
        <w:rPr>
          <w:rFonts w:cs="Traditional Arabic"/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ي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ى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ق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   .....</w:t>
      </w:r>
      <w:r>
        <w:rPr>
          <w:rFonts w:cs="Traditional Arabic"/>
          <w:sz w:val="32"/>
          <w:sz w:val="32"/>
          <w:rtl w:val="true"/>
        </w:rPr>
        <w:t>وأص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ه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ه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               ..</w:t>
      </w:r>
      <w:r>
        <w:rPr>
          <w:rFonts w:cs="Traditional Arabic"/>
          <w:sz w:val="32"/>
          <w:sz w:val="32"/>
          <w:rtl w:val="true"/>
        </w:rPr>
        <w:t>والن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ه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ن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ام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    ......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ئ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سطا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.......</w:t>
      </w:r>
      <w:r>
        <w:rPr>
          <w:rFonts w:cs="Traditional Arabic"/>
          <w:sz w:val="32"/>
          <w:sz w:val="32"/>
          <w:rtl w:val="true"/>
        </w:rPr>
        <w:t>ي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رسم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            ..........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ق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     .....</w:t>
      </w:r>
      <w:r>
        <w:rPr>
          <w:rFonts w:cs="Traditional Arabic"/>
          <w:sz w:val="32"/>
          <w:sz w:val="32"/>
          <w:rtl w:val="true"/>
        </w:rPr>
        <w:t>والن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ف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دّ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لاف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ع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                ..</w:t>
      </w:r>
      <w:r>
        <w:rPr>
          <w:rFonts w:cs="Traditional Arabic"/>
          <w:sz w:val="32"/>
          <w:sz w:val="32"/>
          <w:rtl w:val="true"/>
        </w:rPr>
        <w:t>والأم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و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اشتراك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                   ....</w:t>
      </w:r>
      <w:r>
        <w:rPr>
          <w:rFonts w:cs="Traditional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لو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ئ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او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ف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                   ...</w:t>
      </w:r>
      <w:r>
        <w:rPr>
          <w:rFonts w:cs="Traditional Arabic"/>
          <w:sz w:val="32"/>
          <w:sz w:val="32"/>
          <w:rtl w:val="true"/>
        </w:rPr>
        <w:t>وأخف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ح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ع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                ....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م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قع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بِ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ريض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            .....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ون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ــــــب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ح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ا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     ..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م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خل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صف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.......</w:t>
      </w:r>
      <w:r>
        <w:rPr>
          <w:rFonts w:cs="Traditional Arabic"/>
          <w:sz w:val="32"/>
          <w:sz w:val="32"/>
          <w:rtl w:val="true"/>
        </w:rPr>
        <w:t>فال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ــــــ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                .....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          ...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وز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تساء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ه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......</w:t>
      </w:r>
      <w:r>
        <w:rPr>
          <w:rFonts w:cs="Traditional Arabic"/>
          <w:sz w:val="32"/>
          <w:sz w:val="32"/>
          <w:rtl w:val="true"/>
        </w:rPr>
        <w:t>ب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ه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.........</w:t>
      </w:r>
      <w:r>
        <w:rPr>
          <w:rFonts w:cs="Traditional Arabic"/>
          <w:sz w:val="32"/>
          <w:sz w:val="32"/>
          <w:rtl w:val="true"/>
        </w:rPr>
        <w:t>ن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يحان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هــ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ض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 ........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ش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غ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.......</w:t>
      </w:r>
      <w:r>
        <w:rPr>
          <w:rFonts w:cs="Traditional Arabic"/>
          <w:sz w:val="32"/>
          <w:sz w:val="32"/>
          <w:rtl w:val="true"/>
        </w:rPr>
        <w:t>طو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دت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........</w:t>
      </w:r>
      <w:r>
        <w:rPr>
          <w:rFonts w:cs="Traditional Arabic"/>
          <w:sz w:val="32"/>
          <w:sz w:val="32"/>
          <w:rtl w:val="true"/>
        </w:rPr>
        <w:t>نو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قط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   ....</w:t>
      </w:r>
      <w:r>
        <w:rPr>
          <w:rFonts w:cs="Traditional Arabic"/>
          <w:sz w:val="32"/>
          <w:sz w:val="32"/>
          <w:rtl w:val="true"/>
        </w:rPr>
        <w:t>والكف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آ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سن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      .......</w:t>
      </w:r>
      <w:r>
        <w:rPr>
          <w:rFonts w:cs="Traditional Arabic"/>
          <w:sz w:val="32"/>
          <w:sz w:val="32"/>
          <w:rtl w:val="true"/>
        </w:rPr>
        <w:t>نز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عر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د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   ....</w:t>
      </w:r>
      <w:r>
        <w:rPr>
          <w:rFonts w:cs="Traditional Arabic"/>
          <w:sz w:val="32"/>
          <w:sz w:val="32"/>
          <w:rtl w:val="true"/>
        </w:rPr>
        <w:t>ومناك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رس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...</w:t>
      </w:r>
      <w:r>
        <w:rPr>
          <w:rFonts w:cs="Traditional Arabic"/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ع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ق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خ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       .....</w:t>
      </w:r>
      <w:r>
        <w:rPr>
          <w:rFonts w:cs="Traditional Arabic"/>
          <w:sz w:val="32"/>
          <w:sz w:val="32"/>
          <w:rtl w:val="true"/>
        </w:rPr>
        <w:t>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ل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ي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     ....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س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ج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ظ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هن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                .....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ّ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ع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    ......</w:t>
      </w:r>
      <w:r>
        <w:rPr>
          <w:rFonts w:cs="Traditional Arabic"/>
          <w:sz w:val="32"/>
          <w:sz w:val="32"/>
          <w:rtl w:val="true"/>
        </w:rPr>
        <w:t>قد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              ......</w:t>
      </w:r>
      <w:r>
        <w:rPr>
          <w:rFonts w:cs="Traditional Arabic"/>
          <w:sz w:val="32"/>
          <w:sz w:val="32"/>
          <w:rtl w:val="true"/>
        </w:rPr>
        <w:t>فل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س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طع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.</w:t>
      </w:r>
      <w:r>
        <w:rPr>
          <w:rFonts w:cs="Traditional Arabic"/>
          <w:sz w:val="32"/>
          <w:sz w:val="32"/>
          <w:rtl w:val="true"/>
        </w:rPr>
        <w:t>أ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اب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ل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ج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ا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    .....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ف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خ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.....</w:t>
      </w:r>
      <w:r>
        <w:rPr>
          <w:rFonts w:cs="Traditional Arabic"/>
          <w:sz w:val="32"/>
          <w:sz w:val="32"/>
          <w:rtl w:val="true"/>
        </w:rPr>
        <w:t>فالمج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بُّ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    .......</w:t>
      </w:r>
      <w:r>
        <w:rPr>
          <w:rFonts w:cs="Traditional Arabic"/>
          <w:sz w:val="32"/>
          <w:sz w:val="32"/>
          <w:rtl w:val="true"/>
        </w:rPr>
        <w:t>وينو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عف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ا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يم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         ......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ل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               ...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خ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ضر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....</w:t>
      </w:r>
      <w:r>
        <w:rPr>
          <w:rFonts w:cs="Traditional Arabic"/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....</w:t>
      </w:r>
      <w:r>
        <w:rPr>
          <w:rFonts w:cs="Traditional Arabic"/>
          <w:sz w:val="32"/>
          <w:sz w:val="32"/>
          <w:rtl w:val="true"/>
        </w:rPr>
        <w:t>حق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ح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..               ....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ق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.........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ــ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ساءُ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ب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...........</w:t>
      </w:r>
      <w:r>
        <w:rPr>
          <w:rFonts w:cs="Traditional Arabic"/>
          <w:sz w:val="32"/>
          <w:sz w:val="32"/>
          <w:rtl w:val="true"/>
        </w:rPr>
        <w:t>مستضع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ائ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ض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......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ــــر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مّ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       ........</w:t>
      </w:r>
      <w:r>
        <w:rPr>
          <w:rFonts w:cs="Traditional Arabic"/>
          <w:sz w:val="32"/>
          <w:sz w:val="32"/>
          <w:rtl w:val="true"/>
        </w:rPr>
        <w:t>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يب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ســــــ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س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ائ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  ....</w:t>
      </w:r>
      <w:r>
        <w:rPr>
          <w:rFonts w:cs="Traditional Arabic"/>
          <w:sz w:val="32"/>
          <w:sz w:val="32"/>
          <w:rtl w:val="true"/>
        </w:rPr>
        <w:t>واستأ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م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......</w:t>
      </w:r>
      <w:r>
        <w:rPr>
          <w:rFonts w:cs="Traditional Arabic"/>
          <w:sz w:val="32"/>
          <w:sz w:val="32"/>
          <w:rtl w:val="true"/>
        </w:rPr>
        <w:t>وبه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غض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ر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         ......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غـــ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       .....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ز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ــفع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 .......</w:t>
      </w:r>
      <w:r>
        <w:rPr>
          <w:rFonts w:cs="Traditional Arabic"/>
          <w:sz w:val="32"/>
          <w:sz w:val="32"/>
          <w:rtl w:val="true"/>
        </w:rPr>
        <w:t>والحو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ق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  .......</w:t>
      </w:r>
      <w:r>
        <w:rPr>
          <w:rFonts w:cs="Traditional Arabic"/>
          <w:sz w:val="32"/>
          <w:sz w:val="32"/>
          <w:rtl w:val="true"/>
        </w:rPr>
        <w:t>والصـ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خائ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ـــز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       ........</w:t>
      </w:r>
      <w:r>
        <w:rPr>
          <w:rFonts w:cs="Traditional Arabic"/>
          <w:sz w:val="32"/>
          <w:sz w:val="32"/>
          <w:rtl w:val="true"/>
        </w:rPr>
        <w:t>وانش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ءُ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ائ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         ......</w:t>
      </w:r>
      <w:r>
        <w:rPr>
          <w:rFonts w:cs="Traditional Arabic"/>
          <w:sz w:val="32"/>
          <w:sz w:val="32"/>
          <w:rtl w:val="true"/>
        </w:rPr>
        <w:t>تيم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اقه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ــــل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   .......</w:t>
      </w:r>
      <w:r>
        <w:rPr>
          <w:rFonts w:cs="Traditional Arabic"/>
          <w:sz w:val="32"/>
          <w:sz w:val="32"/>
          <w:rtl w:val="true"/>
        </w:rPr>
        <w:t>فمهوره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اع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        .....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اءُ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صل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اب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 ...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ض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ئ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    ......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رُّ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دع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زم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          .......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د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          .....</w:t>
      </w:r>
      <w:r>
        <w:rPr>
          <w:rFonts w:cs="Traditional Arabic"/>
          <w:sz w:val="32"/>
          <w:sz w:val="32"/>
          <w:rtl w:val="true"/>
        </w:rPr>
        <w:t>ثق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قد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ط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                   .....</w:t>
      </w:r>
      <w:r>
        <w:rPr>
          <w:rFonts w:cs="Traditional Arabic"/>
          <w:sz w:val="32"/>
          <w:sz w:val="32"/>
          <w:rtl w:val="true"/>
        </w:rPr>
        <w:t>ونع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ي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ظل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        ......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ش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اهاواهت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        .....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ُّ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د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     ........</w:t>
      </w:r>
      <w:r>
        <w:rPr>
          <w:rFonts w:cs="Traditional Arabic"/>
          <w:sz w:val="32"/>
          <w:sz w:val="32"/>
          <w:rtl w:val="true"/>
        </w:rPr>
        <w:t>حــــ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ن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ناء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ف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 .......</w:t>
      </w:r>
      <w:r>
        <w:rPr>
          <w:rFonts w:cs="Traditional Arabic"/>
          <w:sz w:val="32"/>
          <w:sz w:val="32"/>
          <w:rtl w:val="true"/>
        </w:rPr>
        <w:t>ب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محاءُ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خ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...       ....</w:t>
      </w:r>
      <w:r>
        <w:rPr>
          <w:rFonts w:cs="Traditional Arabic"/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س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ُ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لحم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نب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شة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ج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خ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نعماء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رددت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ن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صحر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م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ى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ضـج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شب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ـو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ـ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ـ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ه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رتـ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ـش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ت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ع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قر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ر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نـث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تيال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ـخـ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اهـ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مي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ـر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غم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شـ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كر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ض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ا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ف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يـ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ين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س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ـ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را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قـ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ـلـ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طـ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خيل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نـظ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ش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هـز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ف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لال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ب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نا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ـز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ـح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فد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براء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زاح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ـ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جوز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ـ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بي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وديـ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عصم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َ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ـ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كن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ـتب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لي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ـ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عدو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ـغ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ـت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ـ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ي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ـدب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بيد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ـ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ف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غضت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ـه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ك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ــ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لـ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ـنةٌ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ت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ـلـ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تـ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ظـلم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ـت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كف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ـعـ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ـ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ـرس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ـ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يه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ق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نف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دى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ــ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ــ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ب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مخت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ـذكـ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ـ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شـعر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ري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غر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مال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ـابـ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ـيـ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جـ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ـ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س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ـ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وئك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مـ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علي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ب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لـكـن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ــ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ـ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لـ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ئـيد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ثـ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ـب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ت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ـ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مو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و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أغـ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ـج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اني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طـيـ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لـ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ـر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رأ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ـيـد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الأصد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ـش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ـتـل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ـال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ـح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ـس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فا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ـتـ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سـ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ـبـي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ـ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ت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ـ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مر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نـ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يـ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يل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ل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ـاش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ست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ـك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ـغـ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فه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ـ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ل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ق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ـير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ف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مـام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ـ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ئـ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ـس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ـ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شهد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تـ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ـ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ثغ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ـل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ف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د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ـ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ـ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غـ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ـ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قب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قـ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ـرن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يـ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الـرع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ـ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رى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تـنز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كبري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نـث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ي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مل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نـ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ج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بد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ـل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هم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ـسـ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ظـ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نـد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قـذفـ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ـب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تى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ـنت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ج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ف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صـحـ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فــيـاء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ط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ة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ـ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ظماء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زهراء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خيـر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رسَلينـ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          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ـ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َلينـا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وأَشـر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دو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ُهتد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ِل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ر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عطـ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ـقامـاً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rFonts w:cs="Traditional Arabic"/>
          <w:sz w:val="32"/>
          <w:sz w:val="32"/>
          <w:rtl w:val="true"/>
        </w:rPr>
        <w:t>وخلّ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ـ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َلم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ُحـكِّم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ـش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زاعٍ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مَّتْ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ـ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َم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َ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فِـ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َـدٍّ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أْبَه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ّ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ّنو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حمَّـ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ـاوِئ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ابـا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rFonts w:cs="Traditional Arabic"/>
          <w:sz w:val="32"/>
          <w:sz w:val="32"/>
          <w:rtl w:val="true"/>
        </w:rPr>
        <w:t>وسخريـ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ضييق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ه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َشف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لـتْ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دمـ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ع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عتد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يهديَ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اط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ـتقيمـا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rtl w:val="true"/>
        </w:rPr>
        <w:t>إلـ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ـ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ـرسَلـ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ـ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تـ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فـئـد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لاظٍ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rtl w:val="true"/>
        </w:rPr>
        <w:t>فلانَ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مك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لفاتح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َيـ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ر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مٍ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rtl w:val="true"/>
        </w:rPr>
        <w:t>إِلـ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ـر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ـستضعَف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ار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حم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ر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وجَّـ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حيطـ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ف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مْ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ـ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ـرٍ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ليغز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شُ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نـ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لهـ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ِ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ـ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داءً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يدو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ـآذ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جمع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ذك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ّ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لاةٍ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rFonts w:cs="Traditional Arabic"/>
          <w:sz w:val="32"/>
          <w:sz w:val="32"/>
          <w:rtl w:val="true"/>
        </w:rPr>
        <w:t>وإبراهيـ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ـرسَل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ِي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ْمـا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ش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سرين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ًـ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ِّعْ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ـ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ـالاً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rFonts w:cs="Traditional Arabic"/>
          <w:sz w:val="32"/>
          <w:sz w:val="32"/>
          <w:rtl w:val="true"/>
        </w:rPr>
        <w:t>ع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مَّ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م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سن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َهـ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ِراطـاً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rFonts w:cs="Traditional Arabic"/>
          <w:sz w:val="32"/>
          <w:sz w:val="32"/>
          <w:rtl w:val="true"/>
        </w:rPr>
        <w:t>ومنهج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َسم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ق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تا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تـ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ْيـاً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rFonts w:cs="Traditional Arabic"/>
          <w:sz w:val="32"/>
          <w:sz w:val="32"/>
          <w:rtl w:val="true"/>
        </w:rPr>
        <w:t>عل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ـ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ن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لّم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ئـ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ضحـاتٍ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rFonts w:cs="Traditional Arabic"/>
          <w:sz w:val="32"/>
          <w:sz w:val="32"/>
          <w:rtl w:val="true"/>
        </w:rPr>
        <w:t>و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هلِ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ـو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صرن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شعـ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ومـاً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rFonts w:cs="Traditional Arabic"/>
          <w:sz w:val="32"/>
          <w:sz w:val="32"/>
          <w:rtl w:val="true"/>
        </w:rPr>
        <w:t>نُني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لك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َصبح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تـذ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ـامـاً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rFonts w:cs="Traditional Arabic"/>
          <w:sz w:val="32"/>
          <w:sz w:val="32"/>
          <w:rtl w:val="true"/>
        </w:rPr>
        <w:t>ومصب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ُـ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ـ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ـ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طبـارٍ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ابر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صلّ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كـر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ـي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ـ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رْكٍ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rtl w:val="true"/>
        </w:rPr>
        <w:t>ويَنبـو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ـ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ظامئينـا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سلَّـ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ُـ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ك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لامٍ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rFonts w:cs="Traditional Arabic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ـ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دينـا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ما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س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حمد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س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ـدْ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َّحمه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ائ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رْقَـدْ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rtl w:val="true"/>
        </w:rPr>
        <w:t>نِع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عمـه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ع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حـدْ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rtl w:val="true"/>
        </w:rPr>
        <w:t>جئت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كمـهْ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س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ب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سْعَدْ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ـر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ُمَّـهْ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>000000000000000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خـل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سيـدُ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ُ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شـا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َسديـدُ</w:t>
      </w:r>
      <w:r>
        <w:rPr>
          <w:rFonts w:cs="Times New Roman"/>
          <w:sz w:val="32"/>
          <w:sz w:val="32"/>
          <w:rtl w:val="true"/>
        </w:rPr>
        <w:t xml:space="preserve">                         </w:t>
      </w:r>
      <w:r>
        <w:rPr>
          <w:rFonts w:cs="Traditional Arabic"/>
          <w:sz w:val="32"/>
          <w:sz w:val="32"/>
          <w:rtl w:val="true"/>
        </w:rPr>
        <w:t>أن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َلْ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ناد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ينُ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ـل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كيـدُ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rFonts w:cs="Traditional Arabic"/>
          <w:sz w:val="32"/>
          <w:sz w:val="32"/>
          <w:rtl w:val="true"/>
        </w:rPr>
        <w:t>لرسـال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ـيِّينـ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رعُ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ـ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بيـدُ</w:t>
      </w:r>
      <w:r>
        <w:rPr>
          <w:rFonts w:cs="Times New Roman"/>
          <w:sz w:val="32"/>
          <w:sz w:val="32"/>
          <w:rtl w:val="true"/>
        </w:rPr>
        <w:t xml:space="preserve">                       </w:t>
      </w:r>
      <w:r>
        <w:rPr>
          <w:rFonts w:cs="Traditional Arabic"/>
          <w:sz w:val="32"/>
          <w:sz w:val="32"/>
          <w:rtl w:val="true"/>
        </w:rPr>
        <w:t>للم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ضينـا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>000000000000000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ئت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ـ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ـرِ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rtl w:val="true"/>
        </w:rPr>
        <w:t>فأنر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ِكْـر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ْتَ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ي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سـرِ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rFonts w:cs="Traditional Arabic"/>
          <w:sz w:val="32"/>
          <w:sz w:val="32"/>
          <w:rtl w:val="true"/>
        </w:rPr>
        <w:t>فاقتلع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فْـر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بـرِ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rtl w:val="true"/>
        </w:rPr>
        <w:t>ناش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شْر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ر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ي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rtl w:val="true"/>
        </w:rPr>
        <w:t>فَلْتُسامِحْ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َهْـرا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س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غيـ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حـقـيقـ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ــول</w:t>
      </w:r>
      <w:r>
        <w:rPr>
          <w:rFonts w:cs="Traditional Arabic"/>
          <w:sz w:val="32"/>
          <w:rtl w:val="true"/>
        </w:rPr>
        <w:t xml:space="preserve">***********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تَـ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ُـــتِـ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نَّـبـ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ــحـم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****</w:t>
      </w:r>
      <w:r>
        <w:rPr>
          <w:rFonts w:cs="Traditional Arabic"/>
          <w:sz w:val="32"/>
          <w:sz w:val="32"/>
          <w:rtl w:val="true"/>
        </w:rPr>
        <w:t>مِ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اف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ِــ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ـه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ــب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ـقـــ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ــذَّ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*****</w:t>
      </w:r>
      <w:r>
        <w:rPr>
          <w:rFonts w:cs="Traditional Arabic"/>
          <w:sz w:val="32"/>
          <w:sz w:val="32"/>
          <w:rtl w:val="true"/>
        </w:rPr>
        <w:t>ق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ـد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ـ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ـه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ـاض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عِـر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ـاهـرٍ</w:t>
      </w:r>
      <w:r>
        <w:rPr>
          <w:rFonts w:cs="Traditional Arabic"/>
          <w:sz w:val="32"/>
          <w:rtl w:val="true"/>
        </w:rPr>
        <w:t xml:space="preserve">********** </w:t>
      </w:r>
      <w:r>
        <w:rPr>
          <w:rFonts w:cs="Traditional Arabic"/>
          <w:sz w:val="32"/>
          <w:sz w:val="32"/>
          <w:rtl w:val="true"/>
        </w:rPr>
        <w:t>سُـفـه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ـق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ـــوَّ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مـنـظـرٍ</w:t>
      </w:r>
      <w:r>
        <w:rPr>
          <w:rFonts w:cs="Traditional Arabic"/>
          <w:sz w:val="32"/>
          <w:rtl w:val="true"/>
        </w:rPr>
        <w:t xml:space="preserve">*********** </w:t>
      </w:r>
      <w:r>
        <w:rPr>
          <w:rFonts w:cs="Traditional Arabic"/>
          <w:sz w:val="32"/>
          <w:sz w:val="32"/>
          <w:rtl w:val="true"/>
        </w:rPr>
        <w:t>صـ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صُـ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ُــلَّ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م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سـميـنَ</w:t>
      </w:r>
      <w:r>
        <w:rPr>
          <w:rFonts w:cs="Traditional Arabic"/>
          <w:sz w:val="32"/>
          <w:rtl w:val="true"/>
        </w:rPr>
        <w:t xml:space="preserve">*********** </w:t>
      </w:r>
      <w:r>
        <w:rPr>
          <w:rFonts w:cs="Traditional Arabic"/>
          <w:sz w:val="32"/>
          <w:sz w:val="32"/>
          <w:rtl w:val="true"/>
        </w:rPr>
        <w:t>المــارِقِــي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ذُّيـ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ـال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ـــريـ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******</w:t>
      </w:r>
      <w:r>
        <w:rPr>
          <w:rFonts w:cs="Traditional Arabic"/>
          <w:sz w:val="32"/>
          <w:sz w:val="32"/>
          <w:rtl w:val="true"/>
        </w:rPr>
        <w:t>والـغ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طُّـبُ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ــ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لـزلـهـم</w:t>
      </w:r>
      <w:r>
        <w:rPr>
          <w:rFonts w:cs="Traditional Arabic"/>
          <w:sz w:val="32"/>
          <w:rtl w:val="true"/>
        </w:rPr>
        <w:t xml:space="preserve">***************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ـبـق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ه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ُـلُ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ـح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ــلـهـم</w:t>
      </w:r>
      <w:r>
        <w:rPr>
          <w:rFonts w:cs="Traditional Arabic"/>
          <w:sz w:val="32"/>
          <w:rtl w:val="true"/>
        </w:rPr>
        <w:t xml:space="preserve">*********** </w:t>
      </w:r>
      <w:r>
        <w:rPr>
          <w:rFonts w:cs="Traditional Arabic"/>
          <w:sz w:val="32"/>
          <w:sz w:val="32"/>
          <w:rtl w:val="true"/>
        </w:rPr>
        <w:t>يــ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تَّـفـر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ـذُّهُ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ُ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بُغـ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حاقـدونَ</w:t>
      </w:r>
      <w:r>
        <w:rPr>
          <w:rFonts w:cs="Traditional Arabic"/>
          <w:sz w:val="32"/>
          <w:rtl w:val="true"/>
        </w:rPr>
        <w:t xml:space="preserve">************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حُـثـالـ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ُّـفُ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ـراهُ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ــيـ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***</w:t>
      </w:r>
      <w:r>
        <w:rPr>
          <w:rFonts w:cs="Traditional Arabic"/>
          <w:sz w:val="32"/>
          <w:sz w:val="32"/>
          <w:rtl w:val="true"/>
        </w:rPr>
        <w:t>أحـفــ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ـيـص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ـغُ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ـعـلـمُـ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أنـه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***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ل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جـول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ـشــتـ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ـبـانـهـم</w:t>
      </w:r>
      <w:r>
        <w:rPr>
          <w:rFonts w:cs="Traditional Arabic"/>
          <w:sz w:val="32"/>
          <w:rtl w:val="true"/>
        </w:rPr>
        <w:t xml:space="preserve">*********** </w:t>
      </w:r>
      <w:r>
        <w:rPr>
          <w:rFonts w:cs="Traditional Arabic"/>
          <w:sz w:val="32"/>
          <w:sz w:val="32"/>
          <w:rtl w:val="true"/>
        </w:rPr>
        <w:t>واسـتـبـدلـ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الـبُـقُ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ــصيـرُ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ـلـيـبُـهم</w:t>
      </w:r>
      <w:r>
        <w:rPr>
          <w:rFonts w:cs="Traditional Arabic"/>
          <w:sz w:val="32"/>
          <w:rtl w:val="true"/>
        </w:rPr>
        <w:t xml:space="preserve">*********** </w:t>
      </w:r>
      <w:r>
        <w:rPr>
          <w:rFonts w:cs="Traditional Arabic"/>
          <w:sz w:val="32"/>
          <w:sz w:val="32"/>
          <w:rtl w:val="true"/>
        </w:rPr>
        <w:t>ه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ـع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ُـضُ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ـاطِــع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ِنـتـاجَـهم</w:t>
      </w:r>
      <w:r>
        <w:rPr>
          <w:rFonts w:cs="Traditional Arabic"/>
          <w:sz w:val="32"/>
          <w:rtl w:val="true"/>
        </w:rPr>
        <w:t xml:space="preserve">*********** </w:t>
      </w:r>
      <w:r>
        <w:rPr>
          <w:rFonts w:cs="Traditional Arabic"/>
          <w:sz w:val="32"/>
          <w:sz w:val="32"/>
          <w:rtl w:val="true"/>
        </w:rPr>
        <w:t>نَــصـ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ُــب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ـرس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َ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ــنَــطْـلُـ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ــصْــر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***</w:t>
      </w:r>
      <w:r>
        <w:rPr>
          <w:rFonts w:cs="Traditional Arabic"/>
          <w:sz w:val="32"/>
          <w:sz w:val="32"/>
          <w:rtl w:val="true"/>
        </w:rPr>
        <w:t>دوم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أوقــ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نُّـز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ــنــتــقـــــ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***</w:t>
      </w:r>
      <w:r>
        <w:rPr>
          <w:rFonts w:cs="Traditional Arabic"/>
          <w:sz w:val="32"/>
          <w:sz w:val="32"/>
          <w:rtl w:val="true"/>
        </w:rPr>
        <w:t>والـظُّـل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ط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كــفـ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هـازئـيـن</w:t>
      </w:r>
      <w:r>
        <w:rPr>
          <w:rFonts w:cs="Traditional Arabic"/>
          <w:sz w:val="32"/>
          <w:rtl w:val="true"/>
        </w:rPr>
        <w:t xml:space="preserve">*********** </w:t>
      </w:r>
      <w:r>
        <w:rPr>
          <w:rFonts w:cs="Traditional Arabic"/>
          <w:sz w:val="32"/>
          <w:sz w:val="32"/>
          <w:rtl w:val="true"/>
        </w:rPr>
        <w:t>العـابـثي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َ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غُـلُ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نَّـبـ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مُـصْـطَـ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*</w:t>
      </w:r>
      <w:r>
        <w:rPr>
          <w:rFonts w:cs="Traditional Arabic"/>
          <w:sz w:val="32"/>
          <w:sz w:val="32"/>
          <w:rtl w:val="true"/>
        </w:rPr>
        <w:t>المُـتواض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ـ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صُ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ــطَّــاهِــ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مُـتـطـهِّ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***</w:t>
      </w:r>
      <w:r>
        <w:rPr>
          <w:rFonts w:cs="Traditional Arabic"/>
          <w:sz w:val="32"/>
          <w:sz w:val="32"/>
          <w:rtl w:val="true"/>
        </w:rPr>
        <w:t>عـن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مَـكَار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ــزُ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َــرَ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ــجُــ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ـفَضـلِـه</w:t>
      </w:r>
      <w:r>
        <w:rPr>
          <w:rFonts w:cs="Traditional Arabic"/>
          <w:sz w:val="32"/>
          <w:rtl w:val="true"/>
        </w:rPr>
        <w:t xml:space="preserve">*********** </w:t>
      </w:r>
      <w:r>
        <w:rPr>
          <w:rFonts w:cs="Traditional Arabic"/>
          <w:sz w:val="32"/>
          <w:sz w:val="32"/>
          <w:rtl w:val="true"/>
        </w:rPr>
        <w:t>كـالسُّـح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غداقٌ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ـطُ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ـسـلـم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ـتـدفـعُـوا</w:t>
      </w:r>
      <w:r>
        <w:rPr>
          <w:rFonts w:cs="Traditional Arabic"/>
          <w:sz w:val="32"/>
          <w:rtl w:val="true"/>
        </w:rPr>
        <w:t xml:space="preserve">********** </w:t>
      </w:r>
      <w:r>
        <w:rPr>
          <w:rFonts w:cs="Traditional Arabic"/>
          <w:sz w:val="32"/>
          <w:sz w:val="32"/>
          <w:rtl w:val="true"/>
        </w:rPr>
        <w:t>ولتحـفظ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ر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مـ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نُصْـ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ِيـنِـك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***</w:t>
      </w:r>
      <w:r>
        <w:rPr>
          <w:rFonts w:cs="Traditional Arabic"/>
          <w:sz w:val="32"/>
          <w:sz w:val="32"/>
          <w:rtl w:val="true"/>
        </w:rPr>
        <w:t>وشِـعَـارُك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سـ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قــ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ــولـ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ــاد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***    ***</w:t>
      </w:r>
      <w:r>
        <w:rPr>
          <w:rFonts w:cs="Traditional Arabic"/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ــشْـهَــ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ُــ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ُوح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ـــد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ـحـمــ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**     ******</w:t>
      </w:r>
      <w:r>
        <w:rPr>
          <w:rFonts w:cs="Traditional Arabic"/>
          <w:sz w:val="32"/>
          <w:sz w:val="32"/>
          <w:rtl w:val="true"/>
        </w:rPr>
        <w:t>و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ــألُ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ـقَــبـ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 / </w:t>
      </w:r>
      <w:r>
        <w:rPr>
          <w:rFonts w:cs="Traditional Arabic"/>
          <w:sz w:val="32"/>
        </w:rPr>
        <w:t>1427</w:t>
      </w:r>
      <w:r>
        <w:rPr>
          <w:rFonts w:cs="Traditional Arabic"/>
          <w:sz w:val="32"/>
          <w:sz w:val="32"/>
          <w:rtl w:val="true"/>
        </w:rPr>
        <w:t>هـ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برد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لبوصيري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ـ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ــــــر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ـــ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ل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ـ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َّــ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يـــــ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ظمـ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َوم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َّلْم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ِض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ين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ْفُ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تـــــ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ل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ت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ضطــــــــ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ـــــل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ــ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ـــــــــــ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ـــــــــق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ّ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ــــــــ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ن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رقنـــ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ل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ئ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ـــــ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ــ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ســــــــــــــت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حس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ض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ـــــمع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ـــــم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ه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ــــذ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ـــت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ـ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و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عظــــــــــــــ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ــــ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ــــــــ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ش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قــــــــــــــــــــ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ت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وايتهـــــ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ُّجـــــــــ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وته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ه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م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طم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ط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ي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ـــــائ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ح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تلـــ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س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خ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سا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مص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خ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ستفر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ـــ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ـــــــد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صهم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ض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َّهِ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ــــــ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ك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ـــــــــــــ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قــــــــــ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ْر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ئت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ـــــت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و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فلــــــــــــــ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ـ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ــــــ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ــ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ش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ش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ــــــــــ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ـــــ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او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ــــــــــ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ـــــــــــــم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ك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ورتــــ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ــــــــد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ــــــــــــ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قلي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م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ــــــــــــــــ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ـــــ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ــــــف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حـــ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ستس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مس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ص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لــــــــُ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ــــــــــــــ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مـــــــــــ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ش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واق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ه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رت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ط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رئ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ز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ســـــــــــ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و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قس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د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ه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تك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ط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ــــــ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مــــــــــ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ْ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ــــ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ح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ي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ُـــــــ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ت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لــــــ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ـــــــــــــــــــ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ـــــــــ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اكبهـ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ــــــــــــــــ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ل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ــر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تــــــ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ش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ؤل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ــــــد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بتس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ـــــــــ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تش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تثــــــ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ـ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صـــــــــ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ختتــ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رَّ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ذ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ؤْ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ق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ــــد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ئ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ف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ــــــ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يرته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ُ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مــــــــ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ــــــــ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ــــر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طعــــــــ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شــــــــــ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هِنُهُـــــــ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وج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ــــــــ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ي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قض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ــز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ا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ـــــــــهز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هـــــــــــــــــ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سك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ـى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ب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بي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طنهمــــ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بِّ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ش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ق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جز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ـ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ـــا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ــــــــ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أنّ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ــــــــــ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ـــــــــــ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ي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ج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ــ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ـ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صِّد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ِّدّ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ــــ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ك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س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اعفــــــــ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ـــــ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ـــ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ـــت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وغ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تـــ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لـ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كتســــــــــــ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تهـــ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ت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ط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م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حي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ت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عار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ـــر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ـــ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ـــ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دحــــــــــــــــه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ـ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ـــــــ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دُّ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ظــــــــــ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ظ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ــــــــ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ِّي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دثـــــــــ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ي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ــــــ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ت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م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برن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ـ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ِرَ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جــــــــــز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ــــــد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كّما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ــــــــــــ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غ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ـــــــرَ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ــل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د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رضه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ــ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ـــــــد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ي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ائبهــ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ـــــــأ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ر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تص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ظــــ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ف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ظ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ؤ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م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ل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دلـــــــــــ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ق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ج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س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كره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ذ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ه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ـــق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ر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ـ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ـــــ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تبـــــــــ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غتن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ـــــــــر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ـ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زلــــــــــ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ـ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ــــ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د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ـــــ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ب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ـــــــــتب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ــــــــــــتن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ضـــــــــــ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ر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ص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ـــــــــــتت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تت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ح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ـــــــــــتر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دح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ــــــــــ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ــــــــــ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اعتـــ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ـ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ا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ت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ب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ف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ــ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اه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ـــــــــــر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ل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خ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ته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ر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ـــــاح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ــــــــــ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ي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ـــــــابح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و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ط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ســـــــــــــــ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ط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ستأص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ــــطل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ص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كفو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ــــــــــــــ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ئــــ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ادمه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ــــط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حـــــ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خ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ص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مـ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كا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ـــــ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س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عج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يزه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ــ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ره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ــــ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ز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زُ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ط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ق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بَه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ْبُهــــــــــُ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ــــــــــ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ج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ــــــ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صــــــ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ص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ــــــــ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ـــــــــد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ف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مّ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جــــــــــز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أد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ت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ـ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خد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ي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ــ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د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اقبــ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ّ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ـــ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ــــــــــد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اخ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رتهــ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اجلــــــــــــــ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ب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غَ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ـــل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ن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تقـــــــ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صـــــــــ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ســــــــــــــــم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م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خذ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ــــــ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ــــــــــــد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ا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رم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ــــر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ز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ك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ئحــــــ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ل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ـــــــــــز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ــــــ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ز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طفــ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هي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ـــــــــر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جات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ـــ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صدن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قـ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رته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و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ل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ل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مـــ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لمــــ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ســـــــــــ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عكـــ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خــــ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هــــــز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ئ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ــــــ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ه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ســـــــــــــج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نّ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ــــ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غ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ـــ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ــ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آ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صَّح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ابع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ـــــرمِ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صـــــــد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ــــ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ــــــ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ٌ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اس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ــــرد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تـــ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تمــــت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ـ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تـــــم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يـ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ئــــةٍ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فرِّ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ــــــــرم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صار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سل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شاتم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سول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س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جزائر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>amartharrafi@yahoo.fr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ب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د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أ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ه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ّ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ض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فطّ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خ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وأر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ش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ك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أساؤ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ِذ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ِدْ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ه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أ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ّ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تر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ل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نا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ز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و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ثم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ن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غ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ن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ج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ت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ج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أه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م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ح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ُ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ه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ئ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س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أ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م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ز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م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م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اط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ر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ثري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ل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ف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ء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وحسب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ن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ن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بب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سك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سك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هْو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وقهق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يولان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ر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ويم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رح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تل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ه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فتحت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آ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باب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ر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" </w:t>
      </w:r>
      <w:r>
        <w:rPr>
          <w:rFonts w:cs="Traditional Arabic"/>
          <w:sz w:val="32"/>
          <w:sz w:val="32"/>
          <w:rtl w:val="true"/>
        </w:rPr>
        <w:t>مغازين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ابا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أ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ُ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* </w:t>
      </w:r>
      <w:r>
        <w:rPr>
          <w:rFonts w:cs="Traditional Arabic"/>
          <w:sz w:val="32"/>
          <w:sz w:val="32"/>
          <w:rtl w:val="true"/>
        </w:rPr>
        <w:t>يع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ابا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ا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س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ــــــــــ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ز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ي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خ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رق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ــــــــــــــــدى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ــــــــــ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قــــ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ــ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ق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ــــــ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ـــــ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ــــ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متطـــــــ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خـــــــــ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ن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!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ا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ـْـــ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ث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ؤ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سدوا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ع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ك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عل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ك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ــز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قــــــــــ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تج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آ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ـــــــــ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صدّ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ــــ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دَعِيٍّ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يـــــــــــــــــ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ص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ئ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ـــــــــــــ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طــّ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تن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رّ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ـــــــــــــ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شت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ـــــــ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ينهم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ــــــــر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زب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نت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ث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قصاص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ــــــــــ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ج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ُعـــــــــ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س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فن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وتـــــ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ه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مــــــــاّ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ــــــــ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غ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رق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ـــــــ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ــــــــــــــــــل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ع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قيـــــــــ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كس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ـــــ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ف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ــــــــ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كــــــــــــ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ع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ــــــــــــ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غ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ع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هج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ت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ــــــــــ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ش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ــــــ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سنشبعـ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نعه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ن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ــــ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منـــــــــــــــــــ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شيّ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ــَايـــِــــــ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ض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ـ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ض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ب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ْ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ـــــــــــــــ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يرصّ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نــــــــــــ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نـّ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طــــــــــــــــــ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صفــــــــــــــــ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ق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ـــــــــــ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غ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مغ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ــــــــــــــــرا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ش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نف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مـــــــــــــ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طّ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ي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يج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ي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ر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هـــــــــــدِّ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ف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ــــــــــــو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فر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ــــــــ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و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نّدُ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ي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ي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=" </w:t>
      </w:r>
      <w:r>
        <w:rPr>
          <w:rFonts w:cs="Traditional Arabic"/>
          <w:sz w:val="32"/>
          <w:sz w:val="32"/>
          <w:rtl w:val="true"/>
        </w:rPr>
        <w:t>تر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ـــــدُ</w:t>
      </w:r>
      <w:r>
        <w:rPr>
          <w:rFonts w:cs="Traditional Arabic"/>
          <w:sz w:val="32"/>
          <w:rtl w:val="true"/>
        </w:rPr>
        <w:t>"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صــــــــــ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ز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سف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ــــــــــ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ُ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شائ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ـــ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د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"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ّ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صـمـ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عروب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الإسلام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جُهّ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ـ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لـمـخـ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ذ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غـ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ب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ُلاّ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مـز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ـهـد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ر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غت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ـوب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ظ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ل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ن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رو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تّالُ</w:t>
      </w:r>
      <w:r>
        <w:rPr>
          <w:rFonts w:cs="Traditional Arabic"/>
          <w:sz w:val="32"/>
          <w:rtl w:val="true"/>
        </w:rPr>
        <w:t xml:space="preserve">!! 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س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إسـ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ر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ه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ـم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ل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ط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منب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جل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طـف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ُ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ّ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غت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ـقـاصر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ث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عـمـ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ـص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غـيـ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د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ش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طّ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نـظـر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س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ب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زه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ي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ه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ط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طـلْـ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يّ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س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آ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ك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ذ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س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ـجـذع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و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ـمِـثْ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إنـس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ـج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شك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ّ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ـمـحـبّ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ـال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ـتـرج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ع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ـز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ـ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ّ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رُ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عـلـ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فّ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ـ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ْوِإقب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ـاجـرالخ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قّ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ـح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هـ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ختارمفض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ـبّـ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ـالـدي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ـاصـ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ّ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ائدو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ـْ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ـ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طع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عبث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س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هتـ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رث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ذ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كسـ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ُ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ث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ـا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بط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مرّ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ن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ـر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ن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م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ـوا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لحلا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خـ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ّـ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جرّد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طـ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رض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ـ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ا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ع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ز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ـ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ط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سم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ثـ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بـا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ف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كـب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س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خ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س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ظـ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الص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نك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ـ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ع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س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ت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اقتد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هتـد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عْ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تق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يـ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و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بالخلـ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و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دانمر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ما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ّموهُ</w:t>
      </w:r>
      <w:r>
        <w:rPr>
          <w:rFonts w:cs="Traditional Arabic"/>
          <w:sz w:val="32"/>
          <w:sz w:val="32"/>
          <w:rtl w:val="true"/>
        </w:rPr>
        <w:t>…</w:t>
      </w:r>
      <w:r>
        <w:rPr>
          <w:rFonts w:cs="Traditional Arabic"/>
          <w:sz w:val="32"/>
          <w:sz w:val="32"/>
          <w:rtl w:val="true"/>
        </w:rPr>
        <w:t>ص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ف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و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لنرويج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يبك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…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تذ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تو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ـ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ي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د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بـ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صبح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ـ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ـو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ف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وح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تصـ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ـ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صا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ائ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لفلسطـ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ـ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ـ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وس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ـ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ـ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ك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يقت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ـا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ت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فت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ص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ء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ن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ق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وف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0</w:t>
      </w:r>
      <w:r>
        <w:rPr>
          <w:rFonts w:cs="Traditional Arabic"/>
          <w:sz w:val="32"/>
          <w:sz w:val="32"/>
          <w:rtl w:val="true"/>
        </w:rPr>
        <w:t>فبر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006</w:t>
      </w:r>
      <w:r>
        <w:rPr>
          <w:rFonts w:cs="Traditional Arabic"/>
          <w:sz w:val="32"/>
          <w:sz w:val="32"/>
          <w:rtl w:val="true"/>
        </w:rPr>
        <w:t>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س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الجزائ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ـحم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إف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سنا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شع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حم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بـث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هت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ذلـ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زي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كسا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ث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جث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رّ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ن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 xml:space="preserve">! 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ر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ـخ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ص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وا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ـرّدو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تـ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ط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ز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ط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ث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ـ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قـ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با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ـ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كب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ـ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خ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ا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ـصـراخ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و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نك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ـار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ـ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تا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ـح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ط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بـالـخـل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ابـ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ّموهُ</w:t>
      </w:r>
      <w:r>
        <w:rPr>
          <w:rFonts w:cs="Traditional Arabic"/>
          <w:sz w:val="32"/>
          <w:sz w:val="32"/>
          <w:rtl w:val="true"/>
        </w:rPr>
        <w:t>…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ف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ف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…</w:t>
      </w:r>
      <w:r>
        <w:rPr>
          <w:rFonts w:cs="Traditional Arabic"/>
          <w:sz w:val="32"/>
          <w:sz w:val="32"/>
          <w:rtl w:val="true"/>
        </w:rPr>
        <w:t>ه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تذ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ـحـ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د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ـان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با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و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ـرفـرف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ـنت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تصا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ـ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صا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ـفـلـسـ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ا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ت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قـ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ك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ا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ـ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فت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ص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ـعـ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و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ا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ـ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قصيد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حمدي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لإما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بوصير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ــد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محم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سـ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ــــر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طب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rFonts w:cs="Traditional Arabic"/>
          <w:sz w:val="32"/>
          <w:sz w:val="32"/>
          <w:rtl w:val="true"/>
        </w:rPr>
        <w:t>محم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ـــــ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ل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ــه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rFonts w:cs="Traditional Arabic"/>
          <w:sz w:val="32"/>
          <w:sz w:val="32"/>
          <w:rtl w:val="true"/>
        </w:rPr>
        <w:t>محم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ـ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ــ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يـ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ُوِي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نتُـــ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rFonts w:cs="Traditional Arabic"/>
          <w:sz w:val="32"/>
          <w:sz w:val="32"/>
          <w:rtl w:val="true"/>
        </w:rPr>
        <w:t>محم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ـــ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ـــــ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ِد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ٍ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rFonts w:cs="Traditional Arabic"/>
          <w:sz w:val="32"/>
          <w:sz w:val="32"/>
          <w:rtl w:val="true"/>
        </w:rPr>
        <w:t>محم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ــــ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كـــ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rFonts w:cs="Traditional Arabic"/>
          <w:sz w:val="32"/>
          <w:sz w:val="32"/>
          <w:rtl w:val="true"/>
        </w:rPr>
        <w:t>محم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ــــ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ـ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ـ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ي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ـه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rFonts w:cs="Traditional Arabic"/>
          <w:sz w:val="32"/>
          <w:sz w:val="32"/>
          <w:rtl w:val="true"/>
        </w:rPr>
        <w:t>محمـ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مــــ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ـــ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فسنــــــــا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ـــ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ـ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هجتهـ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rFonts w:cs="Traditional Arabic"/>
          <w:sz w:val="32"/>
          <w:sz w:val="32"/>
          <w:rtl w:val="true"/>
        </w:rPr>
        <w:t>محمـ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ش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ظ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قبــــ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محم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ـــ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عــ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ـــ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يرتـ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rFonts w:cs="Traditional Arabic"/>
          <w:sz w:val="32"/>
          <w:sz w:val="32"/>
          <w:rtl w:val="true"/>
        </w:rPr>
        <w:t>محم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ح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م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محمــ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ــــــ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بـــ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عثت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rFonts w:cs="Traditional Arabic"/>
          <w:sz w:val="32"/>
          <w:sz w:val="32"/>
          <w:rtl w:val="true"/>
        </w:rPr>
        <w:t>محم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ـ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آيــ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كــــ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حم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ــ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ــــ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فعن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محم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ــــ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ـ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محمـ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محمـــ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ت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ســـــ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ـ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قصيد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ضري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خي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بر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صير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و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رو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صـ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يعتــــ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اج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و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ــرو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ج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تهـــــد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صم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تصـــــرو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بي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صب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ع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ـ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طـ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ز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ـ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مــ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شرفهــ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ه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شــ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عب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بيــ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ـ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كيــــة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ج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ب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د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ب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لي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ـ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ط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ـ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اقيــ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ــ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ر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ت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تطــــ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قٍ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ـــــلا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شـ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م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شعروالصو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يا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ب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ـ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ـــ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مــــ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د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حيـــــ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ـ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ئـــ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شــرو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ــــ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نـ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ــــ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ـــ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فتخـــرو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ار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ُفــــ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ــ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بعــــ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ـــو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و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ــــ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ــــذرو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ف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رفــــ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ف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رو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ـ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ـــــد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م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حصــــ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ج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ــــــ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ُحيـــ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ق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ــــذ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ست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ـــ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ُعتبــــــ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هـــ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ــ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ـ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عاف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ــــد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د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رتن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ص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ــ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ـــــد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ــــ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اع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ضــ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ش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ـــد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ف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ــــــرو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ــرو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مسلميـ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ـــرُو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ريه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معه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لن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ـــــ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فــــ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قــــ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والدين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لين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يرتنــ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ــ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ـــ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بقـ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ـَذ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يـ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نوب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ـ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ـ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ض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لــ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سـ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غي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غلـــ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جــــ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ـــ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ـــ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رج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حم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ـــ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ـــ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حصــ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ـــ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غفــرة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ـــ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ـــ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ــد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ق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و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ئقة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ُط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ـــ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حسـ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ــ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زلــــة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ل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ـــ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ــــد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ت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شــــ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ــ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ع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يـ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صــ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فتـــ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ـو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كامــ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مَ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ص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و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ِبِـــ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س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ــد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ظَّف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جُ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ُل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ــاء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بـ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كـــ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ــ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ي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ُمهمــ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بيـــــد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ُبيـــــ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ُـــرَ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عــ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حـ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ُو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جلـُـ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ـ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حمـــز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ـــــ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ُنـ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ج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ـــر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آ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ـ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تب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طبـــة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تاج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دائح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بيبن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ن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صلا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سلا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ع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ـص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يـم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ـ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د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تكـ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فيض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ف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ط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ـ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ج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ـ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ش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د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كـ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ـ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ـرمٍ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بغ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نقهـا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ر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ح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دحـه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ّع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ر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ّ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ـ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تـ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ي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ل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ـ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سخ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ـح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عت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ـخ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ـه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صّ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ريـ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ئعـ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ال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ـ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ج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س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ه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نـ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ل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مـ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ـ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ـب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ن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ق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مائـ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ن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ئلـة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وخيمـ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يه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ل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ـلٌ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rFonts w:cs="Traditional Arabic"/>
          <w:sz w:val="32"/>
          <w:sz w:val="32"/>
          <w:rtl w:val="true"/>
        </w:rPr>
        <w:t>ه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ـ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ل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ين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ز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جـل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آ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يـ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ص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صرهـا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rFonts w:cs="Traditional Arabic"/>
          <w:sz w:val="32"/>
          <w:sz w:val="32"/>
          <w:rtl w:val="true"/>
        </w:rPr>
        <w:t>لعـوذ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ح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حـر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فيتـ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كـ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عتِهـا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هام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ع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غ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ُ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ج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أ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ديت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ـ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قـم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ـ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ه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خ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ص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عظ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غ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ـ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مـةٌ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جل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ده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قـد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تي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ت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ـدَرٍ</w:t>
      </w:r>
      <w:r>
        <w:rPr>
          <w:rFonts w:cs="Times New Roman"/>
          <w:sz w:val="32"/>
          <w:sz w:val="32"/>
          <w:rtl w:val="true"/>
        </w:rPr>
        <w:t xml:space="preserve">                 </w:t>
      </w:r>
      <w:r>
        <w:rPr>
          <w:rFonts w:cs="Traditional Arabic"/>
          <w:sz w:val="32"/>
          <w:sz w:val="32"/>
          <w:rtl w:val="true"/>
        </w:rPr>
        <w:t>أنه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ت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ت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ثنـا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ـ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م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نـ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حلـ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جـرنـا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rtl w:val="true"/>
        </w:rPr>
        <w:t>ل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وف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ت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د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ط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قـتْ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ـد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كـ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تلـ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ه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رقـي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ت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تـ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مـ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ت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ـ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ـ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ط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جيـ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ـد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جعـ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ـ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فـيـة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بـ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تس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س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ريـ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عدنـا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ا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فر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ـروا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فعن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ـ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ز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ّق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ـ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ئمـةً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ح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فـ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هد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را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ـ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ـ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م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ث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ق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ـ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ـ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كـ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ـ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ـلا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هـلـة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ع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ل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تهـجٌ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ش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اط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ئت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رقـتْ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د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ُلْ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طـ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ئ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م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ح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تهـ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ب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ـرّ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أريـ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ه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ـ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ئ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ـ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لم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ـ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طب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ه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مـ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ا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ض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سـت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دمش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ا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ثل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ـ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دي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سجـ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شي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م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ص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ته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ت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جتهـ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ـ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بجي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ـر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رس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ـ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ـ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ه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قـ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تـ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ـ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ه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س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رب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لـ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ـنـا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مسك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ـر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ُصر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عـ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ص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فـ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هلهـ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ظن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ـ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ش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فق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ـ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رقـ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ب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غم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ر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ـ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ظ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ـن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ـ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دي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مـ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بيع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د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قلم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ب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ة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ف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ت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ي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س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بة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كن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rFonts w:cs="Traditional Arabic"/>
          <w:sz w:val="32"/>
          <w:sz w:val="32"/>
          <w:rtl w:val="true"/>
        </w:rPr>
        <w:t>ف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ن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rFonts w:cs="Traditional Arabic"/>
          <w:sz w:val="32"/>
          <w:sz w:val="32"/>
          <w:rtl w:val="true"/>
        </w:rPr>
        <w:t>ويح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ن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ز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و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اه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بأحمد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ن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س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حقا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rtl w:val="true"/>
        </w:rPr>
        <w:t>ف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raditional Arabic"/>
          <w:sz w:val="32"/>
          <w:rtl w:val="true"/>
        </w:rPr>
        <w:t xml:space="preserve">"             </w:t>
      </w:r>
      <w:r>
        <w:rPr>
          <w:rFonts w:cs="Traditional Arabic"/>
          <w:sz w:val="32"/>
          <w:sz w:val="32"/>
          <w:rtl w:val="true"/>
        </w:rPr>
        <w:t>ل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rFonts w:cs="Traditional Arabic"/>
          <w:sz w:val="32"/>
          <w:sz w:val="32"/>
          <w:rtl w:val="true"/>
        </w:rPr>
        <w:t>هج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ض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د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د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حو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عان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ف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ح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اد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ه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ج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ُج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مت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ه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حَق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ذو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عب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ه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ع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لف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د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ج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ن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ب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ب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ل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و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يتلاَلا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ق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اخش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ل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ل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ر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ث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ن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ند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بالرج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و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و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خ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ُ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ع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هق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ع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د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أضل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د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غ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ه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ْي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وبل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ب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ص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عبق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وح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ع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هد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اذ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بدٍ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ف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ر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لَّ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ّ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ث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َّ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و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ل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مئ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ودو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ش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حْ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ير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ر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د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تفرَّد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اء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ذكر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ز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ش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شر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غ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ذ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ؤ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ع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لو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د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أ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ظ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ند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حس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لْ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ع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ح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س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ز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ن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ع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فاطم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ح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ع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ر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د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ب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استقي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ع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عدل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وي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ب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  </w:t>
      </w:r>
      <w:r>
        <w:rPr>
          <w:rFonts w:cs="Traditional Arabic"/>
          <w:sz w:val="32"/>
          <w:sz w:val="32"/>
          <w:rtl w:val="true"/>
        </w:rPr>
        <w:t>للشيا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ن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ش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كي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الأخدودُ</w:t>
      </w:r>
      <w:r>
        <w:rPr>
          <w:rFonts w:cs="Traditional Arabic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ب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ز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ش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ص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جو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ر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لَّـه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يد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 </w:t>
      </w:r>
      <w:r>
        <w:rPr>
          <w:rFonts w:cs="Traditional Arabic"/>
          <w:sz w:val="32"/>
          <w:sz w:val="32"/>
          <w:rtl w:val="true"/>
        </w:rPr>
        <w:t>وسر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اب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و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ـــــــــــــــــــــــــــــــــــ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ل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مد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الي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. </w:t>
      </w:r>
      <w:r>
        <w:rPr>
          <w:rFonts w:cs="Traditional Arabic"/>
          <w:sz w:val="32"/>
          <w:sz w:val="32"/>
          <w:rtl w:val="true"/>
        </w:rPr>
        <w:t>أوران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( </w:t>
      </w:r>
      <w:r>
        <w:rPr>
          <w:rFonts w:cs="Traditional Arabic"/>
          <w:sz w:val="32"/>
        </w:rPr>
        <w:t>26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 xml:space="preserve"> )/</w:t>
      </w:r>
      <w:r>
        <w:rPr>
          <w:rFonts w:cs="Traditional Arabic"/>
          <w:sz w:val="32"/>
        </w:rPr>
        <w:t>2/1409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7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>)/</w:t>
      </w:r>
      <w:r>
        <w:rPr>
          <w:rFonts w:cs="Traditional Arabic"/>
          <w:sz w:val="32"/>
          <w:sz w:val="32"/>
          <w:rtl w:val="true"/>
        </w:rPr>
        <w:t>أكتو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88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ر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قدّ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لإِ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د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صَعُـ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جَب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) ( </w:t>
      </w:r>
      <w:r>
        <w:rPr>
          <w:rFonts w:cs="Traditional Arabic"/>
          <w:sz w:val="32"/>
          <w:sz w:val="32"/>
          <w:rtl w:val="true"/>
        </w:rPr>
        <w:t>أ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صا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أ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تر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ي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فاج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ي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سيد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>...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ح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ب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س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ط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ئ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غ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 xml:space="preserve">في ذكرى المولد النبوي الشريف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ـمـ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ضي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ط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لي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مـ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بشاش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اض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نبع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هائه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بشائ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وجو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راقصت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مـن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بشائ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رّجت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ك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د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لـد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حـبـيـ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حم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بهائه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لـد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ذ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غرس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حيا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ضائل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لـ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ذ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ـولاه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خفقت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هـيّـ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شكر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رّح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هو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يعمّ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هـيـ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شـكر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وجو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إنه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صـلـ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ـلي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ل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هد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صـلـى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علي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ور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صـلـ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سـلـ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قا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كونه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قـ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شـ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بـ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كو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سوله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قـد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شـ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بـ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كو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بشر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رعـا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ـ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ز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غي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ذرّة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حـبـاك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خلق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سّم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فيعه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شـبـبت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بل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حرا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طهّر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دعـا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قـومـ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ـالأم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إن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كنهم</w:t>
            </w:r>
            <w:r>
              <w:rPr>
                <w:rFonts w:cs="Traditional Arabic"/>
                <w:sz w:val="32"/>
                <w:sz w:val="32"/>
                <w:rtl w:val="true"/>
              </w:rPr>
              <w:t>  –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يحهم</w:t>
            </w:r>
            <w:r>
              <w:rPr>
                <w:rFonts w:cs="Traditional Arabic"/>
                <w:sz w:val="32"/>
                <w:sz w:val="32"/>
                <w:rtl w:val="true"/>
              </w:rPr>
              <w:t> – </w:t>
            </w:r>
            <w:r>
              <w:rPr>
                <w:rFonts w:cs="Traditional Arabic"/>
                <w:sz w:val="32"/>
                <w:sz w:val="32"/>
                <w:rtl w:val="true"/>
              </w:rPr>
              <w:t>عبد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هو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لـقـد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أتـيـتـه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شرع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إله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سْـمَـعْـتَهُم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آيات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ب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انتضو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عـرفـوك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كالشمس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نير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وق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صبرت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نا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ذ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و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كـنـت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ـظـاً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جافياً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تفرّقو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كـنـك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مختا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ور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لـقـد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بـذذت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عالم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روءة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قـ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جـ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تنزي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ذكر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الي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عـلّمتَ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صحب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ن،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كو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حيات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وضـعـت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يمانه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ل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هد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تـركت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ه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هادي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د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حـمـلـ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مان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خلص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رب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الـحـكمة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مثل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حس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عال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دانـت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لـهـ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دو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ـتيه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بأسه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بـدوحـةِ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د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حنيف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فيّأَتْ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يـدور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دولا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زما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م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نر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يـن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ذيـ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ـهـمّةٍ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لغ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يـ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لـ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عتصم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حب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إله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يـن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أل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طار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نسوراً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عل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يـن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ذيـ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توحه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شهدت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يـ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خـلـيف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ح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ج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كبّر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تكو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قدس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سلم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د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ل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أ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نت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ي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صلاح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ك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ر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قـد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غا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نه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صادقو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م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ر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تـرى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شـعـوبـاً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ذُلّلَت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عناقُه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قـد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غـا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جن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له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ساح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فد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قـ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غـا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حـرارٌ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َضَوْ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شهامةٍ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أولـئـ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طـهار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اح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ريج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ذ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أقـو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ي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طـبي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قلوب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ذ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قـو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قـ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ـركن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شرعة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يـه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م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صدر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طبٌّ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ناجعٌ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هـ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قـ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ضـعـن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قدسَن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بلادَ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هـ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قـ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ـحـوّلـن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غثاءً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طافي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م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يـبـق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شي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كرا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سجيةٌ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إنـ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لـبـسـن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ـارَن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جدارةٍ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ال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طلْت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قوْل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صف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دّج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نـجم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إل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تيةٌ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نشؤ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عـمـر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ساجد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خلص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ربّ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لـقـد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أضـاؤ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يلن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شعاع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ضلّ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سعي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سلم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إذ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هتدو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إنـ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تـيـتـك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ي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حبي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قلوب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إن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تـيـن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ـطرقين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ؤوس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إلـ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يـاض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ج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يسع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جمع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نـت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رحي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ن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صدر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اسعٌ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غـفـرانـك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له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ـارح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جمعَن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لـمـ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بـهـ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ليل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غرّاء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افـتـرّ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ثغ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كو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ألاء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ـي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ذ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غبر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الخضر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تـضـاء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عطا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ستحي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يـلاد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فـجرٍ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ع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طو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جاءِ</w:t>
            </w:r>
            <w:r>
              <w:rPr>
                <w:rFonts w:cs="Traditional Arabic"/>
                <w:sz w:val="32"/>
                <w:rtl w:val="true"/>
              </w:rPr>
              <w:t>!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اخـتـطّ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در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شـاده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حراءِ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هـذ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قـلـ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خشي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رجاءِ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الـنـعـمـ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هداة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الأنداء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رحـ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وجـو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ـسي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رّحماءِ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أشـرقـت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شمسٌ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علي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ولـج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نْـوا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ـ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ظّلم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سـنـنـاً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تـقـو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ـقـدر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بناء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لـعـالـمـين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ورحم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حي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لـمـؤمـنـين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ومنذ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سفه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حـتـ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لـدت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كنت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خي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ط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حـتـى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عـرِفْت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أشرف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سم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ن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كـ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جسٍ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مّ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رج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هـرتـهـ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خـلاق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ه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ذُك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حـتـى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عم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وضح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شي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تـنـكّـر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ـلشّرع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سمح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سـيـفَ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جهال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ي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سوء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جز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كـنـهـم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صدّ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ضو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حـتـ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هُـدُ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ـلسّمحة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بيض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عـمـ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دعـوت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إلـيه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نعم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تـكـو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ـيـه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رح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رحم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حـبـاك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ربـ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صفو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فضل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لأنـت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مـفـطو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علي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ـلـه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خـالـصـةً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ـلاأقـذ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كـيـمـ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يرفرف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سم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حي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ذاك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كـتـاب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سـنة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عط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تـجـرد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ـلـدعـوة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غرّ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بـحـدّ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سـيف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حق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هيج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هـوَت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عـروش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كفر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الظلم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تـلـك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شـعوب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نعمةٍ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صف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لـعـزّة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قـعـساء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أيّ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و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كـبـ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سـماء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قب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حوراء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؟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حـتـى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غدو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كالطو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نكباءِ؟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جـنـاح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إيـمانٍ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صدق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داءِ؟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الـرحـمـ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سدا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لضعفاءِ؟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ن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روضـة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هاد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إل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rtl w:val="true"/>
              </w:rPr>
              <w:t>"</w:t>
            </w:r>
            <w:r>
              <w:rPr>
                <w:rFonts w:cs="Traditional Arabic"/>
                <w:sz w:val="32"/>
                <w:sz w:val="32"/>
                <w:rtl w:val="true"/>
              </w:rPr>
              <w:t>إيلياءِ</w:t>
            </w:r>
            <w:r>
              <w:rPr>
                <w:rFonts w:cs="Traditional Arabic"/>
                <w:sz w:val="32"/>
                <w:rtl w:val="true"/>
              </w:rPr>
              <w:t>"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تُـذَكّـرَ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حـنـفاء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الإسراءِ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حـلّ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الأقص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رزاءِ؟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إل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نـفـاق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طـغـمة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حمقاءِ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الـبـطـش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التقتيل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الإفناء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أتـى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عـبـيـد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ال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الأهو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أتـى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عـبـيـد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ذلّةٍ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غباءِ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الـيـوم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يـخـلُـفُهُم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كريه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ذاءِ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الله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يـعـلـم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ِـن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داءِ؟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هـ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شِـرْعَـة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رّحمن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لأحي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اطـبّ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يـشـ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غير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ح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سم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ن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بـعـد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هج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شريعةٍ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سمْح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وق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سـيـول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بغير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سم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ـدّعـ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إسـلام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العرب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حـتـى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غـدَوْن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سـبّة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حي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يـلـوح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نجمٌ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ي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حش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ظلماءِ؟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حـبّ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إلـه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ديـنـه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معطاءِ</w:t>
            </w:r>
            <w:r>
              <w:rPr>
                <w:rFonts w:cs="Traditional Arabic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تـنـزّلـوا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كـتـنزّل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نداءِ</w:t>
            </w:r>
            <w:r>
              <w:rPr>
                <w:rFonts w:cs="Traditional Arabic"/>
                <w:sz w:val="32"/>
                <w:rtl w:val="true"/>
              </w:rPr>
              <w:t>!!</w:t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حـتـى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رتـقـبن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دولة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ضو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شعاع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شمس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مصطف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وضّ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نـجـومِ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شـبّانٍ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وضوء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ج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مـ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ـلـيـه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قوم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م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غلو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إلـى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ريـاضـك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رحلةُ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سّعَد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كـن</w:t>
            </w:r>
            <w:r>
              <w:rPr>
                <w:rFonts w:cs="Traditional Arabic"/>
                <w:sz w:val="32"/>
                <w:sz w:val="32"/>
                <w:rtl w:val="true"/>
              </w:rPr>
              <w:t>  </w:t>
            </w:r>
            <w:r>
              <w:rPr>
                <w:rFonts w:cs="Traditional Arabic"/>
                <w:sz w:val="32"/>
                <w:sz w:val="32"/>
                <w:rtl w:val="true"/>
              </w:rPr>
              <w:t>الـشـفـيع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أمّةِ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غرباءِ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كـن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ـنـصيرَ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لنا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على</w:t>
            </w:r>
            <w:r>
              <w:rPr>
                <w:rFonts w:cs="Traditional Arabic"/>
                <w:sz w:val="32"/>
                <w:sz w:val="32"/>
                <w:rtl w:val="true"/>
              </w:rPr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الأعداءِ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\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ا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ام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عف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ل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مختا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زُرْن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د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ٍئ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شاهد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ّو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لّي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ح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بَّ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ْواج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أيت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فواج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حُب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د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ثجّاج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ط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نّدَّ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واح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ؤيا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فراح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امَحَهُ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بَ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ح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خي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برُّ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ولا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ّ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سرُّ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رؤيا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رّ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لقا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مصطف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ار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غفران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سرا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نوار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قمار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لّ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جيو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ّ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سح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ّ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خلاَّ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ري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شم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هدي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ي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اعي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إقبال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إسعاد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rFonts w:cs="Traditional Arabic"/>
          <w:sz w:val="32"/>
          <w:sz w:val="32"/>
          <w:rtl w:val="true"/>
        </w:rPr>
        <w:t>جم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د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اهد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عط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َوَّح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واد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توفي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جْب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نل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زر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ي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ُرْ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ادي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هز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وح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ري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هو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فنال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ماني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لَّم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يا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لنا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إمداد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بَّ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َيّا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صلا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القط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آل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صحب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ادة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غُرَّ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د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رَّرْ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عف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رّر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نو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وج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ب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وّ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إ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ـ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بد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آخ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_ </w:t>
      </w:r>
      <w:r>
        <w:rPr>
          <w:rFonts w:cs="Traditional Arabic"/>
          <w:sz w:val="32"/>
          <w:sz w:val="32"/>
          <w:rtl w:val="true"/>
        </w:rPr>
        <w:t>صنع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سلم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ع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ل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ب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رمـ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حمــ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آل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ــ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ستعصمـــ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رم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و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ـــ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ائ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اض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م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ط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قن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ـــة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بـويـــة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ـــ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ئه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كـــ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مـ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ط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قن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ـــة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سيـــة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ـ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ـ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أنبي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وته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ـ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ــ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ه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عتل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ط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كـــر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ائمـ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ا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ـد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ـ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حرمـ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ذراً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raditional Arabic"/>
          <w:b/>
          <w:bCs/>
          <w:color w:val="0000FF"/>
          <w:sz w:val="32"/>
          <w:rtl w:val="true"/>
        </w:rPr>
        <w:t>!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حادة</w:t>
      </w:r>
    </w:p>
    <w:p>
      <w:pPr>
        <w:pStyle w:val="Normal"/>
        <w:jc w:val="right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بيد الشحادة</w:t>
      </w:r>
    </w:p>
    <w:tbl>
      <w:tblPr>
        <w:bidiVisual w:val="true"/>
        <w:tblW w:w="7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3657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َـجـولٌ  لا سـعـادُ ولا طُلول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َـمـنْ  لـي صوَبهُ نُجُب المط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تـيـتُـكَ  مـرسَلاً بهوانِ قوم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سـتُ  بـطـالبٍ جاهاً ومال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بـوءُ بـذنـبِ تـقـصيرٍ عظي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أسـكـبَ مـن دمـوعي منتها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تـغـسِـلُ عارَ مَنْ هانوا وذَلوا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سـولَ  اللهِ عـذراً عـن قصور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عـدْنـا دون نُـصرتكَ انخذال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شُـغـلـنـا  بالسفاسفِ من أمور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صـار  الـسـيِّدَ المحسودَ في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ذو الـجـاه الـمزركشُ بالتعال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سـولَ  الله مـعـذرةً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قوم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لـقَـوا  بـالـرماح وكل قوس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 عـادت مـراكـبُهم خيول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ا  الـصّـهـواتُ تغريهم رُكوب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فـرسـانُ الخيولِ غدوا عظام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 رُكـبَ الـجـوادُ بـدا جياد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سـيـرُ مـهـابـةً منهم وفي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ـفـوسٌ تـعـشـق الإقدامَ حت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أطـراف  الأسـنّـة مـبتغا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ولـئـك  مـن يـحامي عن نبي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صـمـدُ  والـمـنايا مُحدقات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صـدقُ  إن يـفـديـه بروح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جـالٌ  أُرضِـعـوا لبناً صريح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كـانـوا كـالأسودِ على حما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مـا نـحـنُـ</w:t>
            </w:r>
            <w:r>
              <w:rPr>
                <w:rFonts w:cs="Traditional Arabic"/>
                <w:color w:val="000000"/>
                <w:sz w:val="32"/>
                <w:rtl w:val="true"/>
              </w:rPr>
              <w:t>: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مَّـا زِيرُ عشق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ضـيـعُ الـبِـيْدِ قَسورةٌ جَسو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سـولَ  الله عذراً قد كُنا رؤوساً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ُـنَـا  أمـةً وسـطـاً كـرام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ُـنّـا مـضـربُ الأمـثالِ في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ـا  خـجلي إذا بكَ جِيءَ يوم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ا  خـجـلـي إذا ناديتَ يوم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لـتَ أريـدُ أحـبـابي بقرب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كيف نراكَ قُربَ الحوضِ ظَمأى؟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مـاذا نـدَّعـي زوراً ونـذي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كـنّـا  أمـةً نَـخـلاءَ؟ عـود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و أنّــا أمـةً فـقـراءُ؟ رزقـ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َـعُـولُ  عـوائـلاً وبها انشغل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و  إنَّ نـسـاءَنـا تـخشى علي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م أنــا أمـةٌ كـثُـرتْ عـداد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فـرَّق أمـرُهـا شيَعاً وأضح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فـيـنـا مُـرجفٌ خافي النو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يـعـجـزُنـا  سـفيهٌ ابنُ بغيٍ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ـهـزأُ  بـالـنبيِّ بنشر رسم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ـداعــي أنــه حـرٌ وأنّـ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ّـا  نـركـبُ الإرهـابَ درب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ـوجٌ  فـي زرائـبها عجول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يـعـجـزُنـا ونـحنُ حماةُ دين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قـد كـانـتْ قريشُ عتاةَ شِرك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ان  الـرومُ أقـوى مَنْ علي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صـدق  عـقـيدةٍ وطلاقِ دن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طـوفـون الـبـلادَ ومستحيل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ســولَ اللهِ مـعـذرةً وعـذراً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ُـشـاغـلـني وقد أزِفَ الرحيل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َـغُـذُّ  الـسـيرَ غايتُها الوص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رفـقـاً  بـالمُرَاسلِ يا رسول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صـغـرُ  همي العَرَضُ القل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طـرفـي مـنـه مـنكسرٌ ذل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حـتـى لـو جـرتْ منها سي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يـف يـنظّفُ العارَ الغسيل؟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ّـى  يُـقـبَلُ العذرُ الخجول؟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 مـن عـلـة إلا الـخم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شـغـلَ  هَـمَّـنـا الهمُّ البد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ثـيـرُ  المال رابيه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كَسول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طـاووسٍ لـه ذيـلٌ طـويل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ديـهـم  قـد تكسّرَتِ النُّص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ُنـزِلَ عـن مُـقـلَّـدِهِ الصق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ُـشَـنِّـفُ  أُذنَـهم منها الصّهيل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واءٌ  عـنـدهـم ثَـورٌ وفِيل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كـتـهم  في مرابطها الخيول</w:t>
            </w:r>
            <w:r>
              <w:rPr>
                <w:rFonts w:cs="Traditional Arabic"/>
                <w:color w:val="000000"/>
                <w:sz w:val="32"/>
                <w:rtl w:val="true"/>
              </w:rPr>
              <w:t>..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أنَ ظِـلالَ واحـدهـا رعـ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لا  حَـزَنٌ يُـهـاب ولا سه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ُـحـاذر  بـأسَـها الموتُ الذل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ُـطـربُـهـا  من النغمِ الصل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ثـبـتُ لا يـحـيد ولا يم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مـا قـاتـلٌ هـو أو قـتـ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ؤولٌ صـادقٌ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َـرٌّ فَـعـ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نِـعـمَ  الأصلُ واللبنُ الأص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صـولُ  عـزيـزةً وبها تج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مــا مُـتـخَـمٌ شَـرِهٌ أكُـ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رُضَّـعُـنا من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نيدو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ُجول</w:t>
            </w:r>
            <w:r>
              <w:rPr>
                <w:rFonts w:cs="Traditional Arabic"/>
                <w:color w:val="000000"/>
                <w:sz w:val="32"/>
                <w:rtl w:val="true"/>
              </w:rPr>
              <w:t>..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نّـا الآنَ فـي الـنـاس الذُي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مـيـزُنـا  بوسْطِ الناس طُ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َّـا يـنـبـعُ الـخُلُقُ النب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ـت شـهـيـدُنـا وبـنا كف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لـيـه  كـلُّـنـا حـتـماً نؤ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ربُـك  يـومـهـا شأنٌ جل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حـوضُـكَ  يـرتوي منه الغل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ذا عـن مـواقـفـنا نقول؟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خـارَ بـعـزمنا الجسَدُ النح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جـانـبَ  قـوتَنا الخيرُ الجز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ورثـنـا  الـمـذلَّة مَنْ نعول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بِـئـسَ  غـنـيمةً تلك البُع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تـعـدادُ الـرجـالِ بـهـا قل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كـل  فـي سـيـاسـته مي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ـيـنـا مِـنْ أكـابـرنا عم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 كـانـتْ لـتُعجزَنا النُّغُ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ؤيِّـدُه مـن الـقـوم الـقبول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مـاهـت فـي عواطِفنا العق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جـدرُ  مـسـلكاً عنه العُد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خـورُ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يس للبقر الصهيل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قـومُ  بـه عـلى الناس الدل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انَ  الـشـركُ في دمها يس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مـكـنَ  فـي بـلادهم الدُخ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ومٍ مـا اسـتـقـرَّ بهم رح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رونَ  أمَـامـهـم مـا يستحي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لـم يـبـقَ عندي ما أقول</w:t>
            </w:r>
            <w:r>
              <w:rPr>
                <w:rFonts w:cs="Traditional Arabic"/>
                <w:color w:val="000000"/>
                <w:sz w:val="32"/>
                <w:rtl w:val="true"/>
              </w:rPr>
              <w:t>!!.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د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شعر معتصم إبراهيم الحريري</w:t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3213"/>
      </w:tblGrid>
      <w:tr>
        <w:trPr/>
        <w:tc>
          <w:tcPr>
            <w:tcW w:w="3221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أجّـج  أيـها الشعر الته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طـلـق  للقوافي ما أرادت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ف مثل الحزين وقوف آس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علّك من سبات الذلّ تصحو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مـا  بعد الذي قد قيل قول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ا  بعد الرسول سوى المن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قـد جـاز الأعادي كلّ حدّ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لـم  يـكـفـيهم التقتيل في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تـقـسيم  البلاد على هوا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م مـن غصّةٍ منهم طوي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ظـنّـونـا  بأنا إذ صمت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ّـا أمـة هُـزمت وغابت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ا  علموا بأنّ الأرض تُؤو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أجـل مـحـمّدٍ تغدوا جبال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دىً لك يا رسول الله نفس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دىً  لـك أمّةٌ بك قد تعالت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لست  المصطفى خير البر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نـورك أشرق الإيمان في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بـدّد  ظـلمة الأهواء عنّ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صرنا في رياض الدين نزهو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نـغسل في جداوله الخط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ـبـيّ الله حـبّك في الحن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عانقهُ السّرائرُ وهي عطش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ـسـيم  الشوق يلثمها بعطر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أنّ  شذاهُ في الأرواح خم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شذاً من ورد أحمد ليت شعر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لى غصن النبوّةِ حيث تشد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رقّ  لـها المشاعر باكيات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تـنـبـعث القصائد حانيات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هـذا  أحمدٌ لا شيء يحو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سـت  بـمادحٍ لكنّ قلب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ـى قومٍ بصائرهم تعامت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غـرّتـهـم أمـانيهم فقام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لا  عـقلٍ ولا شرفٍ كريم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لـوهـم أيـهم يدري أبيه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أبـصـرتـمُ قـوماً لئام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مهلاً يا بني’’الدنمرك’’ جُزت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راضـعتم مع الأبقار حتّ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د كـانـت لكم فيها غناء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دعـوا’’اللورباك’’ تنفعكم فإنّ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خـذوهـا واشبعوا لبنا وزبد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ن  كـان اليهود لكم صِحاب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نّـا أمـةٌ لا خـيـر في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ومـاً  مـا سنأتيكم غُزاة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نّ الله مـولانـا وأنـتـ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ـا  أمـة ’’الخبّاب’’ نبق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ـجـود  لأحمدٍ بالروح خوفاً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ن  عينيك فاستبكي السح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الآلام واسـقـيها عذ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سـير النفس مكتئباً مص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تُـشـرع من مآسيك الحر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ا  بعد الذي قد صاب ص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 نـرِدَ الـمكاره والصع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م يدعوا إلى الإصلاح ب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 عـاثـوا بأمتنا انته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مـست من مكائدهم خر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يها القلب صبراً واحتس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أنـا  لا نـطيق لهم جو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ـضـارتها وأَبعدت اغتر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راكـيناً  تُرى حيناً هض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 النيران تنسكب انسك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هـلي  والعشيرة والصّح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ـى الدّنيا وأودعت الكت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كـمـلـهم  جمالاً وانتس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م يـترك ضباباً أو حج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طـلـق في دياجرنا الشّه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  حـبّ الله في الأعماق ذ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 نـغـترف السعادةَ والثو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ماء المُزن ينصبّ انصب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ـسقيها من الشّجن القِر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 مـا شـمّـه قـلبٌ أج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 الـجنّات تشربه شر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لى الأغصان قد أزكى وط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طـيـور الـدّين ألحاناً عِذ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نساب  الحنين لها انسياب 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وافـيـهـا  وأدمعها سك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شـمـائـلـه  بياناً أو خط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مـرّد  غـاضـباً ممّا أن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ن  النّور الذي ملأ الرّح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خُـطّـون الشتائم والسّب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  ذا يُبلغ الشّرف الكل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 يـشـري لأمّهم الثّي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لا  أصـلٍ يُـرجّى أويُه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راعـيـكـم وأبقاراً حِل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جُـنـنتم لا عقول ولا صو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ألاّ  تـقصدوا البحر العُب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زمـنـا أن نصيّرها تر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ي الميزان فالتمسوا الحس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بـيعوهم  ولا ترجوا ثو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مـا لـم نزل منكم غِض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نـسـقي من حليبكم الشّع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ُـغـاةٌ ذلّ مـن يبغي وخ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ـى آثـاره نضع الرّكاب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إصـبـعه الحبيبة أن تُصابا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t>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للذو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رض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قصائد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حـيـي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يص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ف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س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نـت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بـحـم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حام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نـبـعـك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فـيـا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ار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نـت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شـفـ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د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صـ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عل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اق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بـدر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ـلـيـا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اق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ـا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ـثـ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م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ـمـدحـك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قاصد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ذود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ب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عـد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مـعان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عـ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قـ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دا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عو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ـقـد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نـسـب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وال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ثـلاثـة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أربـاب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ـلّ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واحـ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ـنـزهـت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رب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ب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د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كـس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ك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ـهـم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فـي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ر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ساف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كـم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أفـسـ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ّ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ام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ـل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طعمو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ـن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دمـ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تر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واع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ي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نـف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يش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أس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لاه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فـي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مـنـهـ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و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لـقـت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لـ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م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ق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هـم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أو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قترا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فاس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ـكـ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يـ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عاه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جس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ج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ذا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اب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ضـغـ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ـسّ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ت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اه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سـوى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أن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ء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قاص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ـلـو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جـنـ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داف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ـد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دمـ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القد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اج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كـم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نـكـ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ض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ول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ـص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هـتـ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ه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د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ـن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ث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ش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باع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عـمـل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س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ح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ـكـ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حـ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اج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عـلـى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عـج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ق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اه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سـنـحـم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سي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د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صـ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اه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ـحـطـيـن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الأيـ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واه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حـ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سـرا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واع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ـه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سـا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ـث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ف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حـ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جـ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ـكـ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ـاس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ـأنـدلـسٍ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شـد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ـرطـبةٌ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أض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ص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كـ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طفئ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ير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رذالحواص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ـ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صائد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بـيـع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حـرّات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س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راب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ـت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ـنـك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ع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نـيـسٌ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صـحب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ريم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جد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لـى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ـيـ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زّو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اه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نُـسـق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صّ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م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او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يـقـذفـن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بـالـموبق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صـرن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لأطـم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لطر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ـم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أن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ـل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ق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ـسـوء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بـهـت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ب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ر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تـفـدي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ع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ر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ـمـدح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ل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ان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جـ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غ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جال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زاد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ـ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ـ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فتر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لاح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ـهـانـو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بـع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اق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باع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عـ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تاج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قاص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فـيـه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خش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س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فـيـه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بـح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ف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ر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ام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نـهـ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اء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فـد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ث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فـ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نـح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ـهـ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واف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ـكـل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ـ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ـحتاج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ار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خـط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ـقتف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شاه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تلاع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راص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يـشـفع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ف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صط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دائ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ـكـن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بصد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ع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ح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ـرد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لـ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ح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ال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color w:val="000000"/>
          <w:sz w:val="32"/>
          <w:rtl w:val="true"/>
        </w:rPr>
        <w:t>********************</w:t>
      </w:r>
      <w:r>
        <w:rPr>
          <w:rFonts w:cs="Traditional Arabic"/>
          <w:color w:val="000000"/>
          <w:sz w:val="32"/>
          <w:rtl w:val="true"/>
        </w:rPr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ذكر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ولد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/>
      </w:pPr>
      <w:r>
        <w:rPr>
          <w:rFonts w:cs="Traditional Arabic"/>
          <w:color w:val="000000"/>
          <w:sz w:val="32"/>
          <w:sz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ص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صائ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اس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rtl w:val="true"/>
        </w:rPr>
        <w:t>نظ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رضا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ل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</w:rPr>
        <w:t>1370</w:t>
      </w:r>
      <w:r>
        <w:rPr>
          <w:rFonts w:cs="Traditional Arabic"/>
          <w:color w:val="000000"/>
          <w:sz w:val="32"/>
          <w:sz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,</w:t>
      </w:r>
      <w:r>
        <w:rPr>
          <w:rFonts w:cs="Traditional Arabic"/>
          <w:color w:val="000000"/>
          <w:sz w:val="32"/>
        </w:rPr>
        <w:t>1950</w:t>
      </w:r>
      <w:r>
        <w:rPr>
          <w:rFonts w:cs="Traditional Arabic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ش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ع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ص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.. </w:t>
      </w:r>
      <w:r>
        <w:rPr>
          <w:rFonts w:cs="Traditional Arabic"/>
          <w:color w:val="000000"/>
          <w:sz w:val="32"/>
          <w:sz w:val="32"/>
          <w:rtl w:val="true"/>
        </w:rPr>
        <w:t>وتبل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صي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ت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ت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ت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.</w:t>
      </w:r>
      <w:r>
        <w:rPr>
          <w:rFonts w:cs="Traditional Arabic"/>
          <w:color w:val="000000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سّا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ح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ذك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س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بال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ن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ع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ي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ط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دج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م</w:t>
      </w:r>
      <w:r>
        <w:rPr>
          <w:rFonts w:cs="Times New Roman"/>
          <w:color w:val="000000"/>
          <w:sz w:val="32"/>
          <w:sz w:val="32"/>
          <w:rtl w:val="true"/>
        </w:rPr>
        <w:t xml:space="preserve">       </w:t>
      </w:r>
      <w:r>
        <w:rPr>
          <w:rFonts w:cs="Traditional Arabic"/>
          <w:color w:val="000000"/>
          <w:sz w:val="32"/>
          <w:sz w:val="32"/>
          <w:rtl w:val="true"/>
        </w:rPr>
        <w:t>ب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ن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ظ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ي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ص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ثا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بد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</w:t>
      </w:r>
      <w:r>
        <w:rPr>
          <w:rFonts w:cs="Traditional Arabic"/>
          <w:color w:val="000000"/>
          <w:sz w:val="32"/>
          <w:sz w:val="32"/>
          <w:rtl w:val="true"/>
        </w:rPr>
        <w:t>وذ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با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ه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ح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ي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طئ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غير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rtl w:val="true"/>
        </w:rPr>
        <w:t>!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مكا</w:t>
      </w:r>
      <w:r>
        <w:rPr>
          <w:rFonts w:cs="Times New Roman"/>
          <w:color w:val="000000"/>
          <w:sz w:val="32"/>
          <w:sz w:val="32"/>
          <w:rtl w:val="true"/>
        </w:rPr>
        <w:t xml:space="preserve">       </w:t>
      </w:r>
      <w:r>
        <w:rPr>
          <w:rFonts w:cs="Traditional Arabic"/>
          <w:color w:val="000000"/>
          <w:sz w:val="32"/>
          <w:sz w:val="32"/>
          <w:rtl w:val="true"/>
        </w:rPr>
        <w:t>يسط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شيا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د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غ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</w:t>
      </w:r>
      <w:r>
        <w:rPr>
          <w:rFonts w:cs="Traditional Arabic"/>
          <w:color w:val="000000"/>
          <w:sz w:val="32"/>
          <w:sz w:val="32"/>
          <w:rtl w:val="true"/>
        </w:rPr>
        <w:t>يطغ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م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غي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د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شرت</w:t>
      </w:r>
      <w:r>
        <w:rPr>
          <w:rFonts w:cs="Times New Roman"/>
          <w:color w:val="000000"/>
          <w:sz w:val="32"/>
          <w:sz w:val="32"/>
          <w:rtl w:val="true"/>
        </w:rPr>
        <w:t xml:space="preserve">         </w:t>
      </w:r>
      <w:r>
        <w:rPr>
          <w:rFonts w:cs="Traditional Arabic"/>
          <w:color w:val="000000"/>
          <w:sz w:val="32"/>
          <w:sz w:val="32"/>
          <w:rtl w:val="true"/>
        </w:rPr>
        <w:t>أني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و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غ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دو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حش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ظافر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              </w:t>
      </w:r>
      <w:r>
        <w:rPr>
          <w:rFonts w:cs="Traditional Arabic"/>
          <w:color w:val="000000"/>
          <w:sz w:val="32"/>
          <w:sz w:val="32"/>
          <w:rtl w:val="true"/>
        </w:rPr>
        <w:t>جها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ك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ير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ج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بدده؟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 w:val="32"/>
          <w:rtl w:val="true"/>
        </w:rPr>
        <w:t>رب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س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ك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با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ت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ؤتلق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</w:t>
      </w:r>
      <w:r>
        <w:rPr>
          <w:rFonts w:cs="Traditional Arabic"/>
          <w:color w:val="000000"/>
          <w:sz w:val="32"/>
          <w:sz w:val="32"/>
          <w:rtl w:val="true"/>
        </w:rPr>
        <w:t>يه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جا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رب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ت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خ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</w:t>
      </w:r>
      <w:r>
        <w:rPr>
          <w:rFonts w:cs="Traditional Arabic"/>
          <w:color w:val="000000"/>
          <w:sz w:val="32"/>
          <w:sz w:val="32"/>
          <w:rtl w:val="true"/>
        </w:rPr>
        <w:t>بدء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و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بر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ف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خوا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واسي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و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س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ق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و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خر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</w:t>
      </w:r>
      <w:r>
        <w:rPr>
          <w:rFonts w:cs="Traditional Arabic"/>
          <w:color w:val="000000"/>
          <w:sz w:val="32"/>
          <w:sz w:val="32"/>
          <w:rtl w:val="true"/>
        </w:rPr>
        <w:t>ت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ب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ي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ايته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ضو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ج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كب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زلزله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ك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ضلا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ث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</w:t>
      </w:r>
      <w:r>
        <w:rPr>
          <w:rFonts w:cs="Traditional Arabic"/>
          <w:color w:val="000000"/>
          <w:sz w:val="32"/>
          <w:sz w:val="32"/>
          <w:rtl w:val="true"/>
        </w:rPr>
        <w:t>وحاو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ر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عن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زم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أتخر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رح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نع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</w:t>
      </w:r>
      <w:r>
        <w:rPr>
          <w:rFonts w:cs="Traditional Arabic"/>
          <w:color w:val="000000"/>
          <w:sz w:val="32"/>
          <w:sz w:val="32"/>
          <w:rtl w:val="true"/>
        </w:rPr>
        <w:t>و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ر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ا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ف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رتها</w:t>
      </w:r>
      <w:r>
        <w:rPr>
          <w:rFonts w:cs="Traditional Arabic"/>
          <w:color w:val="000000"/>
          <w:sz w:val="32"/>
          <w:rtl w:val="true"/>
        </w:rPr>
        <w:t xml:space="preserve">"          </w:t>
      </w:r>
      <w:r>
        <w:rPr>
          <w:rFonts w:cs="Traditional Arabic"/>
          <w:color w:val="000000"/>
          <w:sz w:val="32"/>
          <w:sz w:val="32"/>
          <w:rtl w:val="true"/>
        </w:rPr>
        <w:t>و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ه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را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ص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طئ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خر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</w:t>
      </w:r>
      <w:r>
        <w:rPr>
          <w:rFonts w:cs="Traditional Arabic"/>
          <w:color w:val="000000"/>
          <w:sz w:val="32"/>
          <w:sz w:val="32"/>
          <w:rtl w:val="true"/>
        </w:rPr>
        <w:t>ربا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سا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َ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و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ه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مثل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دا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ت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س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موض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تحد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</w:t>
      </w:r>
      <w:r>
        <w:rPr>
          <w:rFonts w:cs="Traditional Arabic"/>
          <w:color w:val="000000"/>
          <w:sz w:val="32"/>
          <w:sz w:val="32"/>
          <w:rtl w:val="true"/>
        </w:rPr>
        <w:t>مه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و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شخ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و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تخذ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ه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ل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ض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ث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شع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ا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ضلل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ضل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فل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بي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لحاك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ر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هم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</w:t>
      </w:r>
      <w:r>
        <w:rPr>
          <w:rFonts w:cs="Traditional Arabic"/>
          <w:color w:val="000000"/>
          <w:sz w:val="32"/>
          <w:sz w:val="32"/>
          <w:rtl w:val="true"/>
        </w:rPr>
        <w:t>يقدم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ط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بان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ت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روس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ثله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تال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سر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ل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و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تمسو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نجلي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ر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م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نظ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صورت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خ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ت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ول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وم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سياس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مك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</w:t>
      </w:r>
      <w:r>
        <w:rPr>
          <w:rFonts w:cs="Traditional Arabic"/>
          <w:color w:val="000000"/>
          <w:sz w:val="32"/>
          <w:sz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و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ح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ت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t>* * *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بط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ثت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م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ك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خل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ي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صح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رتهم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 w:val="32"/>
          <w:rtl w:val="true"/>
        </w:rPr>
        <w:t>تض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ح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يح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وحهم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رحم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    </w:t>
      </w:r>
      <w:r>
        <w:rPr>
          <w:rFonts w:cs="Traditional Arabic"/>
          <w:color w:val="000000"/>
          <w:sz w:val="32"/>
          <w:sz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اس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حس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رف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را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سبح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</w:t>
      </w:r>
      <w:r>
        <w:rPr>
          <w:rFonts w:cs="Traditional Arabic"/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شرب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را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يد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ق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فصل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ياسة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خ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غ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ه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وم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هبانا؟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جع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لطانا؟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ستو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ولتهم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</w:t>
      </w:r>
      <w:r>
        <w:rPr>
          <w:rFonts w:cs="Traditional Arabic"/>
          <w:color w:val="000000"/>
          <w:sz w:val="32"/>
          <w:sz w:val="32"/>
          <w:rtl w:val="true"/>
        </w:rPr>
        <w:t>وأصب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أشخ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يز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ر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ينهمو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 </w:t>
      </w:r>
      <w:r>
        <w:rPr>
          <w:rFonts w:cs="Traditional Arabic"/>
          <w:color w:val="000000"/>
          <w:sz w:val="32"/>
          <w:sz w:val="32"/>
          <w:rtl w:val="true"/>
        </w:rPr>
        <w:t>فيعل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مع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نرض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ني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t>* * *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س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طائف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</w:t>
      </w:r>
      <w:r>
        <w:rPr>
          <w:rFonts w:cs="Traditional Arabic"/>
          <w:color w:val="000000"/>
          <w:sz w:val="32"/>
          <w:sz w:val="32"/>
          <w:rtl w:val="true"/>
        </w:rPr>
        <w:t>با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واح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بد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ا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ف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ل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فو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</w:t>
      </w:r>
      <w:r>
        <w:rPr>
          <w:rFonts w:cs="Traditional Arabic"/>
          <w:color w:val="000000"/>
          <w:sz w:val="32"/>
          <w:sz w:val="32"/>
          <w:rtl w:val="true"/>
        </w:rPr>
        <w:t>و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ختارو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انا؟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عط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ريب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مهم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</w:t>
      </w:r>
      <w:r>
        <w:rPr>
          <w:rFonts w:cs="Traditional Arabic"/>
          <w:color w:val="000000"/>
          <w:sz w:val="32"/>
          <w:sz w:val="32"/>
          <w:rtl w:val="true"/>
        </w:rPr>
        <w:t>و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ز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عط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ريبت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ب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ن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</w:t>
      </w:r>
      <w:r>
        <w:rPr>
          <w:rFonts w:cs="Traditional Arabic"/>
          <w:color w:val="000000"/>
          <w:sz w:val="32"/>
          <w:sz w:val="32"/>
          <w:rtl w:val="true"/>
        </w:rPr>
        <w:t>صاغ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لا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ما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عاش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فوا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فئد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</w:t>
      </w:r>
      <w:r>
        <w:rPr>
          <w:rFonts w:cs="Traditional Arabic"/>
          <w:color w:val="000000"/>
          <w:sz w:val="32"/>
          <w:sz w:val="32"/>
          <w:rtl w:val="true"/>
        </w:rPr>
        <w:t>بات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ؤ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نع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خو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ر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ص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وت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    </w:t>
      </w:r>
      <w:r>
        <w:rPr>
          <w:rFonts w:cs="Traditional Arabic"/>
          <w:color w:val="000000"/>
          <w:sz w:val="32"/>
          <w:sz w:val="32"/>
          <w:rtl w:val="true"/>
        </w:rPr>
        <w:t>و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ر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و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ل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ر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جعت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</w:t>
      </w:r>
      <w:r>
        <w:rPr>
          <w:rFonts w:cs="Traditional Arabic"/>
          <w:color w:val="000000"/>
          <w:sz w:val="32"/>
          <w:sz w:val="32"/>
          <w:rtl w:val="true"/>
        </w:rPr>
        <w:t>والح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عرف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س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دستور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رنس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ننت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</w:t>
      </w:r>
      <w:r>
        <w:rPr>
          <w:rFonts w:cs="Traditional Arabic"/>
          <w:color w:val="000000"/>
          <w:sz w:val="32"/>
          <w:sz w:val="32"/>
          <w:rtl w:val="true"/>
        </w:rPr>
        <w:t>ر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ختار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آ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زعيم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ر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ض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ص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ي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كبر</w:t>
      </w:r>
      <w:r>
        <w:rPr>
          <w:rFonts w:cs="Traditional Arabic"/>
          <w:color w:val="000000"/>
          <w:sz w:val="32"/>
          <w:rtl w:val="true"/>
        </w:rPr>
        <w:t xml:space="preserve">".. </w:t>
      </w:r>
      <w:r>
        <w:rPr>
          <w:rFonts w:cs="Traditional Arabic"/>
          <w:color w:val="000000"/>
          <w:sz w:val="32"/>
          <w:sz w:val="32"/>
          <w:rtl w:val="true"/>
        </w:rPr>
        <w:t>مازا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تافهمو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قط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ي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سان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t>* * *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نشك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زا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لل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</w:t>
      </w:r>
      <w:r>
        <w:rPr>
          <w:rFonts w:cs="Traditional Arabic"/>
          <w:color w:val="000000"/>
          <w:sz w:val="32"/>
          <w:sz w:val="32"/>
          <w:rtl w:val="true"/>
        </w:rPr>
        <w:t>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سعو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شاع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هت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ب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</w:t>
      </w:r>
      <w:r>
        <w:rPr>
          <w:rFonts w:cs="Traditional Arabic"/>
          <w:color w:val="000000"/>
          <w:sz w:val="32"/>
          <w:sz w:val="32"/>
          <w:rtl w:val="true"/>
        </w:rPr>
        <w:t>يؤذ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غ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كر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ل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ي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ثرو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</w:t>
      </w:r>
      <w:r>
        <w:rPr>
          <w:rFonts w:cs="Traditional Arabic"/>
          <w:color w:val="000000"/>
          <w:sz w:val="32"/>
          <w:sz w:val="32"/>
          <w:rtl w:val="true"/>
        </w:rPr>
        <w:t>أضح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ف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نو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ل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فانت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وأنر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  </w:t>
      </w:r>
      <w:r>
        <w:rPr>
          <w:rFonts w:cs="Traditional Arabic"/>
          <w:color w:val="000000"/>
          <w:sz w:val="32"/>
          <w:sz w:val="32"/>
          <w:rtl w:val="true"/>
        </w:rPr>
        <w:t>طريق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واح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لط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نشك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كوم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</w:t>
      </w:r>
      <w:r>
        <w:rPr>
          <w:rFonts w:cs="Traditional Arabic"/>
          <w:color w:val="000000"/>
          <w:sz w:val="32"/>
          <w:sz w:val="32"/>
          <w:rtl w:val="true"/>
        </w:rPr>
        <w:t>كيدا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وتفت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سكس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ض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بي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ن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دي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       </w:t>
      </w:r>
      <w:r>
        <w:rPr>
          <w:rFonts w:cs="Traditional Arabic"/>
          <w:color w:val="000000"/>
          <w:sz w:val="32"/>
          <w:sz w:val="32"/>
          <w:rtl w:val="true"/>
        </w:rPr>
        <w:t>تؤ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ه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را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ج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ق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غلق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</w:t>
      </w:r>
      <w:r>
        <w:rPr>
          <w:rFonts w:cs="Traditional Arabic"/>
          <w:color w:val="000000"/>
          <w:sz w:val="32"/>
          <w:sz w:val="32"/>
          <w:rtl w:val="true"/>
        </w:rPr>
        <w:t>يم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ا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ر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فالطاغ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شعله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 w:val="32"/>
          <w:rtl w:val="true"/>
        </w:rPr>
        <w:t>حرب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حا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فر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جتن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</w:t>
      </w:r>
      <w:r>
        <w:rPr>
          <w:rFonts w:cs="Traditional Arabic"/>
          <w:color w:val="000000"/>
          <w:sz w:val="32"/>
          <w:sz w:val="32"/>
          <w:rtl w:val="true"/>
        </w:rPr>
        <w:t>وحصح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مستب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خلاص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وتن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</w:t>
      </w:r>
      <w:r>
        <w:rPr>
          <w:rFonts w:cs="Traditional Arabic"/>
          <w:color w:val="000000"/>
          <w:sz w:val="32"/>
          <w:sz w:val="32"/>
          <w:rtl w:val="true"/>
        </w:rPr>
        <w:t>وصدق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ه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ره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و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ق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رى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</w:t>
      </w:r>
      <w:r>
        <w:rPr>
          <w:rFonts w:cs="Traditional Arabic"/>
          <w:color w:val="000000"/>
          <w:sz w:val="32"/>
          <w:sz w:val="32"/>
          <w:rtl w:val="true"/>
        </w:rPr>
        <w:t>يحي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ر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مآ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الوا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جن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ق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شعب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تحت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 w:val="32"/>
          <w:rtl w:val="true"/>
        </w:rPr>
        <w:t>ليجمعو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خو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الوا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ور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قلنا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ذ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ؤتمر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</w:t>
      </w:r>
      <w:r>
        <w:rPr>
          <w:rFonts w:cs="Traditional Arabic"/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قر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ش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دانا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زك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ن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 </w:t>
      </w:r>
      <w:r>
        <w:rPr>
          <w:rFonts w:cs="Traditional Arabic"/>
          <w:color w:val="000000"/>
          <w:sz w:val="32"/>
          <w:sz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ص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ق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د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عس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غ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ن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عرك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        </w:t>
      </w:r>
      <w:r>
        <w:rPr>
          <w:rFonts w:cs="Traditional Arabic"/>
          <w:color w:val="000000"/>
          <w:sz w:val="32"/>
          <w:sz w:val="32"/>
          <w:rtl w:val="true"/>
        </w:rPr>
        <w:t>ومعه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اد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ي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ر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بع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</w:t>
      </w:r>
      <w:r>
        <w:rPr>
          <w:rFonts w:cs="Traditional Arabic"/>
          <w:color w:val="000000"/>
          <w:sz w:val="32"/>
          <w:sz w:val="32"/>
          <w:rtl w:val="true"/>
        </w:rPr>
        <w:t>ض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لو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غ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دانا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ام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ضييق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ف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      </w:t>
      </w:r>
      <w:r>
        <w:rPr>
          <w:rFonts w:cs="Traditional Arabic"/>
          <w:color w:val="000000"/>
          <w:sz w:val="32"/>
          <w:sz w:val="32"/>
          <w:rtl w:val="true"/>
        </w:rPr>
        <w:t>بنع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يم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تانا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اء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ذ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</w:t>
      </w:r>
      <w:r>
        <w:rPr>
          <w:rFonts w:cs="Traditional Arabic"/>
          <w:color w:val="000000"/>
          <w:sz w:val="32"/>
          <w:sz w:val="32"/>
          <w:rtl w:val="true"/>
        </w:rPr>
        <w:t>وش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زد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مانا</w:t>
      </w:r>
    </w:p>
    <w:p>
      <w:pPr>
        <w:pStyle w:val="Normal"/>
        <w:tabs>
          <w:tab w:val="clear" w:pos="720"/>
          <w:tab w:val="left" w:pos="3207" w:leader="none"/>
          <w:tab w:val="left" w:pos="3656" w:leader="none"/>
        </w:tabs>
        <w:jc w:val="center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color w:val="000000"/>
          <w:sz w:val="32"/>
          <w:rtl w:val="true"/>
        </w:rPr>
        <w:t>******************</w:t>
      </w:r>
      <w:r>
        <w:rPr>
          <w:rFonts w:cs="Traditional Arabic"/>
          <w:color w:val="000000"/>
          <w:sz w:val="32"/>
          <w:rtl w:val="true"/>
        </w:rPr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ِتَعْـذِرَنَ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َسُــول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ِنَّـا</w:t>
      </w:r>
      <w:r>
        <w:rPr>
          <w:rFonts w:cs="Traditional Arabic"/>
          <w:b/>
          <w:bCs/>
          <w:color w:val="0000FF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ِتَعْـذِرَ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سُــو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نّ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نُعَانِ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حْـ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هْـوَال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ِظ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مَاتُ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مَّـ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َان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نَـاد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ِـأَ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ُبَاتَنَ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دِّيـ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َـ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ه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عْـدَاؤُ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ِـرّ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لَكِـ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هُنَـ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فَـاوُت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ِنْـ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ِّد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َبَعْض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ُّرَا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دُس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أْس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يَشْمَـخ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اسْتِـ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ثْـ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ع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آخَ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دَّع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ِسْـلاَ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َيْف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يَسُوس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ـاس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سْ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الحُس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َرَوْ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ِمَاءَن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سَّفْـك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ِـلاّ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قُسَـا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لْهَثُــ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ـلا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و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غَدَا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ِّلْـ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ُلُّهُـ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ُقُـور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عِنْ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َـرْ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شْبَـ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الحَم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َدُوسُ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ُفُـوس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لا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َيَـاء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ُبِل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َحْـ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َن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غِثَ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َّيْ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َا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َبِيه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نَهِي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لا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ُـدَى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ثْ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َّـو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َسُـو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أْبَـه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رَسْـم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شَنِيـع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َاغَـ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عْـض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ِئ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َصَد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ُـو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جْهِ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ُ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ْي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َـع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ِيمَـا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َهْـ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ظَّلاَ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َزَا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ُفْ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يْس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أَضْح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ِ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ُكْبَـا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رْفُـ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السَّلاَ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ه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َاهَدْ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َجْسَا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زْ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َـر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َوْ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ُّؤ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شَبَـاب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خَافُـ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َنَاي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تَداعُ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َّـظ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أُفْـق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ِدَ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ب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رُوح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ُ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ـنّ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ُقَدِّمُه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لَ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رْمَ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ِّه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لَو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َا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هْط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خَيْـل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لأَسْمَعْ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ُ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َسِئُ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َلاَمِ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لَكِـ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ِـلاَح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ـ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ُفُـوذ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سِـو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لَمِ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إِيقَـاظ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ِي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َلَيْ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جَوْف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ِمْدِ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َيْف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لَيْ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ن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رَاء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َـوْس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جَمِي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ِعْ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يْس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ُنَ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َـكّ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نَزِيـه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نْـ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ـ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ُـل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تِّه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نِدَائِ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سُـو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وْم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ِأ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شْف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حَوْضِ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َقَامِ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ِمَدْحِ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رْتَج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وَيْـ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َلْ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اث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ِد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ُسْ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ِتَام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color w:val="000000"/>
          <w:sz w:val="32"/>
          <w:rtl w:val="true"/>
        </w:rPr>
        <w:t>===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َين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جُودِ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ِدَمعٍ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ِنك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ُنسَكِبِ</w:t>
      </w:r>
      <w:r>
        <w:rPr>
          <w:rFonts w:cs="Traditional Arabic"/>
          <w:b/>
          <w:bCs/>
          <w:color w:val="0000FF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ي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ُود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دَمع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ك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نسَكِ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ابك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َض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أَخلاق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أَد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استَفرِغ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َّمع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ُبقِي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ظُمَ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ُصِيبَ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َو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ُب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ُصطَف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َرَب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سَب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بي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ُد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ستَهزَؤ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ن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ِالهَاشِمِي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ُفَد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َاهِ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س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سَبُّو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ستَهزَؤ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ستَمطَر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َضَب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َليَرقُب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رِيب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َورَ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َض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يحَهُ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ي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ُرم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تو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لِلحِق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َدّ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زُو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َو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كَذ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يحَهُ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َان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لَي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َعَ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لِس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َم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ِلم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مِ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ح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ِوَارَا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َرَارَا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َ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ُعُود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ِيغَ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َّه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ن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ُولَة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َهُو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م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َمس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َربِهِ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ابِد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ُّلُ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َبّ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ِوَارَات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تَبّ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سِلْ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دَا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ع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َر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ِالأَمس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بدَو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قِيق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مَصلَحَ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كَانَ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ُدَا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أَخفَ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َيض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رتَقِ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اليَو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َاه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ُخ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ُدُورُهُ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حنَ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َا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نه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ظلِ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ِي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حِقد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ا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بَغضَ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َهَرَ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الكُر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َب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َّاغِ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َالجَر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ُمس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بَلدَ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وغَاد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يُصبِح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َلق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أُخ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ِحَا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َص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َث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غ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َاسَ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َبقَا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خوَتَهُ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َاستَجمَع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طح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َرج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َخ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رقُب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وثِق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كتَرَث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يَو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َخَف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دِين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عِرض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ب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َك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ول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ُؤَمِّلُ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عِن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َخَاء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ِّدَّا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نُّو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َبّ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غَا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مَ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طْـلُبْ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درِكْ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َرض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قِي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صد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َر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هْو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َسِي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كَافِي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نَاصِرُ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ُل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َطب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َ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خش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َل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يَو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بك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دَمع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َاجِم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غَ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قَ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ضحَك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َّه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نس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مِ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َرَب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color w:val="000000"/>
          <w:sz w:val="32"/>
          <w:rtl w:val="true"/>
        </w:rPr>
        <w:t>========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طبـق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ي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اختفـت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ضـواء</w:t>
      </w:r>
      <w:r>
        <w:rPr>
          <w:rFonts w:cs="Traditional Arabic"/>
          <w:b/>
          <w:bCs/>
          <w:color w:val="0000FF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أطبـ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ختف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ضـو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تـو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فـ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ـل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دم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مـ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أمطـ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ـزْن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اقْشَعَـرّ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يـط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ـم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بـحـ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ـائ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بـ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راس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ث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ب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سحـ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ضـ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زين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ـو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نع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صطل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رمضـاء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حْ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طش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نـا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نظ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ر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زهـ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رو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س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ض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عـتـرا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ي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شج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ذب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هـا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زر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و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ـدب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كْفَهَرّ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انحن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ـ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ْتَـو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ـوز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ك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ب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سيط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شك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ـ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قـ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ـث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دين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تـ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هـا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رســ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سب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هـل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ـر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ذل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ـوا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رض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ض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ب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ح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ئ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هـ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ـزا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ب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ـتـدا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ـاز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ص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ثـوبـ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بري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ي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لمـ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ـط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ي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تـقـيـ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ولي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سد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عـد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ـمـا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ـذل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أنـت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ي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رشـق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النـبـ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ت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حرب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لـح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نبـي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حـ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فـك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ج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ـز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انصـ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في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اط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تجـ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ب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ذاب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ـلين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لرسـ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ـاؤ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دانـمـر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ـ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ـرُزْء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خـطـ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غـا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َـعْـوَاء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دانـمـرك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ل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سـف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ـ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د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سي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مرسلي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ـرا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قـائ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غ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حم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ـد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ص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رسـ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آ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صحـ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ـر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قـا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color w:val="000000"/>
          <w:sz w:val="32"/>
          <w:rtl w:val="true"/>
        </w:rPr>
        <w:t>=====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َيَ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زُمْـرَة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ْكُفْر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جِيْل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تُّخَ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b/>
          <w:bCs/>
          <w:color w:val="0000FF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أَي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ُمْـرَ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كُفْ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ِيْ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ُّخَ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رَمْـز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َّفَاهَ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مْـز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ِق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لَ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هْجَع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دَاء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َسُوْ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سُـوْء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َّعَامُـ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نْذ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قِـدَ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م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ظُّلْـ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نْتَهِي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َم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شَّـر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خْـتَـرَ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سَخِرْت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شَخْص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بِي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كَرِيْ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أَضْرَمْتُـ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ـا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يْ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ُم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تَهْزَأ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ُـدْ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ـالْمُصْطَف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إِمَــا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بِيِّيْ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َـوْد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ش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َسُوْ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ُلُـق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ـيِّـر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دِيْن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ـوِيْـم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رَمْز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هِم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نَرْوِيْـج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سَّسْ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ـوْقُوْتَـ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َنَيْ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جَهْ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عْت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غ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كُنْ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َّر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عْـزِل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لَبِسْ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ُّخْ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َوْب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ُّهَ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الدَّانَـمَرْكِي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َيْ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ـوَ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تَعَـد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حُـدُوْ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ـرَسْ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قَلَ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سَاء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لَ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مُصْطَف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عْلِن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رِضَـا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أَوْغَـ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ْن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َل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سَــدَّ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َهْـمً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مَّ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تَحَلّ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نُـوْ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هُـد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ْقِي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َـوْج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عُتَـا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ت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عْلِنً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ِنَقْ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عُهُـوْ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نَكْث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قَس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ي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مَّ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ِّيْـ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ـاذ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ـوَن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َذُل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َّـوَانِي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ن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ـ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لَـمّ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شَبَاب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ـرَب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َفْلَـ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رَقْص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لَهْـو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تَـرْك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قِي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َرَب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غْمَ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فَاتِنَـا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َأَيْ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ِبَـ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أَيْ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ِّي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يَسْخَـ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َرْعِـ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ُمْـرَة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قَـ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غْتَالَه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ُوْ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كْـر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صَم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أَنْت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وْ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حْ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هَو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َأَيْ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عُـهُـوْد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أَيْ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ِّم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َتُوْب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َ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ِّيْ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ِزّ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كُـ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نصر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خر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ضل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t>***********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ي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مَّـ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ِّيْـ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اذ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دَيَاجِـيْ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ُلْـم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لَيْـ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طَـمّ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ـوْجَ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َّر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ذَن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ِحَـرْب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ـ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ِيْنِنَ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مُحْتَرَ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وْجَ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ُّلْ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َيَّم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َافَ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ِّيْ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ِيْـ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قِي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نَحْ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ُـرُف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هَاوِيَا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نُغَـازِ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ُرْكَـا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َـمّ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غَـمّ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َّيْـ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نْـجَـلِي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ْبَـدْ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بْـدُو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تَـمّ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فِيْق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َـإِ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عَـدُو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عْتَد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َيِّـ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خَلْق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اح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ُّلَ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َسُوْ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هُد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نَّبِي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كَرِيْ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تَـاج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ُّق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ْـوَف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ْكَرَ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فِيْق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َـإِ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عَـدُو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عْتَد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َأَضْـرَ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ـار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ا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َمّ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َأَعْطُـوْ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َرْسِك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ِصَّ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لِتَهْوِي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مِيْـق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ـدَ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َحُط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ـ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فْس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وْزَارَه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ِـمَـال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نَفْـس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إِلا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َلَـم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color w:val="000000"/>
          <w:sz w:val="32"/>
          <w:rtl w:val="true"/>
        </w:rPr>
        <w:t>======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سيّف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ُشْهِر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الليوث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ضـــــــــوار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b/>
          <w:bCs/>
          <w:color w:val="0000FF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السيّف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شْهِ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ليوث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ـــــــــوا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ذَوّاد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ي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بــــــــــــر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ئ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حــــــــــــــر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ن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ة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اقذف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جند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ــــــــــــاح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ضرب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جج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هالك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اضب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ُركّ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طـــــــــــــــو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تقحمن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توف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غطـــرس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يا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ِرعـــ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حر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فرس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رو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لوج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دم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نّ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إخ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بقــــــارِ</w:t>
      </w:r>
      <w:r>
        <w:rPr>
          <w:rFonts w:cs="Traditional Arabic"/>
          <w:color w:val="000000"/>
          <w:sz w:val="32"/>
          <w:rtl w:val="true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دَنِمَرْك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ض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ل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ماق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الآ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ر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قبضــــ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بّ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دَنِمَرْك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لي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هّز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ليخطبنـّ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ـــــاصف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عم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دَنِمَرْك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تهزئ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عظ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ــعظمـــ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لَه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هت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ــــــ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للمجــــــ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عليــــــــ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إعم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ــــــــــــ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ضار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سي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الغــــــر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بيس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ُرف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شهـــــــ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لاسف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ِظا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ر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هـ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ــــؤدلج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ك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رض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راب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زي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لقــــــــــدوم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طايــ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زه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ج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ميـــ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طائ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ــــــ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برج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رار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بسّــــــــــ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صباح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ثغر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سَحَ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ـــ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سّح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ـــــــــز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رفق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غز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ل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الرفـــــــق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حفلٍ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ر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فاتـــــــــــح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أبط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غ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ير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ُضُـــ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ف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وار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ملبـــــــــس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ياب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رر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المُبْـــــــــــــدِ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لماء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أنو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واهــــــ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م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اي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نبــــــــــــــــــوي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لاء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ك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ف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نابَ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ف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ف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يل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حكمــــ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ا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لط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ج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ف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ناب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ف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ف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ام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دســـــوس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وف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ط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ف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ناب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ر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عا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ـــ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شر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ف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نابَ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ر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ــ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ليار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color w:val="000000"/>
          <w:sz w:val="32"/>
          <w:rtl w:val="true"/>
        </w:rPr>
        <w:t>====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ديح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خت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b/>
          <w:bCs/>
          <w:color w:val="0000FF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بقلم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بو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شا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يبة</w:t>
      </w:r>
      <w:r>
        <w:rPr>
          <w:rFonts w:cs="Traditional Arabic"/>
          <w:color w:val="000000"/>
          <w:sz w:val="32"/>
          <w:rtl w:val="true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ديح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مختار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rtl w:val="true"/>
        </w:rPr>
        <w:t>ح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شائق</w:t>
      </w:r>
      <w:r>
        <w:rPr>
          <w:rFonts w:cs="Times New Roman"/>
          <w:color w:val="000000"/>
          <w:sz w:val="32"/>
          <w:sz w:val="32"/>
          <w:rtl w:val="true"/>
        </w:rPr>
        <w:t xml:space="preserve">      </w:t>
      </w:r>
      <w:r>
        <w:rPr>
          <w:rFonts w:cs="Traditional Arabic"/>
          <w:color w:val="000000"/>
          <w:sz w:val="32"/>
          <w:sz w:val="32"/>
          <w:rtl w:val="true"/>
        </w:rPr>
        <w:t>وذك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ب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اؤ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عوا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اب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دحت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مختار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أرج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فاع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</w:t>
      </w:r>
      <w:r>
        <w:rPr>
          <w:rFonts w:cs="Traditional Arabic"/>
          <w:color w:val="000000"/>
          <w:sz w:val="32"/>
          <w:sz w:val="32"/>
          <w:rtl w:val="true"/>
        </w:rPr>
        <w:t>وأ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اح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ام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إن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شم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ستضي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 w:val="32"/>
          <w:rtl w:val="true"/>
        </w:rPr>
        <w:t>وإن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بد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ان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ن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خ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وج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حم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 w:val="32"/>
          <w:rtl w:val="true"/>
        </w:rPr>
        <w:t>وإن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بح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ف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بسم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م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وسه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 w:val="32"/>
          <w:rtl w:val="true"/>
        </w:rPr>
        <w:t>وج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ي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ج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اه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ع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الحبيب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وطيب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</w:t>
      </w:r>
      <w:r>
        <w:rPr>
          <w:rFonts w:cs="Traditional Arabic"/>
          <w:color w:val="000000"/>
          <w:sz w:val="32"/>
          <w:sz w:val="32"/>
          <w:rtl w:val="true"/>
        </w:rPr>
        <w:t>وأي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ين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دائ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نف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ل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كري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بيب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</w:t>
      </w:r>
      <w:r>
        <w:rPr>
          <w:rFonts w:cs="Traditional Arabic"/>
          <w:color w:val="000000"/>
          <w:sz w:val="32"/>
          <w:sz w:val="32"/>
          <w:rtl w:val="true"/>
        </w:rPr>
        <w:t>وإن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ات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ا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ش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فو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رآ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هي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ف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</w:t>
      </w:r>
      <w:r>
        <w:rPr>
          <w:rFonts w:cs="Traditional Arabic"/>
          <w:color w:val="000000"/>
          <w:sz w:val="32"/>
          <w:sz w:val="32"/>
          <w:rtl w:val="true"/>
        </w:rPr>
        <w:t>لمحبو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لك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ار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عواط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جلت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شاعر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</w:t>
      </w:r>
      <w:r>
        <w:rPr>
          <w:rFonts w:cs="Traditional Arabic"/>
          <w:color w:val="000000"/>
          <w:sz w:val="32"/>
          <w:sz w:val="32"/>
          <w:rtl w:val="true"/>
        </w:rPr>
        <w:t>حك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حسان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ومعن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ائ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عف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لف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نع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شاد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جم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س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ق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 w:val="32"/>
          <w:rtl w:val="true"/>
        </w:rPr>
        <w:t>كمث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سي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اء</w:t>
      </w:r>
      <w:r>
        <w:rPr>
          <w:rFonts w:cs="Traditional Arabic"/>
          <w:color w:val="000000"/>
          <w:sz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rtl w:val="true"/>
        </w:rPr>
        <w:t>والم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ئ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ا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لها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دائ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د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ارم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بليغ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وائ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ول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</w:t>
      </w:r>
      <w:r>
        <w:rPr>
          <w:rFonts w:cs="Traditional Arabic"/>
          <w:color w:val="000000"/>
          <w:sz w:val="32"/>
          <w:sz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ج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ه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اف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تب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فق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نك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ص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ناف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كون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ميع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ت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راي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مد</w:t>
      </w:r>
      <w:r>
        <w:rPr>
          <w:rFonts w:cs="Traditional Arabic"/>
          <w:color w:val="000000"/>
          <w:sz w:val="32"/>
          <w:rtl w:val="true"/>
        </w:rPr>
        <w:t xml:space="preserve">)                      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تب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واف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إ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و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           </w:t>
      </w:r>
      <w:r>
        <w:rPr>
          <w:rFonts w:cs="Traditional Arabic"/>
          <w:color w:val="000000"/>
          <w:sz w:val="32"/>
          <w:sz w:val="32"/>
          <w:rtl w:val="true"/>
        </w:rPr>
        <w:t>وإ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رج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واف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ك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س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وة</w:t>
      </w:r>
      <w:r>
        <w:rPr>
          <w:rFonts w:cs="Times New Roman"/>
          <w:color w:val="000000"/>
          <w:sz w:val="32"/>
          <w:sz w:val="32"/>
          <w:rtl w:val="true"/>
        </w:rPr>
        <w:t xml:space="preserve">                  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ر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t>==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بّ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ّسول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تذكّرٌ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تدبّ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color w:val="000000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بق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بي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زا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ضّلا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هَدْي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مَ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ذ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ِشَرع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اه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فيع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فَـرَّ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ظْهَ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ّ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هْجُـ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ِدين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شَ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َكارِ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هُـدَ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ِمكارِ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لاق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ء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تَمِّمـاً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بَل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ْشأ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ـلاق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مّ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ـ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ُل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ِلْم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َدْرُ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َنْز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َوَى</w:t>
      </w:r>
      <w:r>
        <w:rPr>
          <w:rFonts w:cs="Times New Roman"/>
          <w:color w:val="000000"/>
          <w:sz w:val="32"/>
          <w:sz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ُل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َضْل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لْبُـ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ـ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رَ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جمالُ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ق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ُدو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ضــاءَ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كمالُ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َوْ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ضْح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فْرَ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لْتَفِ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زَخارِف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ُّ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ْ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يَخْتَر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ِبا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ح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ُيِّـ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عَسْجَ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اءَ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الّل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حمَــةً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فجباهُ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ّ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ُكْـ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ُجَّــ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السَّيْف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بُرْها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جاهـِداً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لِظُلْمَ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شْراك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بَـدِّ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شَهِد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ّن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رِفع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ـَدْر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ّ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ّ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كُفْـ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عانِ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ف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حِق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مُصْطَفَى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بِّــ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صْطَفِيْ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ُ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َنُمَجّـ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كَ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ناس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ا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َفْلَـةً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لِكِبارِهِ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َكَ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ا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وْلـِ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هو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حَق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َوْ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آيا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ولِد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ضيـئ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نْشـِ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حَفَلا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وْلِ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ِبِّ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ِكْـ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سْتَذْكِ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ْم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َسو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حْمَ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َنُجَدِّد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ِّكْ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ذِكْـ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ِفاتِـ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ِعال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ثْ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ِشعْ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غْــرَ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نُضي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وا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َحَبَّ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هَنـ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َيْ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سفاف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شي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َقْصَ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الحُب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َس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تَشَنّجاتٍ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تَعْتَـري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أجسامَ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حْفِل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رْبَـ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ِدَع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بَعْض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اس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يْ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َهالَةٍ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لَ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أتِ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َـب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حَمّـ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صِدْق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َحَبَّـ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تّباع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بيبِن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بِفِعالِــ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أ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و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َدَ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احُب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علو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وْق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ُـب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هِنـ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هو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وجِد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حَب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جَـ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ّ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ُحِـب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م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َـبَّ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ّنـ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ُب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ْمَ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طَعْ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ُوْجـِ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هو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بي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ُبُّ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هجـتي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رو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َفْس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فؤاد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ِـ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ّ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رجو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ّله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َفاعـَةً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حِبَّ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قاه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َــ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فِض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هْلَ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ّم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فالحَوْض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ِرْد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َـوْرِد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َعليْ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َيْ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يّ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سْكِيّـــةٍ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مامؤمِن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ج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له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وحّــِدا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cs="Traditional Arabic"/>
          <w:color w:val="0000FF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لآ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صحا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طا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ُـدَى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مابُلْبُل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وْض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ح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غـَرِّدا</w:t>
      </w:r>
      <w:r>
        <w:rPr>
          <w:rFonts w:cs="Traditional Arabic"/>
          <w:color w:val="000000"/>
          <w:sz w:val="32"/>
        </w:rPr>
        <w:br/>
        <w:t>=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ول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color w:val="0000FF"/>
          <w:kern w:val="2"/>
          <w:sz w:val="32"/>
        </w:rPr>
      </w:pPr>
      <w:r>
        <w:rPr>
          <w:rFonts w:cs="Traditional Arabic"/>
          <w:b/>
          <w:b/>
          <w:bCs/>
          <w:color w:val="0000FF"/>
          <w:kern w:val="2"/>
          <w:sz w:val="32"/>
          <w:sz w:val="32"/>
          <w:rtl w:val="true"/>
        </w:rPr>
        <w:t xml:space="preserve">شعر </w:t>
      </w:r>
      <w:r>
        <w:rPr>
          <w:rFonts w:cs="Traditional Arabic"/>
          <w:b/>
          <w:bCs/>
          <w:color w:val="0000FF"/>
          <w:kern w:val="2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kern w:val="2"/>
          <w:sz w:val="32"/>
          <w:sz w:val="32"/>
          <w:rtl w:val="true"/>
        </w:rPr>
        <w:t xml:space="preserve">منير محمد خلف </w:t>
      </w:r>
    </w:p>
    <w:tbl>
      <w:tblPr>
        <w:bidiVisual w:val="true"/>
        <w:tblW w:w="7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3725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ـبـدرُ  لـولا سـنـاهُ مـا ألف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 خـالص الحبِّ للمختار سيّدِ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لـبـي يـبعثرني من فرط لهفت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يف نشقى وهل غير الحبيب هوى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ولاهُ  مـا اكـتحلتْ ألوانُ فرحت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 حـسرة الشعر لا تبدو محاسن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ـيـومَ مـولدُ فجري والهوى تعب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نّ الـحـياة غرامٌ في دمي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دم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ـبـيـبيَ المصطفى قلبي يحمِّلن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اذا  أقـول لفرط النار في جسد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د  يسلك القلبُ غيرَ الحبِّ منعطف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أيّـهـا الـقمر الملتاع من سفر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خـذْ  لـلـحبيب غرامي إنني كلف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خـذْ  كلّ ما فيَّ من حزنٍ ومن فرح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خـيـر مَنْ أثمرتْ في كفّه لغة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آهٍ عـلـيّ</w:t>
            </w:r>
            <w:r>
              <w:rPr>
                <w:rFonts w:cs="Traditional Arabic"/>
                <w:color w:val="000000"/>
                <w:sz w:val="32"/>
                <w:rtl w:val="true"/>
              </w:rPr>
              <w:t>..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ى قلبي وما اقترفت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  تعجبوا شعريَ المغسول من فرح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نْ كـان حـزني حراماً عند صبِّك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  تـطـفئوا ظمئي فالعشقُ ملتهب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ـكـلُّ يـسـعـى إليه عند رؤيته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لـيـلـةَ البدرُ يشدو ما حفظ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حـمّـدٍ أشـرقـتْ أحلى مزاي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لـى  لـقـاء حـبـيبٍ قد عشق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سـقـي الـفؤادَ ويحمي ما بني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ولاه مـا زفّـتِ الأعـيـادُ لول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نْ  لـم يـكن عابقاً من طيبِ ذكر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شـدّة الـشوقِ يخشى ما تمنّ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ثـل الـبـراكينِ لا تطفيه أمو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آهـات شـوقٍ وحـولـي كـلُّهُ آ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حـبُّ لـولا ضـرامٌ ما عرف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كـنْ هـواهُ غـرامٌ مـا نـسي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خـذْنـي  إلـيـهِ فإنّي الدهر أهو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  حـبّـهِ وخـذ التسبيح أحل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لـحـبـيب  صلاتي حين تلق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ا  ازّيّـنـتْ حولنا الأفلاكُ لول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داه  مـن إثـم مـا كـنّا زرع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ـو الـسـعـادةُ لا مـالٌ ولا ج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عـمق  الوحي كان الحزنُ فحو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يُـطـفـئُ الملحُ جرحاً قد رضع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خـيـرُ  الخيرُ فيما اختارهُ اللّهُ</w:t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صر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شعر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اضي</w:t>
      </w:r>
      <w:r>
        <w:rPr>
          <w:rFonts w:cs="Times New Roman"/>
          <w:color w:val="000000"/>
          <w:sz w:val="32"/>
          <w:sz w:val="32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الْحَمْد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َّ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ار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كَوْ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حْس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* </w:t>
      </w:r>
      <w:r>
        <w:rPr>
          <w:rFonts w:cs="Traditional Arabic"/>
          <w:color w:val="000000"/>
          <w:sz w:val="32"/>
          <w:sz w:val="32"/>
          <w:rtl w:val="true"/>
        </w:rPr>
        <w:t>وَمُرْسِ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ُسْ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الْآيَا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ِبْي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ثُ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َّلَا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َيْ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أَنَا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آلِهِ</w:t>
      </w:r>
      <w:r>
        <w:rPr>
          <w:rFonts w:cs="Traditional Arabic"/>
          <w:color w:val="000000"/>
          <w:sz w:val="32"/>
          <w:rtl w:val="true"/>
        </w:rPr>
        <w:t xml:space="preserve">******** </w:t>
      </w:r>
      <w:r>
        <w:rPr>
          <w:rFonts w:cs="Traditional Arabic"/>
          <w:color w:val="000000"/>
          <w:sz w:val="32"/>
          <w:sz w:val="32"/>
          <w:rtl w:val="true"/>
        </w:rPr>
        <w:t>أُضَمِّنُه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وْح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رَيْح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نُور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لَاش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ُّلْمَا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نْدَثَر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 </w:t>
      </w:r>
      <w:r>
        <w:rPr>
          <w:rFonts w:cs="Traditional Arabic"/>
          <w:color w:val="000000"/>
          <w:sz w:val="32"/>
          <w:sz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مَآثِ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شِّرْك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َّذ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أَنْعِ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سُول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َد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مَم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*****</w:t>
      </w:r>
      <w:r>
        <w:rPr>
          <w:rFonts w:cs="Traditional Arabic"/>
          <w:color w:val="000000"/>
          <w:sz w:val="32"/>
          <w:sz w:val="32"/>
          <w:rtl w:val="true"/>
        </w:rPr>
        <w:t>كَان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ل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ائِد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ُمّ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عُمْي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زَكَّا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بّ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ر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ُسُل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*****</w:t>
      </w:r>
      <w:r>
        <w:rPr>
          <w:rFonts w:cs="Traditional Arabic"/>
          <w:color w:val="000000"/>
          <w:sz w:val="32"/>
          <w:sz w:val="32"/>
          <w:rtl w:val="true"/>
        </w:rPr>
        <w:t>فَفَاق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ُ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وَ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ِنّ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إِنْس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قُل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َّذ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فْتَر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ُسْ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رْيَتَهُ</w:t>
      </w:r>
      <w:r>
        <w:rPr>
          <w:rFonts w:cs="Traditional Arabic"/>
          <w:color w:val="000000"/>
          <w:sz w:val="32"/>
          <w:rtl w:val="true"/>
        </w:rPr>
        <w:t xml:space="preserve">**** </w:t>
      </w:r>
      <w:r>
        <w:rPr>
          <w:rFonts w:cs="Traditional Arabic"/>
          <w:color w:val="000000"/>
          <w:sz w:val="32"/>
          <w:sz w:val="32"/>
          <w:rtl w:val="true"/>
        </w:rPr>
        <w:t>تَبّ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مِثْلِ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َاخْسَأ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ِدْ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ُفْر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ف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ضُر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ُوَ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كَلْ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سَدٍ</w:t>
      </w:r>
      <w:r>
        <w:rPr>
          <w:rFonts w:cs="Traditional Arabic"/>
          <w:color w:val="000000"/>
          <w:sz w:val="32"/>
          <w:rtl w:val="true"/>
        </w:rPr>
        <w:t xml:space="preserve">***** </w:t>
      </w:r>
      <w:r>
        <w:rPr>
          <w:rFonts w:cs="Traditional Arabic"/>
          <w:color w:val="000000"/>
          <w:sz w:val="32"/>
          <w:sz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ضُر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ضِيع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اب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ُلْط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سَب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بِي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َمَاذ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رْقُبُ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ِوَى</w:t>
      </w:r>
      <w:r>
        <w:rPr>
          <w:rFonts w:cs="Traditional Arabic"/>
          <w:color w:val="000000"/>
          <w:sz w:val="32"/>
          <w:rtl w:val="true"/>
        </w:rPr>
        <w:t xml:space="preserve">**** </w:t>
      </w:r>
      <w:r>
        <w:rPr>
          <w:rFonts w:cs="Traditional Arabic"/>
          <w:color w:val="000000"/>
          <w:sz w:val="32"/>
          <w:sz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ؤْخَذ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غْتَ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ثْن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فُرْد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صَب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إِل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لَيْك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عْنَ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رَكَتْ</w:t>
      </w:r>
      <w:r>
        <w:rPr>
          <w:rFonts w:cs="Traditional Arabic"/>
          <w:color w:val="000000"/>
          <w:sz w:val="32"/>
          <w:rtl w:val="true"/>
        </w:rPr>
        <w:t xml:space="preserve">****** </w:t>
      </w:r>
      <w:r>
        <w:rPr>
          <w:rFonts w:cs="Traditional Arabic"/>
          <w:color w:val="000000"/>
          <w:sz w:val="32"/>
          <w:sz w:val="32"/>
          <w:rtl w:val="true"/>
        </w:rPr>
        <w:t>حَلِيمَك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عْ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ِي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قَلْ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َيْر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ي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يْح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ِنْمَارْ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وْد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إِل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***</w:t>
      </w:r>
      <w:r>
        <w:rPr>
          <w:rFonts w:cs="Traditional Arabic"/>
          <w:color w:val="000000"/>
          <w:sz w:val="32"/>
          <w:sz w:val="32"/>
          <w:rtl w:val="true"/>
        </w:rPr>
        <w:t>بِه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أَصْبَح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رَّد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تِّي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ُنْو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أَو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ضْرِ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أْوَاه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شَوْكَتَهُمْ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فَيُصْبِح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مُكْتَس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قَوْ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ُرْي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أَو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حْطِ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رْعَاه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مَأْكَلَهُمْ</w:t>
      </w:r>
      <w:r>
        <w:rPr>
          <w:rFonts w:cs="Traditional Arabic"/>
          <w:color w:val="000000"/>
          <w:sz w:val="32"/>
          <w:rtl w:val="true"/>
        </w:rPr>
        <w:t xml:space="preserve">****** </w:t>
      </w:r>
      <w:r>
        <w:rPr>
          <w:rFonts w:cs="Traditional Arabic"/>
          <w:color w:val="000000"/>
          <w:sz w:val="32"/>
          <w:sz w:val="32"/>
          <w:rtl w:val="true"/>
        </w:rPr>
        <w:t>أَو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أْخُذَ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بُنْيَا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رْك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كَلّ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ّ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و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َاءَ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شِيئَتُهُ</w:t>
      </w:r>
      <w:r>
        <w:rPr>
          <w:rFonts w:cs="Traditional Arabic"/>
          <w:color w:val="000000"/>
          <w:sz w:val="32"/>
          <w:rtl w:val="true"/>
        </w:rPr>
        <w:t xml:space="preserve">**** </w:t>
      </w:r>
      <w:r>
        <w:rPr>
          <w:rFonts w:cs="Traditional Arabic"/>
          <w:color w:val="000000"/>
          <w:sz w:val="32"/>
          <w:sz w:val="32"/>
          <w:rtl w:val="true"/>
        </w:rPr>
        <w:t>لَأَصْبَح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زَّرْع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َّرْوِيج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ِير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نَصِيحَة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لْأُ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َرّ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صِيبَتَه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** </w:t>
      </w:r>
      <w:r>
        <w:rPr>
          <w:rFonts w:cs="Traditional Arabic"/>
          <w:color w:val="000000"/>
          <w:sz w:val="32"/>
          <w:sz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َهِّز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انْتِقَا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كْف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َوْ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ك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لَايَاكُ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فِرْيَتِكُمْ</w:t>
      </w:r>
      <w:r>
        <w:rPr>
          <w:rFonts w:cs="Traditional Arabic"/>
          <w:color w:val="000000"/>
          <w:sz w:val="32"/>
          <w:rtl w:val="true"/>
        </w:rPr>
        <w:t xml:space="preserve">****  </w:t>
      </w:r>
      <w:r>
        <w:rPr>
          <w:rFonts w:cs="Traditional Arabic"/>
          <w:color w:val="000000"/>
          <w:sz w:val="32"/>
          <w:sz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ُنْعِم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َأْي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ِفْصَاح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تِبْيَانَ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عْلَم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ِرْعَ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هَاد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َمِلَتْ</w:t>
      </w:r>
      <w:r>
        <w:rPr>
          <w:rFonts w:cs="Times New Roman"/>
          <w:color w:val="000000"/>
          <w:sz w:val="32"/>
          <w:sz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rtl w:val="true"/>
        </w:rPr>
        <w:t>مِ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كَرَائِ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ْفَضْ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َّذ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َا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فَتِلْ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ِرْعَتُ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أُفْق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اسِخَةً</w:t>
      </w:r>
      <w:r>
        <w:rPr>
          <w:rFonts w:cs="Traditional Arabic"/>
          <w:color w:val="000000"/>
          <w:sz w:val="32"/>
          <w:rtl w:val="true"/>
        </w:rPr>
        <w:t xml:space="preserve">******* </w:t>
      </w:r>
      <w:r>
        <w:rPr>
          <w:rFonts w:cs="Traditional Arabic"/>
          <w:color w:val="000000"/>
          <w:sz w:val="32"/>
          <w:sz w:val="32"/>
          <w:rtl w:val="true"/>
        </w:rPr>
        <w:t>وَذَ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ُرْآنُ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اللَّ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وْل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فَسَيِّد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ي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َسُو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َّ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ِينُكَ</w:t>
      </w:r>
      <w:r>
        <w:rPr>
          <w:rFonts w:cs="Traditional Arabic"/>
          <w:color w:val="000000"/>
          <w:sz w:val="32"/>
          <w:rtl w:val="true"/>
        </w:rPr>
        <w:t xml:space="preserve">**** </w:t>
      </w:r>
      <w:r>
        <w:rPr>
          <w:rFonts w:cs="Traditional Arabic"/>
          <w:color w:val="000000"/>
          <w:sz w:val="32"/>
          <w:sz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قُلُوبِ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جَبْهَا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ِيج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فِدَ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فْس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وَ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فْس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ُجَاهَك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بَلْ</w:t>
      </w:r>
      <w:r>
        <w:rPr>
          <w:rFonts w:cs="Times New Roman"/>
          <w:color w:val="000000"/>
          <w:sz w:val="32"/>
          <w:sz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rtl w:val="true"/>
        </w:rPr>
        <w:t>فِدَ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ُل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وَ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ُوح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أَبْد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صُنْ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ِّسَا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إِفْك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َّذ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َنَعُ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َعُوذ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اللَّ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جْتَر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ُهْت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rtl w:val="true"/>
        </w:rPr>
        <w:t>رَبِّ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حَمْد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َمْ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َيِّب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َبَدً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* </w:t>
      </w:r>
      <w:r>
        <w:rPr>
          <w:rFonts w:cs="Traditional Arabic"/>
          <w:color w:val="000000"/>
          <w:sz w:val="32"/>
          <w:sz w:val="32"/>
          <w:rtl w:val="true"/>
        </w:rPr>
        <w:t>فَاكْتُب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خَيْ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ول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َأُخْرَان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ثُ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َّلَا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َلَا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ْ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الِغَةً</w:t>
      </w:r>
      <w:r>
        <w:rPr>
          <w:rFonts w:cs="Traditional Arabic"/>
          <w:color w:val="000000"/>
          <w:sz w:val="32"/>
          <w:rtl w:val="true"/>
        </w:rPr>
        <w:t xml:space="preserve">*****  </w:t>
      </w:r>
      <w:r>
        <w:rPr>
          <w:rFonts w:cs="Traditional Arabic"/>
          <w:color w:val="000000"/>
          <w:sz w:val="32"/>
          <w:sz w:val="32"/>
          <w:rtl w:val="true"/>
        </w:rPr>
        <w:t>عَل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ْحِبِي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رْجُو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ِضْوَانَ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color w:val="000000"/>
          <w:sz w:val="32"/>
          <w:rtl w:val="true"/>
        </w:rPr>
        <w:t>===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ـ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بيبـــــ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هـــــاك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حــــــر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b/>
          <w:bCs/>
          <w:color w:val="0000FF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فجـــــأ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ــــاع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بـــــر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هــــــز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بــ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ــذ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َطَ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لــ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سـ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كِـــــذْ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عــــــلام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ـَــ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استعــد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ــس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ّـ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ُـــــــدركـاً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حـــــــــــ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ب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ــزَّن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و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ذيــع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*** (</w:t>
      </w:r>
      <w:r>
        <w:rPr>
          <w:rFonts w:cs="Traditional Arabic"/>
          <w:color w:val="000000"/>
          <w:sz w:val="32"/>
          <w:sz w:val="32"/>
          <w:rtl w:val="true"/>
        </w:rPr>
        <w:t>آذوا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أحمــــــ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ـــــــ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ش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حســـرة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نـــ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عينــ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***</w:t>
      </w:r>
      <w:r>
        <w:rPr>
          <w:rFonts w:cs="Traditional Arabic"/>
          <w:color w:val="000000"/>
          <w:sz w:val="32"/>
          <w:sz w:val="32"/>
          <w:rtl w:val="true"/>
        </w:rPr>
        <w:t>بعـــــد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مــــــع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همـ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مــ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ذعـــو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ـــا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هـــل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ـــــ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ُختبــــــــــــــرْ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ـــاحبيبــ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حـ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دونــــــ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ــل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فطـــ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ـ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بيبـ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فيعــي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أنــ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بـــــــ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ظ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ـ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بيـــب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ـه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بــراًً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حـــا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يعــــاد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فـَـــــ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ــــ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حـو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ُقـاد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انتبهنــــــــــ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خطـــ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جتمع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ـــ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ــــــأ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عـــــ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نّـ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ُمــَ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ـــاحــمــا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ــ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يّ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انصــــ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ــــ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شــ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زّقــــ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ل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فــــــور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نـاشــــ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بــــــ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زّقـــــو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ــي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ـــ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عِبـــــــر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مــــــ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ــــب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ــاطعـ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ــ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ِتــــاج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يـــــــــ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ــــــ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ف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ــزّقـ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ــ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رائد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قطـّـعـــ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ــــل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ـــــــــــو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حرقــــواحتـ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واء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ادفنـــــوهــ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ـ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ُفـــ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نصـــ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ـي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را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ــ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ــــ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شـــــــق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مــ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ــ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ـ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لاك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نـــ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ـــ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ـــ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ــــــو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حس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ــــل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ـــز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ائبيـ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غيـــــ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ــــــــور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ُــــــــرَ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ـــل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ـــز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ابري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غيـــــ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لــْــــح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َهـَــــ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ُنتهــ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ُــــب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ــــيّ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ســـــجدة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ــــــن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ــــــــح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ــاجنــــو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ــ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رمـــ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اقــذفيــــه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ـالشــــــــــرَ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كُــلُّــــ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ُــند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طـــــــــه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كُـــلُّــ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ضحــ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ُمـــــــرْ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لشاع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ص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لا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color w:val="000000"/>
          <w:sz w:val="32"/>
          <w:rtl w:val="true"/>
        </w:rPr>
        <w:t>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ـ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بـع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هديـ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تستقـ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نـو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b/>
          <w:bCs/>
          <w:color w:val="0000FF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ـ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ي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ستق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نـو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وإ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ائ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تـم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قـم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بـ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بـ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ظ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عـم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ديـ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عـز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عـزَّ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ـيـ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حُفظ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ـلا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اع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 </w:t>
      </w:r>
      <w:r>
        <w:rPr>
          <w:rFonts w:cs="Traditional Arabic"/>
          <w:color w:val="000000"/>
          <w:sz w:val="32"/>
          <w:sz w:val="32"/>
          <w:rtl w:val="true"/>
        </w:rPr>
        <w:t>وتسامق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ض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شج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بُعث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ثقلـي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ـث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ـيـد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صدقـ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ديـن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ـب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صغ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نبهـ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تتلـو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َـ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ستبـش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طيء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ثـ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شرف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مسـيـر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ثـبـ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حـجـ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ـ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اس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ه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** </w:t>
      </w:r>
      <w:r>
        <w:rPr>
          <w:rFonts w:cs="Traditional Arabic"/>
          <w:color w:val="000000"/>
          <w:sz w:val="32"/>
          <w:sz w:val="32"/>
          <w:rtl w:val="true"/>
        </w:rPr>
        <w:t>شمـس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فْـرَح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ر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ـه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أ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م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ـ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ي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شرَّف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ب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جـر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ـشـرَّف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نـص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نْشَـأْ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درس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بـو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ستق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*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قين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بــر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علـ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يم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ديث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لمنهـ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نـيـف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ـرشــد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ـعـلـ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 </w:t>
      </w:r>
      <w:r>
        <w:rPr>
          <w:rFonts w:cs="Traditional Arabic"/>
          <w:color w:val="000000"/>
          <w:sz w:val="32"/>
          <w:sz w:val="32"/>
          <w:rtl w:val="true"/>
        </w:rPr>
        <w:t>شَرُفَـ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علـم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ثـ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بَّيْـ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جال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ُـلَّـ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 </w:t>
      </w:r>
      <w:r>
        <w:rPr>
          <w:rFonts w:cs="Traditional Arabic"/>
          <w:color w:val="000000"/>
          <w:sz w:val="32"/>
          <w:sz w:val="32"/>
          <w:rtl w:val="true"/>
        </w:rPr>
        <w:t>بالحـق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اف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ـل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ارو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ـو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طامـ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غلـق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م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كـا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ـارو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جه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لم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مـو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دل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إِ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أ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ضـل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ــارو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ن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رآن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ي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امـ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وب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قتـد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أضـاء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ـك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عمر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مَرْت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ض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فـئـ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عـبـ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ـمَـ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طلـ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ـو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سيـح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سان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لسـر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ـدح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شـع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بـا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ردَّد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*** </w:t>
      </w:r>
      <w:r>
        <w:rPr>
          <w:rFonts w:cs="Traditional Arabic"/>
          <w:color w:val="000000"/>
          <w:sz w:val="32"/>
          <w:sz w:val="32"/>
          <w:rtl w:val="true"/>
        </w:rPr>
        <w:t>أصوا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مع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rtl w:val="true"/>
        </w:rPr>
        <w:t>هـ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ختـار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ِ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ـ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فضـ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سـل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* </w:t>
      </w:r>
      <w:r>
        <w:rPr>
          <w:rFonts w:cs="Traditional Arabic"/>
          <w:color w:val="000000"/>
          <w:sz w:val="32"/>
          <w:sz w:val="32"/>
          <w:rtl w:val="true"/>
        </w:rPr>
        <w:t>وأعز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م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طريـ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ـارو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مـ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مـل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ورُ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 </w:t>
      </w:r>
      <w:r>
        <w:rPr>
          <w:rFonts w:cs="Traditional Arabic"/>
          <w:color w:val="000000"/>
          <w:sz w:val="32"/>
          <w:sz w:val="32"/>
          <w:rtl w:val="true"/>
        </w:rPr>
        <w:t>آفاقَ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هـ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ثـيـ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ـب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حم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حمـ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ك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ـ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ذ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شه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الكعب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ـرَّ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شـه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لـم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rtl w:val="true"/>
        </w:rPr>
        <w:t xml:space="preserve">** </w:t>
      </w:r>
      <w:r>
        <w:rPr>
          <w:rFonts w:cs="Traditional Arabic"/>
          <w:color w:val="000000"/>
          <w:sz w:val="32"/>
          <w:sz w:val="32"/>
          <w:rtl w:val="true"/>
        </w:rPr>
        <w:t>شه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قـا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كن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ــدَّ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ي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قـ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جيـ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ي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َشْتَـار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سقط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كان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ات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ـزاؤ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ـ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ـنـ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ن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كأنن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خطـا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ـأك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ض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 </w:t>
      </w:r>
      <w:r>
        <w:rPr>
          <w:rFonts w:cs="Traditional Arabic"/>
          <w:color w:val="000000"/>
          <w:sz w:val="32"/>
          <w:sz w:val="32"/>
          <w:rtl w:val="true"/>
        </w:rPr>
        <w:t>وهن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ثَقُلَـ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وز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ـ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فـ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اف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 </w:t>
      </w:r>
      <w:r>
        <w:rPr>
          <w:rFonts w:cs="Traditional Arabic"/>
          <w:color w:val="000000"/>
          <w:sz w:val="32"/>
          <w:sz w:val="32"/>
          <w:rtl w:val="true"/>
        </w:rPr>
        <w:t>ب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ل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ـ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َـغَ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حلّ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فـ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عيـد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د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وصل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ي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م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هـذ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سك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فرد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ُكْن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بـديـن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ـكـفَّ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قـهَّ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عـل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ـ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ـم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كـانـة</w:t>
      </w:r>
      <w:r>
        <w:rPr>
          <w:rFonts w:cs="Traditional Arabic"/>
          <w:color w:val="000000"/>
          <w:sz w:val="32"/>
          <w:rtl w:val="true"/>
        </w:rPr>
        <w:t xml:space="preserve">** </w:t>
      </w:r>
      <w:r>
        <w:rPr>
          <w:rFonts w:cs="Traditional Arabic"/>
          <w:color w:val="000000"/>
          <w:sz w:val="32"/>
          <w:sz w:val="32"/>
          <w:rtl w:val="true"/>
        </w:rPr>
        <w:t>فل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مـ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لحـسـ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ـو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ؤلمـ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ـطـا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اف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مـلأ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شـار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ـس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قــذ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يزيـد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ـم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ـخـاذ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ــ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 </w:t>
      </w:r>
      <w:r>
        <w:rPr>
          <w:rFonts w:cs="Traditional Arabic"/>
          <w:color w:val="000000"/>
          <w:sz w:val="32"/>
          <w:sz w:val="32"/>
          <w:rtl w:val="true"/>
        </w:rPr>
        <w:t>يشكـ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ندحـ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ثائ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لـي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ف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ضـوع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ام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وه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ـوب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خلف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ـف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يت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ن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حـار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ار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تحـر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اعـص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طي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ثرى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ص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*** *****</w:t>
      </w:r>
      <w:r>
        <w:rPr>
          <w:rFonts w:cs="Traditional Arabic"/>
          <w:color w:val="000000"/>
          <w:sz w:val="32"/>
          <w:sz w:val="32"/>
          <w:rtl w:val="true"/>
        </w:rPr>
        <w:t>جيـش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ذيل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هـ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ــرَّ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صرن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حتد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حيط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ز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*** **</w:t>
      </w:r>
      <w:r>
        <w:rPr>
          <w:rFonts w:cs="Traditional Arabic"/>
          <w:color w:val="000000"/>
          <w:sz w:val="32"/>
          <w:sz w:val="32"/>
          <w:rtl w:val="true"/>
        </w:rPr>
        <w:t>متخبِّط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وج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ـحَّ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جمح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ق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ِ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اش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** </w:t>
      </w:r>
      <w:r>
        <w:rPr>
          <w:rFonts w:cs="Traditional Arabic"/>
          <w:color w:val="000000"/>
          <w:sz w:val="32"/>
          <w:sz w:val="32"/>
          <w:rtl w:val="true"/>
        </w:rPr>
        <w:t>و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ـ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سـرَّ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ـط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شي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ـ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ذير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نع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ـشـار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نــذ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كن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ـو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فـ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شـرب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فأصاب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َبَـش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نـو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ـارو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صبغ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ضـار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رذيلـ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لْتق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 ** </w:t>
      </w:r>
      <w:r>
        <w:rPr>
          <w:rFonts w:cs="Traditional Arabic"/>
          <w:color w:val="000000"/>
          <w:sz w:val="32"/>
          <w:sz w:val="32"/>
          <w:rtl w:val="true"/>
        </w:rPr>
        <w:t>بالذئـ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ثَّعْـلـ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َـكَّـار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دانمركُ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القوم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نرويجهـم</w:t>
      </w:r>
      <w:r>
        <w:rPr>
          <w:rFonts w:cs="Traditional Arabic"/>
          <w:color w:val="000000"/>
          <w:sz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*** </w:t>
      </w:r>
      <w:r>
        <w:rPr>
          <w:rFonts w:cs="Traditional Arabic"/>
          <w:color w:val="000000"/>
          <w:sz w:val="32"/>
          <w:sz w:val="32"/>
          <w:rtl w:val="true"/>
        </w:rPr>
        <w:t>يُصغ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ُعـا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ف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بـق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كت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فهائ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* </w:t>
      </w:r>
      <w:r>
        <w:rPr>
          <w:rFonts w:cs="Traditional Arabic"/>
          <w:color w:val="000000"/>
          <w:sz w:val="32"/>
          <w:sz w:val="32"/>
          <w:rtl w:val="true"/>
        </w:rPr>
        <w:t>حت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ـا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ـر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شــر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عجب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ـ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ـ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ل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 </w:t>
      </w:r>
      <w:r>
        <w:rPr>
          <w:rFonts w:cs="Traditional Arabic"/>
          <w:color w:val="000000"/>
          <w:sz w:val="32"/>
          <w:sz w:val="32"/>
          <w:rtl w:val="true"/>
        </w:rPr>
        <w:t>يج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صديدٌ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ـو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و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قََـارُ</w:t>
      </w:r>
      <w:r>
        <w:rPr>
          <w:rFonts w:cs="Traditional Arabic"/>
          <w:color w:val="000000"/>
          <w:sz w:val="32"/>
          <w:rtl w:val="true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ص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حا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قـولِ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ـ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rtl w:val="true"/>
        </w:rPr>
        <w:t>ب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ريـ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بقـا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ط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قََرُبَ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ُط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هايـة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انتبـه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** </w:t>
      </w:r>
      <w:r>
        <w:rPr>
          <w:rFonts w:cs="Traditional Arabic"/>
          <w:color w:val="000000"/>
          <w:sz w:val="32"/>
          <w:sz w:val="32"/>
          <w:rtl w:val="true"/>
        </w:rPr>
        <w:t>فلربَّـ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ـحـطَّ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ســـو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قـ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لـدمـ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كـايـةٌ</w:t>
      </w:r>
      <w:r>
        <w:rPr>
          <w:rFonts w:cs="Traditional Arabic"/>
          <w:color w:val="000000"/>
          <w:sz w:val="32"/>
          <w:rtl w:val="true"/>
        </w:rPr>
        <w:t xml:space="preserve">* </w:t>
      </w:r>
      <w:r>
        <w:rPr>
          <w:rFonts w:cs="Traditional Arabic"/>
          <w:color w:val="000000"/>
          <w:sz w:val="32"/>
          <w:sz w:val="32"/>
          <w:rtl w:val="true"/>
        </w:rPr>
        <w:t>ع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ل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تـحـدَّث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ـطـار</w:t>
      </w:r>
      <w:r>
        <w:rPr>
          <w:rFonts w:cs="Traditional Arabic"/>
          <w:color w:val="000000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نَّ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نعـل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ــدْ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ـيِّـ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 </w:t>
      </w:r>
      <w:r>
        <w:rPr>
          <w:rFonts w:cs="Traditional Arabic"/>
          <w:color w:val="000000"/>
          <w:sz w:val="32"/>
          <w:sz w:val="32"/>
          <w:rtl w:val="true"/>
        </w:rPr>
        <w:t>أسم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انئـي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ِـغَـار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كـن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ـ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ـحـ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زيــد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 </w:t>
      </w:r>
      <w:r>
        <w:rPr>
          <w:rFonts w:cs="Traditional Arabic"/>
          <w:color w:val="000000"/>
          <w:sz w:val="32"/>
          <w:sz w:val="32"/>
          <w:rtl w:val="true"/>
        </w:rPr>
        <w:t>شرفـ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ي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حـ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خـا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ُشق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ُفـا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ـو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و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وب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** </w:t>
      </w:r>
      <w:r>
        <w:rPr>
          <w:rFonts w:cs="Traditional Arabic"/>
          <w:color w:val="000000"/>
          <w:sz w:val="32"/>
          <w:sz w:val="32"/>
          <w:rtl w:val="true"/>
        </w:rPr>
        <w:t>ويـذو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عـ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رَّاحَـ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غْـيـار</w:t>
      </w:r>
      <w:r>
        <w:rPr>
          <w:rFonts w:cs="Traditional Arabic"/>
          <w:color w:val="000000"/>
          <w:sz w:val="32"/>
          <w:rtl w:val="true"/>
        </w:rPr>
        <w:br/>
        <w:t>=====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ما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رسلي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دا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وحي</w:t>
      </w:r>
      <w:r>
        <w:rPr>
          <w:rFonts w:cs="Traditional Arabic"/>
          <w:b/>
          <w:bCs/>
          <w:color w:val="0000FF"/>
          <w:sz w:val="32"/>
          <w:rtl w:val="true"/>
        </w:rPr>
        <w:t>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b/>
          <w:bCs/>
          <w:color w:val="0000FF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ردّ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يا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ّه</w:t>
      </w:r>
      <w:r>
        <w:rPr>
          <w:rFonts w:cs="Traditional Arabic"/>
          <w:color w:val="000000"/>
          <w:sz w:val="32"/>
          <w:rtl w:val="true"/>
        </w:rPr>
        <w:t>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ري</w:t>
      </w:r>
      <w:r>
        <w:rPr>
          <w:rFonts w:cs="Traditional Arabic"/>
          <w:color w:val="000000"/>
          <w:sz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rtl w:val="true"/>
        </w:rPr>
        <w:t>الظهرا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إمـا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ُرسلي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داكَ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رُوح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رواح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ئـمــة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الـدُّعـ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سو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المي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د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ض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عــراض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حـبّـ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ُّـق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ـ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فديـك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عمـ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لـي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كرمـاتِ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ـ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ُّق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فدي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س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فـس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ل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ئاسـ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ـول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د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طِـرَ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سجا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نـ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ن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كـاةِ</w:t>
      </w:r>
      <w:r>
        <w:rPr>
          <w:rFonts w:cs="Traditional Arabic"/>
          <w:color w:val="000000"/>
          <w:sz w:val="32"/>
          <w:rtl w:val="true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أنـ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اس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مَّ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ستُحـلّـ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ذ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و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ـ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مـات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ـ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ح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ريّـ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ـول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كُبّ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حي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ُص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عرضُ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ضُ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ؤ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منـزلـ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ـهـاد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ـصـل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ُفِعْ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ازلاً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وشُرح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در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ينُ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ظاهـر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غـمَ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ـعُـد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ذكـرُ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ــو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اد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ُضـ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َـاريـ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َـيَ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غرسُ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ثمر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ل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ِقـع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ٍوهديُ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ُشـرق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لّ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ذات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َ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جنـ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ـدن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ريـق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غيـ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ُـد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ـ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هُـد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ع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أن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َرَا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ل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ـو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ج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ُعجـزات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راء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معـرا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معن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قـدر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ـاق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مكرمـات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طـق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هـواء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م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وح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دسِ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ِن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ِـلات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ُعث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َـ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ـرّاً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نُعم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رُحمى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ـيَ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مَرْحَمَـات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َفَعْ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ريّـ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ل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صـر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نـ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ائ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آسـ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ُسـ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منّ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هـ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بلـ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يـف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ـور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كـا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ـ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غ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نيـات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تيـم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قـذ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ّنـيـا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فقـي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ٌأفـاض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ريّـة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بالهِبَـات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طريـد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ّ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يـا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فـشـ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ُنيانِـ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ــ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ُـنَـاةِ</w:t>
      </w:r>
      <w:r>
        <w:rPr>
          <w:rFonts w:cs="Traditional Arabic"/>
          <w:color w:val="000000"/>
          <w:sz w:val="32"/>
          <w:rtl w:val="true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حيـم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يتيـمـة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الأُســا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فيـق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جـهـو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الجُـنَـاة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كريـم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لسـحـاب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أهـلّـ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جـاع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ـ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كــانَ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بُـغَ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ليـغ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لّ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ـ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وح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ٍولـ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قـرأ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لـ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دو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حكيمٌ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جـاء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يُسْـرى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شَفيـق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لانـ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ـه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فـئـد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ُـس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من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ريعتي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وسكـونُ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نفس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ويتـي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وسمـو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ذاتـ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هتـداء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.  </w:t>
      </w:r>
      <w:r>
        <w:rPr>
          <w:rFonts w:cs="Traditional Arabic"/>
          <w:color w:val="000000"/>
          <w:sz w:val="32"/>
          <w:sz w:val="32"/>
          <w:rtl w:val="true"/>
        </w:rPr>
        <w:t>واقتفـاء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أخـلاقِ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عُـل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المَكْـرمـات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ف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دايتي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وشفـاءُ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صـد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لـم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حلـم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أنـ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ن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فاعت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ـومِ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ـرْض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ٍومـ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فـيّ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رو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ُّـم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ن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عـ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مسائ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حـو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إقبال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غمـض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تفـاتـ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سـو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سبلـتُ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دَمْع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نز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ـ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َجَـج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بُغَ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هـ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ّـ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سـل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ـجّـ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ُجب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ُن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نائبـاتِ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وا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يف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ُـو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ُبـا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ِيـ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مـح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ِيـ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ن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شف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سو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ـى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رزا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ع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ين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يـد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وشـاةِ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ـز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ـواء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ؤى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تحـاد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م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تـات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صح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ـوب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سْتُفـزّ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َفح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َّا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وقـظ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ُبَـاتِ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ُتـر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افـد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لّ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فــضّ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ـرّغ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حـو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سيـئـات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ْلِـغ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َنِ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ِلمـان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عـنّ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ُد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ميـ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ُنَـاة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راكـ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رقصـو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ـى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أَسا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َسْتَحْلـ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ـيْـ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انـيـاتِ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ـدو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سيـس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َـرح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ٍرفعتـ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وتَ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نُّعـاةِ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إن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َبس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ك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ليـزا</w:t>
      </w:r>
      <w:r>
        <w:rPr>
          <w:rFonts w:cs="Traditional Arabic"/>
          <w:color w:val="000000"/>
          <w:sz w:val="32"/>
          <w:rtl w:val="true"/>
        </w:rPr>
        <w:t xml:space="preserve">"* </w:t>
      </w:r>
      <w:r>
        <w:rPr>
          <w:rFonts w:cs="Traditional Arabic"/>
          <w:color w:val="000000"/>
          <w:sz w:val="32"/>
          <w:sz w:val="32"/>
          <w:rtl w:val="true"/>
        </w:rPr>
        <w:t>خَنَعْتـ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ُنو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ُوفضيـن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َنـا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color w:val="000000"/>
          <w:sz w:val="32"/>
          <w:sz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َاج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شُبُهـات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ُضْتـم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ْبألسنـ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ِحـا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اجـرات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حوا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آخـ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rtl w:val="true"/>
        </w:rPr>
        <w:t>استشـ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ذبّـوا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صـو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سنـ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ُفـا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صو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rtl w:val="true"/>
        </w:rPr>
        <w:t>الآخ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rtl w:val="true"/>
        </w:rPr>
        <w:t>استع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ردّو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ـا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هـا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فتئـاتِ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rtl w:val="true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ميتـم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غلـ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ُعـاة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دينـي</w:t>
      </w:r>
      <w:r>
        <w:rPr>
          <w:rFonts w:cs="Traditional Arabic"/>
          <w:color w:val="000000"/>
          <w:sz w:val="32"/>
          <w:rtl w:val="true"/>
        </w:rPr>
        <w:t>...</w:t>
      </w:r>
      <w:r>
        <w:rPr>
          <w:rFonts w:cs="Traditional Arabic"/>
          <w:color w:val="000000"/>
          <w:sz w:val="32"/>
          <w:sz w:val="32"/>
          <w:rtl w:val="true"/>
        </w:rPr>
        <w:t>فه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ُجّـةٍ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حـ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ُـلا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كُـرّار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م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ُـمـاةٌ</w:t>
      </w:r>
      <w:r>
        <w:rPr>
          <w:rFonts w:cs="Traditional Arabic"/>
          <w:color w:val="000000"/>
          <w:sz w:val="32"/>
          <w:rtl w:val="true"/>
        </w:rPr>
        <w:t>...</w:t>
      </w:r>
      <w:r>
        <w:rPr>
          <w:rFonts w:cs="Traditional Arabic"/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ي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صيبـ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البنـ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ِ؟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رج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مـان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عون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راج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و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س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ُّفات</w:t>
      </w:r>
      <w:r>
        <w:rPr>
          <w:rFonts w:cs="Traditional Arabic"/>
          <w:color w:val="000000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رسو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ُب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كـرا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ُربـىوتحـت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وا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طـواق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ـجـ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علي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لا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ِّـك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تجلّ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ياء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.. </w:t>
      </w:r>
      <w:r>
        <w:rPr>
          <w:rFonts w:cs="Traditional Arabic"/>
          <w:color w:val="000000"/>
          <w:sz w:val="32"/>
          <w:sz w:val="32"/>
          <w:rtl w:val="true"/>
        </w:rPr>
        <w:t>واعت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وتُ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الهُـداة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حا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فظ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جـواكَ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عجـز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فـ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لـ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تقـاد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ـوريـاتِ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ُفكـت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مان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قضينـا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وفـاءك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حقـوق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اجبـاتِ</w:t>
      </w:r>
      <w:r>
        <w:rPr>
          <w:rFonts w:cs="Traditional Arabic"/>
          <w:color w:val="000000"/>
          <w:sz w:val="32"/>
          <w:rtl w:val="true"/>
        </w:rPr>
        <w:t>...</w:t>
      </w:r>
      <w:r>
        <w:rPr>
          <w:rFonts w:cs="Traditional Arabic"/>
          <w:color w:val="000000"/>
          <w:sz w:val="32"/>
          <w:rtl w:val="true"/>
        </w:rPr>
        <w:br/>
        <w:t>====================</w:t>
        <w:br/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تحي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دفاع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رض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rtl w:val="true"/>
        </w:rPr>
        <w:t>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raditional Arabic"/>
          <w:b/>
          <w:bCs/>
          <w:color w:val="0000FF"/>
          <w:sz w:val="32"/>
          <w:rtl w:val="true"/>
        </w:rPr>
        <w:br/>
      </w:r>
      <w:r>
        <w:rPr>
          <w:rFonts w:cs="Traditional Arabic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ائ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قرني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ك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جت</w:t>
      </w:r>
      <w:r>
        <w:rPr>
          <w:rFonts w:cs="Times New Roman"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rtl w:val="true"/>
        </w:rPr>
        <w:t>نواحيهـا؟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ودم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يـب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جـر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آقيها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جزير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ـا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ساكنهـا؟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فاهـتز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امخُـ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رتج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ديهـا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عـروب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سـلا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وَّعَهـا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خَطب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لم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ظُـلم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ـاديهـا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يسخ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اد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رفت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ب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ـرية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اصيـ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دانيـها؟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يسخ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نوا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شـفت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مجاهل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ظ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ـانزاح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غواش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يسخ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ج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ضعت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جـبابـ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ـاغ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يهـزؤ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ـه؟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ُـ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كفُّـهُمُ</w:t>
      </w:r>
      <w:r>
        <w:rPr>
          <w:rFonts w:cs="Traditional Arabic"/>
          <w:color w:val="000000"/>
          <w:sz w:val="32"/>
          <w:rtl w:val="true"/>
        </w:rPr>
        <w:tab/>
        <w:t xml:space="preserve">         </w:t>
      </w:r>
      <w:r>
        <w:rPr>
          <w:rFonts w:cs="Traditional Arabic"/>
          <w:color w:val="000000"/>
          <w:sz w:val="32"/>
          <w:sz w:val="32"/>
          <w:rtl w:val="true"/>
        </w:rPr>
        <w:t>ودمـ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جـني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جان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عـد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ل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ب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ـ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نقـذُهم</w:t>
      </w:r>
      <w:r>
        <w:rPr>
          <w:rFonts w:cs="Traditional Arabic"/>
          <w:color w:val="000000"/>
          <w:sz w:val="32"/>
          <w:rtl w:val="true"/>
        </w:rPr>
        <w:tab/>
        <w:t xml:space="preserve">    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ضـلال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ُركسـ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حمد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ـي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ـار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ـدم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وأكـر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ضي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اق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وْف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ليـق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يمـان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كملُـها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ديـناً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أرجحُـ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ز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ري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ثلُ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و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ِ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رحمةً؟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شـابهُ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طـف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وجيـها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جـاء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ـالتُ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ـاتمـةً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وجـ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نعـمة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سـدا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هدي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حـ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ـنيفـي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ـراء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تبِـعاً</w:t>
      </w:r>
      <w:r>
        <w:rPr>
          <w:rFonts w:cs="Traditional Arabic"/>
          <w:color w:val="000000"/>
          <w:sz w:val="32"/>
          <w:rtl w:val="true"/>
        </w:rPr>
        <w:tab/>
        <w:t xml:space="preserve">   </w:t>
      </w:r>
      <w:r>
        <w:rPr>
          <w:rFonts w:cs="Traditional Arabic"/>
          <w:color w:val="000000"/>
          <w:sz w:val="32"/>
          <w:sz w:val="32"/>
          <w:rtl w:val="true"/>
        </w:rPr>
        <w:t>نهـج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لي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خطـئْ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رامي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سـا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نف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حم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كلـؤه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سـا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خـلاق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بني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شـير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صغ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دعـوتِـه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ـذ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غـر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عـاد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كسـر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َكَسَّـ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عـان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هيـبته،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قصورُ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يصر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ُـد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عاليـها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أقبـ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ـم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تـ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بـايعـةً</w:t>
      </w:r>
      <w:r>
        <w:rPr>
          <w:rFonts w:cs="Traditional Arabic"/>
          <w:color w:val="000000"/>
          <w:sz w:val="32"/>
          <w:rtl w:val="true"/>
        </w:rPr>
        <w:tab/>
        <w:t xml:space="preserve">              </w:t>
      </w:r>
      <w:r>
        <w:rPr>
          <w:rFonts w:cs="Traditional Arabic"/>
          <w:color w:val="000000"/>
          <w:sz w:val="32"/>
          <w:sz w:val="32"/>
          <w:rtl w:val="true"/>
        </w:rPr>
        <w:t>تمُ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لعـد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إحسـا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ديـهـ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نـا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دعـوت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ُعم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كـرُمةً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وأسـع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ع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ـؤس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اد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هن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صي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القوقـاز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ائفةٌ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تذو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نزي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rtl w:val="true"/>
        </w:rPr>
        <w:t>أُورُبَّـةَ</w:t>
      </w:r>
      <w:r>
        <w:rPr>
          <w:rFonts w:cs="Traditional Arabic"/>
          <w:color w:val="000000"/>
          <w:sz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rtl w:val="true"/>
        </w:rPr>
        <w:t>أقـوام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لـوبُهُـمُ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بدين</w:t>
      </w:r>
      <w:r>
        <w:rPr>
          <w:rFonts w:cs="Times New Roman"/>
          <w:color w:val="000000"/>
          <w:sz w:val="32"/>
          <w:sz w:val="32"/>
          <w:rtl w:val="true"/>
        </w:rPr>
        <w:t xml:space="preserve">      </w:t>
      </w:r>
      <w:r>
        <w:rPr>
          <w:rFonts w:cs="Traditional Arabic"/>
          <w:color w:val="000000"/>
          <w:sz w:val="32"/>
          <w:sz w:val="32"/>
          <w:rtl w:val="true"/>
        </w:rPr>
        <w:t>أحـمد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ـ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ـال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مـان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الصام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وجه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كُـف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َعُفُوا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يجـابهـ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ـناي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ديهـ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يفـد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ض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و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خلوا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وبالنفـو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ـاد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ـاديـها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ش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نـذال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حقـدَهُـمُ</w:t>
      </w:r>
      <w:r>
        <w:rPr>
          <w:rFonts w:cs="Traditional Arabic"/>
          <w:color w:val="000000"/>
          <w:sz w:val="32"/>
          <w:rtl w:val="true"/>
        </w:rPr>
        <w:tab/>
        <w:t xml:space="preserve">     </w:t>
      </w:r>
      <w:r>
        <w:rPr>
          <w:rFonts w:cs="Traditional Arabic"/>
          <w:color w:val="000000"/>
          <w:sz w:val="32"/>
          <w:sz w:val="32"/>
          <w:rtl w:val="true"/>
        </w:rPr>
        <w:t>وبارزو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دوان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ـؤزُّهـ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ُمَـر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اق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وسُـهم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ـيونٌ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ُـعاع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ُعشـي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بنو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يهـود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ـاء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ريرتُه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فأبـد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ـدق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زوير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مو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يسخـر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معصـو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يلهُم؟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ويطلـبو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ذمـ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تشـويها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ـاء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ملة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يضـاء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ـافيةً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نقـيةً؛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بنـو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ـوح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ي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قـام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العـد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جـدا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و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ه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وأمَّــ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كـنف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رحمن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حم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ئر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زمز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سُقـياه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طعمُـها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م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يبة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طـاب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غان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رواحُهـ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ظـلا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بـيت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ائمـةٌ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دو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ُرخِص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دنـ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ها</w:t>
      </w:r>
      <w:r>
        <w:rPr>
          <w:rFonts w:cs="Traditional Arabic"/>
          <w:color w:val="000000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فـداء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ض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سـو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نفسُـنا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وكـلّ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نفـس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تحـوي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يد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وصل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ربّ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بّ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نسيمُ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ى</w:t>
      </w:r>
      <w:r>
        <w:rPr>
          <w:rFonts w:cs="Traditional Arabic"/>
          <w:color w:val="000000"/>
          <w:sz w:val="32"/>
          <w:rtl w:val="true"/>
        </w:rPr>
        <w:tab/>
      </w:r>
      <w:r>
        <w:rPr>
          <w:rFonts w:cs="Traditional Arabic"/>
          <w:color w:val="000000"/>
          <w:sz w:val="32"/>
          <w:sz w:val="32"/>
          <w:rtl w:val="true"/>
        </w:rPr>
        <w:t>معـل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مـم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حَـيرَ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هاديـه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تحـيةً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ـرســول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بعثُـهـا</w:t>
      </w:r>
      <w:r>
        <w:rPr>
          <w:rFonts w:cs="Traditional Arabic"/>
          <w:color w:val="000000"/>
          <w:sz w:val="32"/>
          <w:rtl w:val="true"/>
        </w:rPr>
        <w:tab/>
        <w:t xml:space="preserve">       </w:t>
      </w:r>
      <w:r>
        <w:rPr>
          <w:rFonts w:cs="Traditional Arabic"/>
          <w:color w:val="000000"/>
          <w:sz w:val="32"/>
          <w:sz w:val="32"/>
          <w:rtl w:val="true"/>
        </w:rPr>
        <w:t>ويـومَ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هجـرتِ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غـراءِ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هديهـ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7" w:leader="none"/>
          <w:tab w:val="left" w:pos="3656" w:leader="none"/>
        </w:tabs>
        <w:ind w:left="0" w:right="0" w:hanging="0"/>
        <w:jc w:val="center"/>
        <w:outlineLvl w:val="1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=================</w:t>
      </w:r>
      <w:r>
        <w:rPr>
          <w:rFonts w:cs="Traditional Arabic"/>
          <w:color w:val="000000"/>
          <w:sz w:val="32"/>
          <w:rtl w:val="true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جلّ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بَّاك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ر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ّ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ُكَ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َا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رع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م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ئ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ْ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وّ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لُ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َّ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ل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ر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ب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اع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حمودةً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ّ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بِع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ط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شْر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شم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ر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ّ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ط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بْل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ُر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ج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خر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كبٍ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ر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ب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ط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ش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و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آ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جذ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ين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بكاؤ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قي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يد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ناؤ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كّاك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ّ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عاك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بدرٌ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ت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دم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غ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و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ّاك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لغارُ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يخب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حف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ت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ع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تغ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ل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ئ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رو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مس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ُلّ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َّر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ُمِّد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س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و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ذ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و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ق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 "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ّاكا؟</w:t>
      </w:r>
      <w:r>
        <w:rPr>
          <w:rFonts w:cs="Traditional Arabic"/>
          <w:sz w:val="32"/>
          <w:rtl w:val="true"/>
        </w:rPr>
        <w:t>!"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ن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ير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ئز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ا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تداف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ع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ت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ح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ن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ق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و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ائ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ق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ر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لاكا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ذر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ط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خش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ام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ث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ك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كا؟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كَ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اش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وجه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أت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ق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َمـ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يـ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نسَجِ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حاش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وَجه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أت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َلََ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وَج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شَمـ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لِعَـ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ستَقيـ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شراقـات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ُّس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َ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شَخصِ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غتابَ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ُـوَرٌ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حَاش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ذِكـر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نتابَ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ُّه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َط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ـرا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سـ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يئَتِـهِيا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ـدَ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شنـوء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جُـرُ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ع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رسُمُـهُ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لَق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جَـ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ـذ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َنقَس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ـطّ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عتَـذِ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الحُز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عصُ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خـط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نَّـد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ُنَز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ِس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ـوَر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ٍتُنَـز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أ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رد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ـقَـد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عرِف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تّـ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رتَكَسُ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تَـذِ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راعُـه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صِفونَ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ِّدَنـا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هَمون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ـ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ندَه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نَّف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ظيـ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ِدَهـا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لكنَّ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ه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ـ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لِمـ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سَب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امُهُ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ـزُواً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تَسَبَ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يمَانُ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َج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َ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َساغ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و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رَ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ب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عَ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ي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سَمـ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م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ـ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ُورَت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العَـز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َخ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قـد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ِ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ظ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خـو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أ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غ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. </w:t>
      </w:r>
      <w:r>
        <w:rPr>
          <w:rFonts w:cs="Traditional Arabic"/>
          <w:sz w:val="32"/>
          <w:sz w:val="32"/>
          <w:rtl w:val="true"/>
        </w:rPr>
        <w:t>أ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نـ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َكُ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ِخَ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لـ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مزُكُـمُ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جَدتّ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َعصـو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يلَك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خَبّ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ـس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ُنـ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ه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خربف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َـر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ّ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الَ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وائِلُهُ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فَصَـوَّر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قب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ـي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َ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َـرّ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إظفَـرِهِ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مَت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ـ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ُـو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ر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ـد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هَابَت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رَضَت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طـلالات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دِّي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نّ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ُـو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صـدَرُهُز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َّل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ُّل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ظُّل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ليَـ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ن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ِينتَهـا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أم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ِئ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سريحِ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ن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َعـرِ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ن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كارِمَ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ماال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النُّب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الإحسا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الكَـر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و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دَارَكَنـا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لَ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بَـ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ج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يـ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ّن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دِين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َ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واضِرِنـا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تَعاقَب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شـ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بـ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َس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ـور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بَـ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َحي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حفَ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ـرا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ُـر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ول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َلَّ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ل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ـر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ابِـ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عَص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ب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صُـ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ُّه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دلَهَم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ـل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ضِلَـةً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ص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َك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سـو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ينَهُ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ل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ضَج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خـل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ئِـرَةً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العُر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ُ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ـر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ِي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فدي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ئِـ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فـنـ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نُصـرَت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شتَ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َـ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ت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ـراق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بتَزُّ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ـدَرات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ـرّو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يِّدَ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كالمَشرَفِيَّـ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بتَـزّ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ّـجُ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حِـن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َشَ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بـعـو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َّـتُ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كَ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ِـن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اتِ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فُط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سير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ني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ُذَكِّرُهُـم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بِأنّ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ـر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ذِكــر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ــر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ِي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ِي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ُر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ضَـرٍ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ساد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عـرُ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يِّـد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ل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نّ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بيـع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ِضـىً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َب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خ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ـزُّر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ك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اح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حو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َش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رَ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النَس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َّق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ُقبـ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َّخ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وَح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ـ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ـ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يـ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عقُبُ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النُّـ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َـد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َّعمـ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ِّع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َز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ري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ـ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فتَخَـر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فَخ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لـ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ِنـد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خ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بَ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ـ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ادَتُهُ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الجِن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يَـ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ِّ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ضـا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َدنـا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بـدؤُهـا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َهـ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ؤسِّـ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ـاد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ر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ي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صـلاح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صَّل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يـ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َـرِ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ّ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ـاسِ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ـ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ِنُهـا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حَ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ِّع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نتَقِ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ـدَّاح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قتَضَـ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ـو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َل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ثلِـ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حَ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يَح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ش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ل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ِّع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نَّغ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ظـ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ستَعـذَب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سَـ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المَد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ياقـوت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نتَظ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ـا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ع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ردَت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تَش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ص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عـ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لِّ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َج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صِـر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ـ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دَقـاً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كأنّ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ِيـمَ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ــدرارَة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ـث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َفيسَ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كَن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ـدَاف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ُؤلُـؤ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فائِـ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دَافِ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ـو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طن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جَـج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تِ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ُجَـج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طح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ِم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وقِ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ِ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َكَرتُ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ـه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قافِـيَ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لبـ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ينـانِ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ختَـص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فَـرّ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يـ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َمـ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َهُ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يَ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خِ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دَّي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زدَح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فـ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َهُ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قهـو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مَـداً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تَـرَ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ضـاء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لتَط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ّ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ََسْـ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ُوفِهِ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َج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َـ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اداتِ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َابُ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ول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فِيَتـي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الشِّع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يع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َنـ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عتَص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سَ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ّ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فَـك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متَدِحـاً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ِ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شفَـع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َس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ُبّ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سـو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ّـ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افِيَتِـي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الحُ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ج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بَع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ب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ص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َاهَد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ِتما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هجَت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مَن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بَّ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ـ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ـ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نكَت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سأ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ل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ِـ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ي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ضغ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بعُ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ـأ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ـ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بـ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غَلَّظَـ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غَيـ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ُـب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نصَـرِ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نـو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أَسبَـ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ـ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ـد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مِ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ُخو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ا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عَل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ـ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قدِمَت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عـ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قَمـت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ع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ع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ُسعِف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ِق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ا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ع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لـوك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كُ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صِـرا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ـق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لتَـزِ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ـ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َـد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لتَـ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بَـ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فك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يـ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ُـ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جال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رب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جَـ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بِِبَـ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َـ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جَّـ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ـ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َـد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ّ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ر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ِـر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هتَـرئ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ر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غَ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ـ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نهَـدِ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رأتُ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ـورا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َيئَتَـهٌ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أ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بَشِّ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ي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ندَك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ِمت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اصِـرُهُ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يَك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ز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ـرا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ـاس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ثلَِك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سمَع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قَ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ـ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ـل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س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معِـ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َ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ِف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ضار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ـد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ـرَض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ظ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اض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وًَر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رب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بَطنِ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قتـا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اجَتَهُ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أقـ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ربِهُ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تِـ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ُّق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كَ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فلِـ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ـ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ُّدُهُ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ثو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نتَقِمـ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ز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ـرا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سـ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ـ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ُنَّت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فالدِّيـ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تَصَـ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ـق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لتَـز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ُـ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بـادِ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َعـراف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ائِبَ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َـ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ه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ِ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ِيـ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ِسـ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لحَقُـهُ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نَوَاش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َنبَيـ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ُنتَس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َـ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حكـا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طِق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فََص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ِط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َص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ِك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ِ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ـ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ـل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ِحـ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تنَتُـهُ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يُستَنطَ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خ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بنـ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ك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فَجَّـ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ـ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بهَـا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صبَع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كَأنّ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هَـ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َـاطِـ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ــرِ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م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ذكُـ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ِذ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ـ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ـر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صِـ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ؤمِّـلُـهُ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سبِقُ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ـؤل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ـع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َدّ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حـ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ـاس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بتَـدِ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ظ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ـ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َـوح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َل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هد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عـ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بِبَس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ج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ـ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َغ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رتَس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ري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ـو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ظرَتِـهِ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يُقَلّ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ـر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دَّي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بتَس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م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ع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حَطَ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سَع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ك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َـ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َع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َـ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ضيـ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عـ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طَلَّتِـهِ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حَط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ضَـ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قفَـرَ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ُش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خَن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ِر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ر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حُـ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ّت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رَسـ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ـ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لتَئ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ش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ق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اء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شتَكِيـاً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بِِريق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َـز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ـ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ـق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َس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مـ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قـ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ُـو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عَل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ـ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سي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َّس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َت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رَيـش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ـ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ائِحُهـا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َتوش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ض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ضطَّـرِ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ـ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ـ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ـ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قبَلُ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دو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كـ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ستَل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َ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جَـ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ُسـوَد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وضِع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بَ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بل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نَه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ح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حُـ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س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ِلـ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يرَت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يـ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ـر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ل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ََكَـ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ّاريـخ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ختَصَـ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طّ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لَـ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ق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ِهِ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رن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مَلحَمَـ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قص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ي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ـر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َه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ّ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عيـ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بتِمبَ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قَبـاً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ح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ه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ـ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ِ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غ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عـ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ـ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َهُ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ـ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يـد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د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رائَـ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اق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ِيَفهـ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ـ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ـ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تَصِـمٌ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ه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هَـ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ه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للسِّـلاحِ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سادِهِ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لَـ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لسُّيـو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ناقِهِ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ــر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ا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مَـ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نَّـا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حتَرَمـاً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ي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نائِـ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يـ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حتَـر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َك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ي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ـرو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غرِبَهُـم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َنهَضَته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ليائِ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ِم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غَافِقِـ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َابِهِ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ثِــ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ربَر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َّ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ر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ُّخ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عـا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ـل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ـر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ارتَقِب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لهِ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نكُ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ع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ِـد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صَّر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سلِمي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ضَـتتَد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إلَي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نـا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ينُـق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ُّس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ـار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وافِلُهَ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َّيـ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نشُـ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جَ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عجِـ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َ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ضَع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تـ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ـر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غلِمَـ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ع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بلُغ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حِ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لُ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شِ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شِئُ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شيـب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هـا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ـ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طِمَ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ننفَط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ابِضـ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م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قيدَتَهُ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مُستَمسِ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رُكـ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يـ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نفَص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ص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تَـر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مَنـاً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الحَ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ف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عـ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َلَ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زك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ـل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سـ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ّـ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بعَثُهـا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قَو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قَ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ستَعـذِب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َب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سَلِّ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ـ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بَـدَ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فِيِّ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لـ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لِّهِـ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ا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ر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َدت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ـ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دخُتِمـ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فحات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جر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ع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مات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ُ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م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ج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ي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أ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فو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إ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ُك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ثّ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و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ُ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تُقَب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ق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. </w:t>
      </w:r>
      <w:r>
        <w:rPr>
          <w:rFonts w:cs="Traditional Arabic"/>
          <w:sz w:val="32"/>
          <w:sz w:val="32"/>
          <w:rtl w:val="true"/>
        </w:rPr>
        <w:t>ون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ل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ه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ض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غ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يُ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ق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ير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م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نّ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ك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** "</w:t>
      </w:r>
      <w:r>
        <w:rPr>
          <w:rFonts w:cs="Traditional Arabic"/>
          <w:sz w:val="32"/>
          <w:sz w:val="32"/>
          <w:rtl w:val="true"/>
        </w:rPr>
        <w:t>إ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ب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تمتم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ك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ظّ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ئ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ائد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ّ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.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و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و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ن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ل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اته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ط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ب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جد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ء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كاته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ات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ط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تهِ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اتهِ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ت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تشوّ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زد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دن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.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ّ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للح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ت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و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يّ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هوات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مّ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نستله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ر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.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ّ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شراق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مُق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ر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تأ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استشر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اته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شمائ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م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ات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أ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طر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ب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غ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ك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أ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ي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واحاقداندثرت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ن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أب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م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ظ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حس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أ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م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غترفوا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ب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تل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كب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ي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د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ؤ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سج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ز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ش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ت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الهند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ن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م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ض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د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ت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غ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طع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ب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ع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خ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است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م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لغ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د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شي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استقم</w:t>
      </w:r>
      <w:r>
        <w:rPr>
          <w:rFonts w:cs="Traditional Arabic"/>
          <w:sz w:val="32"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ت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و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طب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ب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ث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ى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ت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ؤ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تق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ه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س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ز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ج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ألب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ر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أسل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تئ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ش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ت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هز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ز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مت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ح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عد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ز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ط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تس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ا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ف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ت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م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ت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ظ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ئ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ط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خ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ج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د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ؤ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م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س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ختت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أش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ر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ر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غن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ئع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ل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غ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ح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ر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هم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تجل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بهاء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دلس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انب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ش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ل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ت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س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تق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ك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ش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نح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ستن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حش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ج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ع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وا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غ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ايع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اؤ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بر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ت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خ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ر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تبا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إ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بد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قب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تد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هبو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م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رت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ل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شؤ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تو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ط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ط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اق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ش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ت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ح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طا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ا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ت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ت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ص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ض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كاه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نقض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رما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ؤ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اح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مح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ائ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ستب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تب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ب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ج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ل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ه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س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غ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ج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غيب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ص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رآ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ب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سط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ق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ن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ذاك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ر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م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ا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مع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استد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م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ر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ل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و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ض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4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فالإ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ب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قص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ض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فب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اك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ه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ص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طو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ص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ه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ط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ض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5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ي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ذ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ؤ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نصوص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ح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ل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وشك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ب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ظ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ق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تد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ع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6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ل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ش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جا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نع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حرس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شؤ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ري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ب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أض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ز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نه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العم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طف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صط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7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ل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م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غبط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رز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لت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ض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ب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خ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لاحظ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ا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ه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أس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8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تف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س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غ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طل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أ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ل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ف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ن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ش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ق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ع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استبش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9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ض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قو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ث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ط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ح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جز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تبا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ته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ك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ف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ش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ان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0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عي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س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ر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بر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س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س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قو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ح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حو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مع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ي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ي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أري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1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س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ج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خ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ان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خد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غ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ط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ذو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انفت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ت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مس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ف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ت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خ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2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تض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عت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ر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ذ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أم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صف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ع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رت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ش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ش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ح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ط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ل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س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ذ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ج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ص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ك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ق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3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فؤ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ك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ه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عظ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معا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ط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ر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مرس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ضاؤ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و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ج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ص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غ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رت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ع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4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للن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جا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ي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ه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ي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ك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فو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غ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ه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صط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فؤ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غ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ث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نق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ح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ع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م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و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ز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5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عس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ج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ب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دم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و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لظ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ش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ح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قف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هز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نا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ت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هل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ان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6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فع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اؤ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ح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ت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ناج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فأعتق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تد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بعل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7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ت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ث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ؤ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اب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ر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ا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أ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ذ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ع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عق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طا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د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ؤ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دا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8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ت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ي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د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ص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ز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ز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ج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ح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د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حط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ي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اض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ضحو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صل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19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ا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غ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م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خ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ا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يت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خ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ش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ض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ز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فا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0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سكر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ه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ت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ز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ه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لع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ر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ط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كت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ه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ال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ه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1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ط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م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نبأ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و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ن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ط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د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حص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تد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ه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خ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ز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و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د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عت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ج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حس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غ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2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ص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ت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ظ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حم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ق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حس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ع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ب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ض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م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فر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ط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د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ط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و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ش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لهز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ل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س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3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ؤ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و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ف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ل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يم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شي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و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م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ح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ض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4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ت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ه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ل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ط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ز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فز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شؤ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5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الأي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ل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ض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ي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أول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ح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ط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ل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ط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ك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خا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ن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ش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إش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جذ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اطم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ش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6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د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ش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أ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وال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زف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س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ال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هت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ت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ب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ي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ن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الأ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7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ب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تد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در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د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ت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ه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غلب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ه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غ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أ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ث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جتذ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طر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ث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قل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أعن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ح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لغي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ألغي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و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8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ب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ت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أقل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حن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قس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م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عذ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ط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ف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أ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ط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ذ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نس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ا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ح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29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ف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فعا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ن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ع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ت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ض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6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يث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ه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7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و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8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ص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09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ن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با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ط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10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طف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ف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11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كي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12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س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13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هي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ر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</w:rPr>
        <w:t>314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  <w:sz w:val="32"/>
          <w:rtl w:val="true"/>
        </w:rPr>
        <w:t>وارت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315</w:t>
      </w:r>
      <w:r>
        <w:rPr>
          <w:rFonts w:cs="Traditional Arabic"/>
          <w:sz w:val="32"/>
          <w:rtl w:val="true"/>
        </w:rPr>
        <w:t>.</w:t>
        <w:tab/>
      </w:r>
      <w:r>
        <w:rPr>
          <w:rFonts w:cs="Traditional Arabic"/>
          <w:sz w:val="32"/>
          <w:sz w:val="32"/>
          <w:rtl w:val="true"/>
        </w:rPr>
        <w:t>واسته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ت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ط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ض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يو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فاع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ن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أن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جوم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مض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ياهب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فاع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ئر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أضي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اس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شغل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احت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صائ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قف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تتن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زم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دلهم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حيط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وان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طل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ع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لوذ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واق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س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ل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و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عط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ه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عتص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كرو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م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نتج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غفر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جي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ضط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نقذ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عضلا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و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ي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ج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ت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فص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ط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كا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ك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فا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را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خاشعي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رب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ه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ط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أت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نوح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خلي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آد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يس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اع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عله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شفع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تخليص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ض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ع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غ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هم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ظفرهم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مآ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ر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خل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اع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رج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سرور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ت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لال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عر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ازع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شر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ؤ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شا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شد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ضحو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ح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خبر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فظ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اخ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عو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نائ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يت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غ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ح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ع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جل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رادي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ز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واج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ب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ل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دع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شك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ص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اعج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ش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حس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لق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خلق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نفع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نو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جو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در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نائ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بسط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ف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ط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معال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هوض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عظائ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اط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شج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فرس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ذ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ظه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حمر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ج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آذ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فاه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قل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ذهب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مذاه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هدا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اس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تاع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عف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ادر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سيئ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بذ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اذ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رض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دي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عال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مرء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ث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مق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ا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ق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ت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حري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دي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ط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شاغ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شرك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رب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نو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ث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ينهم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فتر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رئي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تحر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ختر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و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رف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فت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مصن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ص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ص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سم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ط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ب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كل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زوي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ح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لاع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خ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قول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ج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ط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درك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جب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ع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لو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كاذ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ط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ت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وض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د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نّ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تعل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اغ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خب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خو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س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ن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بط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صنا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ن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باد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صنا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غ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عقوب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ش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يا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جن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نعي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حو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واع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وع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أب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قوب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عيش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اط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نج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جات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لتند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واد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شه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ر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ورالل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مهت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صمص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دم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اك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قو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واطى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ق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ك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ط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ماح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زان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اج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كارم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إتما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أليف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سلطا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غ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صدق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قلوب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ينا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هم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ر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راه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وا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ر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ش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ائع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سق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ر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ش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ئ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ش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ب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ليب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سط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ل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ق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ز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يب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احل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أ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و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ور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عاز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لق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بد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لي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خبث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ع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ؤ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داع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خب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عط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ول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عب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ل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عط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بو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آ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خب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يبلغ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غ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سب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توح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وا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اك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لم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حج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عج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حص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كل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ر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ذ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حز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را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د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عج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د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نش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عجاز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ش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ط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د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غس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سويد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ز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ركو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ك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اع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ليغ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آ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جاد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ص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ما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راع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عجز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ارض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لاغ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أخبا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غ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مّا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دح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بيّ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اق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ؤوف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حي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قف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فض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اق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ثار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اهلي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قو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بح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اخ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ت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أ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جي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ه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شد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أ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س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ر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أسن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ع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وارث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قدا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نب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فوسهم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مها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ج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ز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آ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ز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وي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ر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اص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ص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عاجي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جاب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عقاب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وال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طال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لاف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دي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زاي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قط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و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صائ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تل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دفع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دو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س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مره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ض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غلب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دو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أقو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فح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مغاض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ين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واج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درس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تجوي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رت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رات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سرو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علم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مو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ر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ولع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ه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خلص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رب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أنفس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ص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جاد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هتد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ظات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ص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اء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ا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د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ه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اس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ليذك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ثين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غ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أذك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ب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حبي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ائ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بد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ي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عي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ر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فدّي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ذ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أقار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درك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شعري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جان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ل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روح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ز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نس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روح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ث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ث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ثواق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ر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ارق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طاي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DZ"/>
        </w:rPr>
        <w:t>كشف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DZ"/>
        </w:rPr>
        <w:t>الغم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DZ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DZ"/>
        </w:rPr>
        <w:t>مدح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DZ"/>
        </w:rPr>
        <w:t>سي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DZ"/>
        </w:rPr>
        <w:t>الأم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DZ"/>
        </w:rPr>
        <w:t xml:space="preserve"> </w:t>
      </w:r>
      <w:r>
        <w:rPr>
          <w:rFonts w:cs="Times New Roman"/>
          <w:color w:val="0000FF"/>
          <w:sz w:val="32"/>
          <w:sz w:val="32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  <w:lang w:bidi="ar-DZ"/>
        </w:rPr>
      </w:pPr>
      <w:r>
        <w:rPr>
          <w:rFonts w:cs="Traditional Arabic"/>
          <w:b/>
          <w:bCs/>
          <w:color w:val="0000FF"/>
          <w:sz w:val="32"/>
          <w:rtl w:val="true"/>
          <w:lang w:bidi="ar-DZ"/>
        </w:rPr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ودي</w:t>
      </w:r>
    </w:p>
    <w:p>
      <w:pPr>
        <w:pStyle w:val="Normal"/>
        <w:jc w:val="center"/>
        <w:rPr>
          <w:sz w:val="32"/>
        </w:rPr>
      </w:pPr>
      <w:r>
        <w:rPr>
          <w:rFonts w:cs="Traditional Arabic"/>
          <w:sz w:val="32"/>
        </w:rPr>
        <w:t>1255-132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</w:rPr>
        <w:t>1839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1904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</w:t>
      </w:r>
    </w:p>
    <w:p>
      <w:pPr>
        <w:pStyle w:val="Normal"/>
        <w:spacing w:before="80" w:after="0"/>
        <w:ind w:left="0" w:right="0" w:firstLine="56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جع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ك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تا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سباي</w:t>
      </w:r>
      <w:r>
        <w:rPr>
          <w:rFonts w:cs="Traditional Arabic"/>
          <w:sz w:val="32"/>
          <w:rtl w:val="true"/>
        </w:rPr>
        <w:t>).</w:t>
      </w:r>
    </w:p>
    <w:p>
      <w:pPr>
        <w:pStyle w:val="Normal"/>
        <w:spacing w:before="80" w:after="0"/>
        <w:ind w:left="0" w:right="0" w:firstLine="56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إيت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ود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ية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ست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رك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ر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يا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raditional Arabic"/>
          <w:sz w:val="32"/>
        </w:rPr>
        <w:t>1868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877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قال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ئ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ل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ه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عدا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لا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ف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317</w:t>
      </w:r>
      <w:r>
        <w:rPr>
          <w:rFonts w:cs="Traditional Arabic"/>
          <w:sz w:val="32"/>
          <w:sz w:val="32"/>
          <w:rtl w:val="true"/>
        </w:rPr>
        <w:t>ه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left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خا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س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بر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spacing w:before="80" w:after="0"/>
        <w:ind w:left="0" w:right="0" w:firstLine="567"/>
        <w:jc w:val="left"/>
        <w:rPr/>
      </w:pP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rtl w:val="true"/>
        </w:rPr>
        <w:t>دي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rtl w:val="true"/>
        </w:rPr>
        <w:t>ومخت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ار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ط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زاء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lang w:bidi="ar-DZ"/>
        </w:rPr>
      </w:pPr>
      <w:r>
        <w:rPr>
          <w:rFonts w:cs="Traditional Arabic"/>
          <w:sz w:val="32"/>
          <w:rtl w:val="true"/>
          <w:lang w:bidi="ar-DZ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rtl w:val="true"/>
          <w:lang w:bidi="ar-DZ"/>
        </w:rPr>
        <w:t xml:space="preserve">كشف الغمة في مدح سيد الأمة  </w:t>
      </w:r>
    </w:p>
    <w:tbl>
      <w:tblPr>
        <w:bidiVisual w:val="true"/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60"/>
        <w:gridCol w:w="2969"/>
      </w:tblGrid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ائِ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ر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مّم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ار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لَم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حْ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م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ي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رَر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وحَ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مْ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خلا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رِي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تّان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ِز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وا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والِ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ِ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واهِ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ر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تَهَل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أَرض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مْنَمَت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ُهَ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ُرْ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وْ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كس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رِ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ك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ا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ُضْ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نابِل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ختَا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لّ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شِيّ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دع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َ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سُّق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ب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َمَأ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حَ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رِّي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كِنّ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خ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نازِل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هَو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نِحَت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دِيع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ِرّ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تَّصِل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فَمِ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نَسَّم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فح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عِب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َباب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ع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يح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د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م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ِكر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إِ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ل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زِل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رعِيّ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ه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وَل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أَب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ُؤا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َوق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فُ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با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َأي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ه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ذَكَّرت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ح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خائِل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لع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أَنّ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ل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َه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ق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مائِل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عا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وَص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ق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كاءَدَت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ُطُوب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مَي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ناكِ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ثبُت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لد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ث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وف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س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ِو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مَ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حن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ستَقِ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اّ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لَق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َذ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اّ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لَفَّت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و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ثَر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سمَ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ِ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لِم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رُ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ف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ُبانَت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ج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ُؤا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ي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ط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ُدو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مَل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نّ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سائِ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شواق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ض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ر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ِمَاص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رِب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واصِف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ل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ُدرك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ي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لمَحُ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ثا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لَمْ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ر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ظُّ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أَ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حرُف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رقِيّ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بَض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لسِّلك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نتَشَ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ي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سبِق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اّ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عتَقَل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نان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ديح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صطَ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لَمِ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ُحَمَّ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اتَ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ُس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ضَع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رِيّ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رب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َم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حي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َج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كم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نَد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َماح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ِ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ف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رِ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لَغ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َحي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ب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عث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سامِع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ُس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و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كَت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ذا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عو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براهي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الِق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ِ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يس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ِ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كر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بِآباء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حَجَّل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اء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ُرّ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عصُ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ُه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لَكو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دَّخر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دَعو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حِ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ُو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نَقَّ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كو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طِع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نَقُّ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د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ُلب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ح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ْتَق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عَب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نبَلَج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نوا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ُرَّت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بَد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ُه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خت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مِن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ذر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حِب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فَضل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ه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ِ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ح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ِلاه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ُ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فء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صاحِ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كُفء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ج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ستا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ق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َصبَح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ند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ي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كرُم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ِيد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عائِم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صِب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ِن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ِين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مَل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مُصطَ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ضَع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شيئ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ف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ا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ِسم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ُو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ض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ُصُو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ُص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أَر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أ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ُ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َض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ف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زِل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اء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رُوح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نُو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تَّس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اء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ُرّ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ِثن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بتَسَم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سن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بي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وض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رضَعَت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يأَ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ليم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و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راضِ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ُؤس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يَت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فاض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دَّ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َدي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نِي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يال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طع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ِنه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نقِطا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ِسْ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ارِف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د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فِ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يش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ُ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يَمَّم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ه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ملُوء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رَح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تي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فَ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ِ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قَلَّص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َد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اعِم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فَدَت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َلّ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محَ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ض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حَت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ُحَمَّ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ث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ُو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ك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ز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ند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نم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تَكلَؤ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ِعاي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ُوء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ص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يقا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ضا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ول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صبَ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ي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ُط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ج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غُص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جدُو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ِف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بِين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حا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ج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فَ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ق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م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ضاعَت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فاض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ل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بلُ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ُل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بَين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ُ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رع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هْ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ا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َخص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لَكو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ظ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َضجَع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شَق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در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يَد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َفِيق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بِ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ضَ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ل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طَر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وَلَّ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س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سَّلسَ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ب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لَج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لب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يَخلُص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َو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َ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يَع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دسِيّ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ِك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ِعم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ل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ص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بيب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ِفل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حتَل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ق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حِير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صَر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أَرْ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ُص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قا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تَّ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َلَّلَت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ما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ُ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نهَصَر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طف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ُرو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ضَّ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سّ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أَن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اتَ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ُس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ِرا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َن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زُو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ُرُوف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ُؤ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نِّ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ك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ي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مَح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نُور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ُلم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هو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قُح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َلَّد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َنائِ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ز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َه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ْتَت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ُقص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لحَق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َمس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عِشر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ِن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ارِ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َقَّبَت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رَيش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أَم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ِد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مان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إِيف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ذّ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د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ديج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رع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ِجارَت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ِدا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هِز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خ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غتَن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شَ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زمَت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ُقتَدِر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ض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ِن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خ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زِ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شَّأ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صحَب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يسُر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رضِ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ش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اخ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ض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طَر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ام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ي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سّ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خسَ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ل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بِح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ِجار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ه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قَص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يسُر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أمو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ِصَّت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ديج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ر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عَج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و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هل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صَومَع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هاب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سلاف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ُد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وح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ج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رسَل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ب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عثَت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عُر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ع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بِ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نز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ساحَت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ب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ري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ف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شّ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ِير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لَك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ائِم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بِين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يُظِلا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ص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ص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صَل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ص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ُعتَز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حس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صل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خَذ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َه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ق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فَص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َصبَح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فاء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قَطِع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زَّم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وِد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ص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ِين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جمَع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رَيش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ناي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ي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ُجّا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خ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جَمَّع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رَق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حلاف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قتَسَم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ناء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اض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قت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لَغ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ُنيا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ايَت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ضِ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ُك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د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جش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سابَق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لَ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أَج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ختَصَم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ِي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شُ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ن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ختَص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قس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و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ُل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عصِمُهُ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قتِحا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ن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يّ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دخَ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م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يدِيَهُ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لشَ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فن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ملُوء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ق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أيِه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عجَل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خُذ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لحَز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ش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ز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يَرض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مرِئ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أَوَّ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أ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يَقسِط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ِسط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حتَك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ق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ضي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أَم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ِل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كر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دِ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ك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ف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َّ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ت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تَّفَق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مُحَمَّ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َيرا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َعلَمُو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حتَكَم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َ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شكِ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َ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َو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حَط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ُك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سَط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رفَعُو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نِ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ض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ن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مرِئ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ظّ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مَل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د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عت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ِ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قتَرَب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ِلق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ضِع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ن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ي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ر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دّع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سُو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بارَك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نَت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دَف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ذِخ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ن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يَزدَ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ُك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ِيه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يث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خ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ق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كُ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سَّت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نَ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صبَ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لثُو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يتَن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أَمان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ُب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دَق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حْظ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ُعتَنَق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ُلتَز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بّ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ِبغ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سن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خَذ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  <w:vAlign w:val="bottom"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ْه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بِيب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ُذ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لّ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الخ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جن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ِيد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حاسِنُ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نُقط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ضعاف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فخَ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ي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تيق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نَت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يّاض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ِ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كر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زِ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ِدايَت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ظهَ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د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ض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ق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ص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ن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و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هو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خت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درَ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ِ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ربَع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بل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بلَغ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عِل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حِك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ب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رش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ُرهان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كمَت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لَ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ُل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مض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يَرع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نس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حش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اسِ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خَل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مُ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خ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جَر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حَيّ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تَّسلي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ي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نحَسَر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ستار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َم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َوح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ق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ا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دَعوَت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سمَع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حِي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َّ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ابَع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َدِيج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عَلِ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ابِ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تَجاب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ِجال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سر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باعِ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غ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ح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ا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حم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كرُم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د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رُّش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اج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ظُّ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تَم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سُو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زِم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دع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بّ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لتَأ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نّاس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شي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ستَجِي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َو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وِ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حتَش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تَراب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رَيش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ستَبَ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هل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َد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رِج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عَذَّب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ه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ِ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نتَهَك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حارِ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عقَبَت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ف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ق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ع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شِيرَت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ضَّل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جنَ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ُب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ِدَا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يُخ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ضَمَّن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َمِير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را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ِ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سّ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سلَ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ل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ِل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ن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دِي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يَب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ضِ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حِق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نّ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خفَيت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َهَر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ائِ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و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َج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حُ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بصِ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ق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ل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حاط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بصِ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ُو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ق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ُ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مرِئ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جِ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َّم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ستَ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ئِ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ُوّ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خَ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شَّ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كافَأ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نَّفس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سؤول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جت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ن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الِ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م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ن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با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عَي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ز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ه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ِ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صَب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م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لاق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رب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أ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عُ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زَع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صبَ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كَت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ار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ِجر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ُ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صَد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غ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جاشِي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لك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دِ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ّ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َصبَح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ند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ِ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ملَك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صِين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ذِما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جَذ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كَ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ضَّي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أنَ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صُحب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حاط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هوا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ق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ُ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أ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شرِ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ضَح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َماؤ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نجَل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ِمّ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أَلَّب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غب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ئتَمَر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حيف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ظ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غ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َحِيف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سَم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غَد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جُهَهُ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غَد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علَق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أَعرا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دّ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َشَّ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ُمّ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زَل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لمُؤمِن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رَب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شِف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ُ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ضمَ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ُو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ز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ِ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ع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غْ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سْ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ِ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ُّفَي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مرٍ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ُمع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َهَر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وط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نا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ُدْف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ت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وس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َلالَت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تابَع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اعِ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ِراشِي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أَقوا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بَر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ذ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كّ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َو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باع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ماطَل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حَقّ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تَما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حتَش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ج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صِ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شك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ُلامَت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ِي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نِع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و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ِز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ق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بتَدِ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سع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نُصر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نُصر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ق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أ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ر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دَق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ج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َو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جُ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ن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ائِف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زّ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َق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سُو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َ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حْل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حُ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َ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ا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ط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ها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أ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رتَ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زَعِج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عا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نَّق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ط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غ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تِل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رْح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ت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َ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شُور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غص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جُ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ن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نُو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ُم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فَق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رَفرَف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و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ُس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خ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اءَت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و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عاد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ُو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ُلِّيَت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شَّو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َبّ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يل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ِسر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ر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ي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سجِ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قص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ت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َأ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ِرا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ُس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ائِف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َمَّ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ل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اشِ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بّ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هض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ِعراج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شهَ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ز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لَ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ن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د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جِ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َشب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ظ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ُبُحا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ُو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رتَقِي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دارِج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عي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ز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فاز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جَوهَ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كنو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لِم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يس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رِن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وَصف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كَل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ِر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حا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لبا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صِر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نِعم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كُ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َه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نِّ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يها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بلُغ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ه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نه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لَغ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ُرب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ج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صل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بي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نَل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َكري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اق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ميع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ي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اهِر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حُسن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زُهُو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رَض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لا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ِباد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َدا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ضِ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سارَع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ح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ِ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نتَصَب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باد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أل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أ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ز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يِّ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ون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صِب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دَعو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ف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ج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ستَقبِ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اس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دو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ضَر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يَنشُ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ه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جاب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نصا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ع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صَم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حَبل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اض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ص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استَكمَل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ُ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ضارَت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صبَ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ي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م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قَو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قَرّ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ما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ق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</w:t>
            </w:r>
            <w:r>
              <w:rPr>
                <w:sz w:val="32"/>
                <w:sz w:val="32"/>
                <w:rtl w:val="true"/>
              </w:rPr>
              <w:t>ا</w:t>
            </w:r>
            <w:r>
              <w:rPr>
                <w:sz w:val="32"/>
                <w:sz w:val="32"/>
                <w:rtl w:val="true"/>
              </w:rPr>
              <w:t>صطَلَم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يَأسِه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بّ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ُصطَل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شرَق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ستا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اجِي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مَد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فاس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ختَص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ح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رَيش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ِك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يعَتِهِ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ار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ع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اهِ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بادَه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ه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ِ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هتَضَم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ُقُوقَ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تَّما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هتَض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سي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را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شارِ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ج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ك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هاجَ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ح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سُو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ير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ي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ب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رعِيّ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ُ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ظ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كّ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ختا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ظِر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ن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ي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ُعتَز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َوجَس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يف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رَيش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قبَل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ص</w:t>
            </w:r>
            <w:r>
              <w:rPr>
                <w:sz w:val="32"/>
                <w:sz w:val="32"/>
                <w:rtl w:val="true"/>
              </w:rPr>
              <w:t>ِ</w:t>
            </w:r>
            <w:r>
              <w:rPr>
                <w:sz w:val="32"/>
                <w:sz w:val="32"/>
                <w:rtl w:val="true"/>
              </w:rPr>
              <w:t>يح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ج</w:t>
            </w:r>
            <w:r>
              <w:rPr>
                <w:sz w:val="32"/>
                <w:sz w:val="32"/>
                <w:rtl w:val="true"/>
              </w:rPr>
              <w:t>ِ</w:t>
            </w:r>
            <w:r>
              <w:rPr>
                <w:sz w:val="32"/>
                <w:sz w:val="32"/>
                <w:rtl w:val="true"/>
              </w:rPr>
              <w:t>ع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استَجمَع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صَ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دوَت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بغ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ق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ض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وَ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رَت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ُحاوِل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خذول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سُم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رتَ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</w:t>
            </w:r>
            <w:r>
              <w:rPr>
                <w:sz w:val="32"/>
                <w:sz w:val="32"/>
                <w:rtl w:val="true"/>
              </w:rPr>
              <w:t>خ</w:t>
            </w:r>
            <w:r>
              <w:rPr>
                <w:sz w:val="32"/>
                <w:sz w:val="32"/>
                <w:rtl w:val="true"/>
              </w:rPr>
              <w:t>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ُ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حي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ضمَرَت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أس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شّ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نّ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أَعجَ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و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و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طَن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ع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ُه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عَم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سَّم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ع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صّ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يَع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ص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الِقَ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قُدر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يَعكُف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</w:t>
            </w:r>
            <w:r>
              <w:rPr>
                <w:sz w:val="32"/>
                <w:sz w:val="32"/>
                <w:rtl w:val="true"/>
              </w:rPr>
              <w:t>َّ</w:t>
            </w:r>
            <w:r>
              <w:rPr>
                <w:sz w:val="32"/>
                <w:sz w:val="32"/>
                <w:rtl w:val="true"/>
              </w:rPr>
              <w:t>اغُو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صّ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فَأَجمَع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رَ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ب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غتُو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ظَّلا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خَف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ط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أ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قبَل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هِن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صب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ُدُر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بائِ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ع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فس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زَّ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ج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ِبري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ها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نبأ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سَرُّو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ه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ق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ُ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آ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ِيا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و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أمَن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بغ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حَت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شَّ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فَ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ا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ِيّ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وص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خش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بَ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ِدائ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مِن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وَم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قَو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ت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ل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صَرِف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ِفاء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ف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ص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رَو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زاغ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عيُنُهُ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ه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م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عيُ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جاء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َحي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يذان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جر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يَمّ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صِّدِّي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فَم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ق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بَوَّأ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مائِ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وج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رِ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بَ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ش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ح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ل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ك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ن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أ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َ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دا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</w:t>
            </w:r>
            <w:r>
              <w:rPr>
                <w:sz w:val="32"/>
                <w:sz w:val="32"/>
                <w:rtl w:val="true"/>
              </w:rPr>
              <w:t>ِ</w:t>
            </w:r>
            <w:r>
              <w:rPr>
                <w:sz w:val="32"/>
                <w:sz w:val="32"/>
                <w:rtl w:val="true"/>
              </w:rPr>
              <w:t>يح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رّ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ف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مَع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ِقدا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ينَهُ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سِر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صَد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ك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ت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ِلاهُ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يدَبان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و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ربأ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رع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سالِ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ُع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را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ع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رَب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س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َد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جاب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ِل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نَّغ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خال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ر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ثِم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كر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ر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لس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فرَف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كَن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ِلّ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بَط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َو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لي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ئِ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ب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رقُوم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ِي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سك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غالِي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خضُوب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ا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كَفّ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ع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كَأَ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رَع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نِ</w:t>
            </w:r>
            <w:r>
              <w:rPr>
                <w:sz w:val="32"/>
                <w:sz w:val="32"/>
                <w:rtl w:val="true"/>
              </w:rPr>
              <w:t>ئ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رب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دمُع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غَد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حمَرّ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َج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نكَبُو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حتَفِي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خَيم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ك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دَ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طناب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ستَحكَم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رَس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لأَر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كِ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م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ِ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أَ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بِر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ك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بِق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أَر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بُو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حبُوح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ين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ُلِم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ص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حك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فاء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جه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لتَث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ِتا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ُون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مَر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جل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صائِ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ُل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ُ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ظ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سو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كِف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الدُ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ش</w:t>
            </w:r>
            <w:r>
              <w:rPr>
                <w:sz w:val="32"/>
                <w:sz w:val="32"/>
                <w:rtl w:val="true"/>
              </w:rPr>
              <w:t>ّ</w:t>
            </w:r>
            <w:r>
              <w:rPr>
                <w:sz w:val="32"/>
                <w:sz w:val="32"/>
                <w:rtl w:val="true"/>
              </w:rPr>
              <w:t>َم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كَ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ِر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ج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ف</w:t>
            </w:r>
            <w:r>
              <w:rPr>
                <w:sz w:val="32"/>
                <w:sz w:val="32"/>
                <w:rtl w:val="true"/>
              </w:rPr>
              <w:t>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ح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رق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ك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ب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و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ن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يَأ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وَغ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وح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سو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إِعدا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ح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ند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ِ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ِل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ش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َلاث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باء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ؤُم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ي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ب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أ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ص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دَي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كِب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أُم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عبَ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غ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ج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قِر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ائِن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قشَعَر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راعِ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س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اعِ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هَل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خب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ي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دّ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تَق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أَب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زَّم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ذِك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س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آفا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نّ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بَين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ُ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ط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ِي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درَك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َكض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ُراق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ث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شعَ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ضّ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حَتّ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ن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خ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َوا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ُرق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هَو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سَّا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ق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فَص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بتَهِ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رج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م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و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ض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ز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م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ن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ه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بلُغ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ُون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زَر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ناي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بلُغ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فَكَف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سو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د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ر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كَم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ِقَ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فتَ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ِ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ز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ئِ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ا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علا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يب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نظَ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عظ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َقدَم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خ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َنقب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مَعشَ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و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أَحي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ُش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خ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ُو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ضل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ذِكر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يس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زُّوّ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ح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و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َّخ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ِسلا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ُرَّت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درَ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ِرو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ُج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بتَن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يِّ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ون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س</w:t>
            </w:r>
            <w:r>
              <w:rPr>
                <w:sz w:val="32"/>
                <w:sz w:val="32"/>
                <w:rtl w:val="true"/>
              </w:rPr>
              <w:t>ْجِ</w:t>
            </w:r>
            <w:r>
              <w:rPr>
                <w:sz w:val="32"/>
                <w:sz w:val="32"/>
                <w:rtl w:val="true"/>
              </w:rPr>
              <w:t>د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ُني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ز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ضح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ئِ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وَاخ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ص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لا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أَذ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ُل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ظي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بر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غ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ج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مَع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بَائِ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ُع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ِ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طي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ر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َهج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ُ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نَه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جت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عَمَّ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كِتاب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ض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حاسِ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ض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آدا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شِّي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َصبَح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خاء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صَدِع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زَّم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عِز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هَد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خ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سُو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ينَهُم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آخ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ِيّ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نِع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و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ُح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ُ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ز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ُغا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رَك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بِي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حتَد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فَاس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ح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كَم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ش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د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عائِم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د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ضِ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رن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وَأَصبَ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</w:t>
            </w:r>
            <w:r>
              <w:rPr>
                <w:sz w:val="32"/>
                <w:sz w:val="32"/>
                <w:rtl w:val="true"/>
              </w:rPr>
              <w:t>َّ</w:t>
            </w:r>
            <w:r>
              <w:rPr>
                <w:sz w:val="32"/>
                <w:sz w:val="32"/>
                <w:rtl w:val="true"/>
              </w:rPr>
              <w:t>اس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خوان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عَمَّهُم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ضل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حيا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رَض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ِها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َسُول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يَبُث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ُ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َّ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زو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دّ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صط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مَر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ر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بِح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لخَ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مِح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ستَن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لُّج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َرِيّ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رع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بَيد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َوب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حَمز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خ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َ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غَزو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صطَ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دُم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ُواط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جَم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طِ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ت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ِث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مَّم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ُشير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يش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ُها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مَوج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ح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لتَط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ع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َرّ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قدُم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َع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ل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سر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ش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يَمَّم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فَو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َي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بِح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زِ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قَر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لتَز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تابَع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ب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تَّجِه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ِلق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خل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صحُو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مِ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ُوّل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ِبل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إِسلا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تَئِذ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ِجه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ُد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ح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ي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ظ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يَمّ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صطَ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د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ا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د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ص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لّ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ُلم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َخ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و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بَسّ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نهَمَل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ضَّل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يو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ِرك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سّ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ب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ِ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ل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ب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رش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أس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ج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مز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صَّمصا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كسؤُهُ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سأ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فَرِّق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زدَح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غادَ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ح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أَنصا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معَهُم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َيس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مِ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هَز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قَسَّمَت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َيج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دِل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الها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بِي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أَبدا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رَّخ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أَ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ِيض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أَي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والِج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لعَب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ح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َيج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ق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ب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مِ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جَدِل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غا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عُضو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حَط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ض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ع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حَر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سعَر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د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معُ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ه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مُقتَس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طَرَت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ماء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ر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ئِب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لمَشرَفِيّ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مُرّ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رُّج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َ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هو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لَف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خ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جاؤُ</w:t>
            </w: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sz w:val="32"/>
                <w:sz w:val="32"/>
                <w:rtl w:val="true"/>
              </w:rPr>
              <w:t>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ِللشَّ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س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عاطِسِهِ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ُرغِم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رّ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ذ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رَض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ق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س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قاتِل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عَرَّض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أَخط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نقَض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د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ّ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ظُم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ض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ازِ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خَ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ُك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يَمّ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ُد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أَبط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حِي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ُلَي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وَل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رَّغ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زو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ُدع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وي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لق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عداؤ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ظ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ادِ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نتَح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وُجُو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َ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ر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ف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كِن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ُع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ر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ثقَ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حَد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قي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رِ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َز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َف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جَيش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يَّ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ينُقاع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نَ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تَعس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عشَ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ز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ي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جَم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ح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رد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يا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ج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ثقَ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ِ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ستَدا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ح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َيج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حُد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فتَرِس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قِر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لتَ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و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بَيَّ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ِ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تَّضَح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لِيّ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م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َه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سَّأ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ُب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تَمحيص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َغفِر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لمُؤمِن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ُرء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ض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ِ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د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زَلزَلَهُ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حَمل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رَدَت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رِ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ظهَ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ح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أَنصا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أسَه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بَأس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ِع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أ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ل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اض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ن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نال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يش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غَد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َذّ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ف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أت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لزَ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ب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ستَحس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واقِب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ماء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حسُ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ن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كُ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حتِم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ب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قَب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ظهَ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رق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ُؤ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ك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تِي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أ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ريق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رِ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و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مز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ِندِي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فَر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ا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هاد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ح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رِ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ز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حس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يت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حيَ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رَف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مَو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ر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خ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اد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ُد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قَو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ت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لَب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ه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أَي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سا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ثَل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زاء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ختَبَر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جَف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عِز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رَّغ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ِ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أزِق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رِج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رع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ناصِ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بِ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ُ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ز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بِ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ر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فثَؤُ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لبِي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كتَس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َو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رَ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ب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ُع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تاد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ال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عاد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ت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جِي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ِ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د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ه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ق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ث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ق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ن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عُون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ُلَي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أَه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ض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حِك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ش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رَأَب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خَف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ه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فَه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ن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ض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جلا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ُط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حِ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ِقا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ل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تائِ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ي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صط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د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وَع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ِ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ُفي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كِن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ح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وم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م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عا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كان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سَماء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ق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غ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ثا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رَيش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الِم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حلاف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أَت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حفَ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ستَمرِئ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غ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ِم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َهال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دعا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ّ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ق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ُفي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نَق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دع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ث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ح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ط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خَندَ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ؤمِن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نتَصَب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حَربِه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ضَوا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ُس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تَطاع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رَيش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ي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لَب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ه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نا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ثُّرَي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ف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ستَل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ام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جَهلَت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ِم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ذَ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عِ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ي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خَيَّ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سع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غادَر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َه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صّ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رِّيح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طّ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قوَّض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مُ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َرح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نصَرَف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ي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يث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سرَ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س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حمَ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قب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جَن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ُ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غ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رَح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رتَ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خ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قبَل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خ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ذَل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دبَ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ِزي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ركَ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حم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واقِب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ط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لب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َ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نتَح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وُجُو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َ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هِم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رَيظ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جراج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ط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ان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سُو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جازا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سَب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ِيان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دعا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ِ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نح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حي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عتَصَم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َو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عَو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ص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رَ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حفَ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جِب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ستَن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حِب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ز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جَيش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زو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ض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صطَلِق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تَّقُو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غ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ِي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ُدَيبِي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ُلح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ستَتَب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ش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ج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ج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بَ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أو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ِح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لخَ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سَّ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أَسياف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ضّ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متَنَع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ُم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ُصو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م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يغا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ُقتَح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ِ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أُعط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يَت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جُل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ُحِبُّن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يُحِب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</w:t>
            </w:r>
            <w:r>
              <w:rPr>
                <w:sz w:val="32"/>
                <w:sz w:val="32"/>
                <w:rtl w:val="true"/>
              </w:rPr>
              <w:t>ِ</w:t>
            </w:r>
            <w:r>
              <w:rPr>
                <w:sz w:val="32"/>
                <w:sz w:val="32"/>
                <w:rtl w:val="true"/>
              </w:rPr>
              <w:t>رّ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فتَح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ُص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دَ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يس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فَرّا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د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ج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زَّعي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يش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ِت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ِيّ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فِ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و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مَ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ر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صَر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نَفث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رَأ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ينَ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زِ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ا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ُصُو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بَ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مَسلُول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ُذ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مض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ُنصُل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د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يَلحَم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ج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َري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عنا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لّ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ا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ُرس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ا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اب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ُرس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ت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اب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لب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ه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َمانِي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حاب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ه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ِد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عَز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ز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ئِ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ر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قتَحِم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غَياب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ق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ث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يدَ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بَلَّج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ج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ص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نتَشَر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شائِ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ه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بش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تح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ض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ج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زَّم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ب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ش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بتَس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عفَ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َّيّا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بتَهَج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عَود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فُس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صحا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عُز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يد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سَق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تح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عَ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رِي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اهِ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عا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نَّص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صَرِف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ؤُم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يب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ز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ِ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ق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بَي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مِر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نَ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ات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هَدي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ح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ي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ي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ح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ؤت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عث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ا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عد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ث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عَبَّأ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سلِم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ُن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قتَتَل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ِت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صِ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حَق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ق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طا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ي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أَو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عفَ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َض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ح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جاج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ب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د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مَو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لشَّه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َرِيء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ر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ع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غت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اس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رَيش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عُهُو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ُنصِ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سا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هو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ظاهَ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ك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ليفَت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ُزاع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ه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ِد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ّ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ِ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نَص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ق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زِم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جَحفَ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جُمُو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ِرك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خت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بد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ِيض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قَسطا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شِر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الشُّه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نّ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ح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م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ُيُوف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تَصها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ُيو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البَر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رَّع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غدَودِق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ز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رمرَ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نسِف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رض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ض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َ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يَدُك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َض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ِ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ُما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َل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عِزَّت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عاطِس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ُذَلّ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ب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خُط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زِ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صَّب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حتَزِم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لقِر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لتَزِ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أ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هتَز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ال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ِمَ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ل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ِما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در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عُلُو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ف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ه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يض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ساوِر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ُلب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ساوِر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ُكس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ر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طعام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ُز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اب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ُفُوسُهُ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مَو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ِم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يا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بغ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اس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ِيا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ظَل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عِنَّت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َوع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نان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ر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ُقتَح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كا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فق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ح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و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دَب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تَسبِق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َح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إِيم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أَ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ذناب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وِي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فِين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أَم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ِيح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رتَس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جَرِ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ه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صاحِ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جاج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وِ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جدَ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ح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بِيض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جُف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غما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َمَأ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سُّم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ع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يم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طَّرِ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ائِق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سابَ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و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ح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ِر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أَن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قَ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أس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م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ستَ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ي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عا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بن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ز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ئِ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ا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ربا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كّ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فُرس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بُ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َفَّ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خَمِيس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شُ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رك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ض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أَضح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ئِ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أَقبَل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سأَل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ف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أَ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جاج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دعا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ِيع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ذَلّ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اش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َقَّرَهُ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َرب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فَرِّق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جمَع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ذاق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ُرَ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ستَسلَمُ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زَع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لصُّلح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حَر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رقا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قبَ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ص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تل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بتَسِم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مَج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سَّيف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يس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ج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ق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ئِ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ُب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ق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م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س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بِي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ُش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ستَق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صرَعَنَّ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ت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قُب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َوَهُّ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ف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جِز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َخ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ذا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َيش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شِر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ل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ض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ستَب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خ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غتَن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الز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م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ج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ِئ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َب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ش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د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رق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ش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حلُ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ِحالَ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نزِ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ح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ُدّ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إِنّ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صم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ثَ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ص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ح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وا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ُلو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ح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ا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فَي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وابِ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ذ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ُلح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نتَظَم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قو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م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ظ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ِ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شُك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صِب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شُّك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فِ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ِ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طا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بَي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ب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و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حِل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ود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جِي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ض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ش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ُد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ِحجَن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و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يَ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غلُول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نَين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رتَد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وازِ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قَص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ب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جِ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ك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َ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َ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بَح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لَملَم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ا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ر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َوج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ِي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لتَط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ستَذَل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عاد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خوَت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ُلق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لق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سّ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يَمّ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ّائِ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نّ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ض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جَ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ي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كتَت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بُو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ع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َ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كِن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و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غ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صالَحُو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أَدَّ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ِزي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رَض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حُكم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تَبي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ُش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ل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ء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بِض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مُذ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َع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نفَجَر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ئِغ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ن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راوَ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يث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نهَل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وادِر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ُمو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ُنهَل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ُنسَج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وَأ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يب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س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رو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عَود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ط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نازِ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وَخّاد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ُس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تَهَل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ُفُو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ا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اطِب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م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اق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فِ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ُفو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نصَرَف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ِصاب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قبَل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خ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رسَ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ُس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ت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مُلوك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ِ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لاغ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أَه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ِّك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فَ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الِ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كنا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دي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لَوَّح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ستَ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ان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ُذا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وكَت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زَي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جَم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رَهط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ِرك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قتَث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حِ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ُ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مَح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زار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ص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ُؤ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قَز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يبَ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ب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فَر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يَسِ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رد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ت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يَمّ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ب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نَيس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رض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خل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طَغ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ب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َو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صم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خ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ستَق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ب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صن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ح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و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نبَ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طُّرّ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شُّج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مر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ا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لاسِ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مع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ُها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جَيش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ِرك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صطَل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غَزوَتا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عَب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اجِد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ِفاع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أُخ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ض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م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ب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وف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ح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وم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فُ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ور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ه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زُّو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تُّ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خَي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ح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تَزِم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ب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بَيد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ُيّاب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ش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مر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م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ُ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أَب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ُفي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ك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دَت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هل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ِ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أَم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ديَ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ي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ستَو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دُو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ساق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ب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غَن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قا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لِ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عَض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ُراز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فَيك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رد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ج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نقَض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ي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ُمَي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حُسا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صماء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قا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ق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ث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خطِئ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ُمام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َآ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حتاز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ُن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ذا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ُما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ب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َكَّ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ت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لِن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شهُ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ُر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بَعث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قَم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ستَق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دُو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ُحى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ج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ِل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ي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رَد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رز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ذر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دَر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قَ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رح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ث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ب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ي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شَّآ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َم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لبَ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نقَض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الباز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يَ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هَذ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زَوا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ُر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امِل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مع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ُعُوث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دُر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ُظ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َظَمت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جِ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ي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فاع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ر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َ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ُر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ع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ُ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ِي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ل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بِل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رَجا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د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ِ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سب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طَلعَت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َرّ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فخَر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م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ِلتَقَي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لَ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ُل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قَ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ب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ص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عتَصَم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و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فزَ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حب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ثل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رَما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ِ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َد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حَسب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سب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خش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ن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حذَر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ُنج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ُ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ِعم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عل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قيمَت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َفس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ن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سلو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بَرِّئ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ف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مِر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لسُو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عُق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يف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دامَ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ف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عا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عَوَّذ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رء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و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ُط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بَك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كِنّ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ثِق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عَف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لِك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عف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رَحمَت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جتَر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َو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لُغ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م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ظُم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َرائِ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احِ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ُ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نعَش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كرُوب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ِق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ز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يُغ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يها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خذُ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ل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شاعِر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ش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ري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ف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شّ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مَدح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أس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فتَقَرِ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ُبّ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ز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ف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ن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هتَضَمِ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هَب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فس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ب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تَكرِمَة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ه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لَغ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ُؤ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لَم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دَهر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بَرَّ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ضَيم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شاط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م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دَم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ثابِ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ه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حلُ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ُ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َلِ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أس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خط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لو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َم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ترُك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َه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ستَعِي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َجَمُّ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اعِ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فَمِ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حَبِّ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دح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سو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ذ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تل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ا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وح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لِمِ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يِّ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و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فو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ثِم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حُبِّ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ِل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ُغن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ح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َ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سَلم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خ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نتَسَب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َفس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ث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ُمر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ش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حس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َن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ت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كلَؤُن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و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تَّق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ظُلم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ج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ق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يِّكُ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جَن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كِنَّن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وثَق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ِبق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ه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َور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ح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ُؤا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ذَرِيع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تَغ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ب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ختَرَمِ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َكَو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ث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بّ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يُنصِفَن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غ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تِي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َو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وهك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هَ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يف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تَقِم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َهاب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َبّا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ُنتَق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ر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ِل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َّل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قَد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نزَل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عظَ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آم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لِ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لك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َ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غفِر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مح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ُنُو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داة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خَوف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نّ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وَام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نُ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لُطف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عصِمُن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زَيغ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ُه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خذ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و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كَظ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د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َ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ب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قِن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َر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واقِ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حفَظن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ُ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اش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راجي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خش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ث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ج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ِ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َوفيق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لسّ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خش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َلا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لَك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َفس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نُو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ُ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سلَك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حُب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سُو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زِل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رج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صَّفح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ُرُمِ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دَّع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صم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ك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ِق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سَيِّ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رِ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رعات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س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خَدَمتُ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َديح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عتَلَو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ام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ِماك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صا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ع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دَمِ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رهَ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َي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ِدم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خادِ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َاد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جوا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ض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خذُلُن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ع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سمِيَتِ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اس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ماء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رش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حت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بكانِ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َه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تّ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جِئ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َن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أَب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َغ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بتَس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منَح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فِ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أَل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ض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يَشفَع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ُ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ُو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مُقتَبِس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ُخ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مُلتَمِس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ِرز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مُبتَئِس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هف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مُعتَص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َث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نّ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طر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نبَعَث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ِي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َ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بُؤ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نِّع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الكُف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أس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شهو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رَب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دِّين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دل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أثُو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ثَنائ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صَّر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ُذر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أَي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ف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ستَل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يها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لُغ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أَشع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دَحتَ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لَك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بي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ال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ُدُ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س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قُو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ادِحُو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قَد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ث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ي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فَضل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ز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َل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هاكَ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سُو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زاهِرَة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ُه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ف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ي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آ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ب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سمت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سمِ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َا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أَلبَسن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ثَو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فَخ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ب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ِ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غَرِيب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س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ي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ِس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نَظر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ستغن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س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تَزِ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ظ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َبّات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دي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صَوغ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عان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غُر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لتَزمِي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إِنَّ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ِ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بيات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جَو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َي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وم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ح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ذّ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َثَر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رِيد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دح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ِنتَظَم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حس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ُنتَثِر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ُنتَظ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صَدَّرتُ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نَسِيب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ف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اطِنُهُ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فّ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شِ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و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تَّ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تَّخِذ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ُزاف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َلَك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و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سلَ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قوام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َ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ابَع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عب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حَسّان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و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ُسو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رّ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َي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تَّه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شِّع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عرَض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باب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روج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مَّقَت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آدا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حِك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لُمن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َّشبِي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نَت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َبُلبُ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َّو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طبُوع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غ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َيس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وضَ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ه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زَهرَت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عرَض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َو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لّ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وضَة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فَه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ت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يَّم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ل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ِم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ج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د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نت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ف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ف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ه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َعاهِد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َقَش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جنَتي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يد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هَ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سطُ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برَت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د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دِ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ِيس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لَّغتَ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مَلي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صد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اقتَرِح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ِئ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حتَك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ِ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مَط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فَ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لَيس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تىً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َ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سُّر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ئِق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ُط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خَ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َلَّة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نظُ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سَو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نُو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ُري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دَب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َّ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ك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كَيف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خش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ضَلال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ؤُمّ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ِم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ُحَمَّ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شكاة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ُناي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حَس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فوز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نِعمَة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قَب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شَّي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ه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كُ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اجِي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ول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نال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َنَل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فَض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ِد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ه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اسجُ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ِقترِ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بلُغ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طاع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ِئ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َه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اه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ِظ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َ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ليك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َّذ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َلَّ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عِزَّت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هل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صانِع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اد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ُحي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بَر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ِ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َعاد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َم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ُحي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بات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شُؤب</w:t>
            </w:r>
            <w:r>
              <w:rPr>
                <w:sz w:val="32"/>
                <w:sz w:val="32"/>
                <w:rtl w:val="true"/>
              </w:rPr>
              <w:t>ُ</w:t>
            </w:r>
            <w:r>
              <w:rPr>
                <w:sz w:val="32"/>
                <w:sz w:val="32"/>
                <w:rtl w:val="true"/>
              </w:rPr>
              <w:t>وب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ِّي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غافِر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ذَّن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أَلباب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حائِرَةٌ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حَش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نار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رم</w:t>
            </w:r>
            <w:r>
              <w:rPr>
                <w:sz w:val="32"/>
                <w:sz w:val="32"/>
                <w:rtl w:val="true"/>
              </w:rPr>
              <w:t>ِ</w:t>
            </w:r>
            <w:r>
              <w:rPr>
                <w:sz w:val="32"/>
                <w:sz w:val="32"/>
                <w:rtl w:val="true"/>
              </w:rPr>
              <w:t>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جَو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ضَّر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ح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ش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ِفَضلِ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هو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ْمُ</w:t>
            </w:r>
            <w:r>
              <w:rPr>
                <w:sz w:val="32"/>
                <w:sz w:val="32"/>
                <w:rtl w:val="true"/>
              </w:rPr>
              <w:t>س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تَعاذ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مُنّ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ذ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لَّة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دِ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إِنّ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مُستَشفِع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مُصطَف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كَفى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شَفِيع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َد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َه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قُح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/>
            </w:pPr>
            <w:r>
              <w:rPr>
                <w:sz w:val="32"/>
                <w:sz w:val="32"/>
                <w:rtl w:val="true"/>
              </w:rPr>
              <w:t>فَاقبَ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جائ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ما</w:t>
            </w:r>
            <w:r>
              <w:rPr>
                <w:rFonts w:cs="Times New Roman"/>
                <w:sz w:val="32"/>
                <w:sz w:val="32"/>
                <w:rtl w:val="true"/>
                <w:lang w:bidi="ar-DZ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لوذ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هِ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سِوا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ُ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خش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َق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صَل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رَبّ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ُخت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طَلَعَت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شَمس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َّه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لا</w:t>
            </w:r>
            <w:r>
              <w:rPr>
                <w:sz w:val="32"/>
                <w:sz w:val="32"/>
                <w:rtl w:val="true"/>
              </w:rPr>
              <w:t>َ</w:t>
            </w:r>
            <w:r>
              <w:rPr>
                <w:sz w:val="32"/>
                <w:sz w:val="32"/>
                <w:rtl w:val="true"/>
              </w:rPr>
              <w:t>حَت</w:t>
            </w:r>
            <w:r>
              <w:rPr>
                <w:sz w:val="32"/>
                <w:sz w:val="32"/>
                <w:rtl w:val="true"/>
              </w:rPr>
              <w:t>ْ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َنجُم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ظُّل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لآل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صَّحب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أَنصار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َ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َبِعُوا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هُد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ع</w:t>
            </w:r>
            <w:r>
              <w:rPr>
                <w:sz w:val="32"/>
                <w:sz w:val="32"/>
                <w:rtl w:val="true"/>
                <w:lang w:bidi="ar-DZ"/>
              </w:rPr>
              <w:t>ْ</w:t>
            </w:r>
            <w:r>
              <w:rPr>
                <w:sz w:val="32"/>
                <w:sz w:val="32"/>
                <w:rtl w:val="true"/>
              </w:rPr>
              <w:t>تَرَفو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العَهدِ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الذِّمَمِ</w:t>
            </w:r>
            <w:r>
              <w:rPr>
                <w:sz w:val="32"/>
                <w:rtl w:val="true"/>
              </w:rPr>
              <w:br/>
            </w:r>
          </w:p>
        </w:tc>
      </w:tr>
      <w:tr>
        <w:trPr>
          <w:trHeight w:val="482" w:hRule="exact"/>
        </w:trPr>
        <w:tc>
          <w:tcPr>
            <w:tcW w:w="3151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وَامنُ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َبدِكَ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انِ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ِمَغفِرَةٍ</w:t>
            </w:r>
            <w:r>
              <w:rPr>
                <w:sz w:val="3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Style8"/>
              <w:snapToGrid w:val="false"/>
              <w:jc w:val="both"/>
              <w:rPr>
                <w:spacing w:val="-2"/>
                <w:sz w:val="32"/>
              </w:rPr>
            </w:pPr>
            <w:r>
              <w:rPr>
                <w:spacing w:val="-2"/>
                <w:sz w:val="32"/>
                <w:rtl w:val="true"/>
              </w:rPr>
            </w:r>
          </w:p>
          <w:p>
            <w:pPr>
              <w:pStyle w:val="Style8"/>
              <w:jc w:val="center"/>
              <w:rPr>
                <w:spacing w:val="-2"/>
                <w:sz w:val="32"/>
              </w:rPr>
            </w:pPr>
            <w:r>
              <w:rPr>
                <w:spacing w:val="-2"/>
                <w:sz w:val="32"/>
                <w:rtl w:val="true"/>
              </w:rPr>
            </w:r>
          </w:p>
        </w:tc>
        <w:tc>
          <w:tcPr>
            <w:tcW w:w="2969" w:type="dxa"/>
            <w:tcBorders/>
          </w:tcPr>
          <w:p>
            <w:pPr>
              <w:pStyle w:val="Style8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تَمحُ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َطاياهُ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َدءٍ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َمُختَتَمِ</w:t>
            </w:r>
            <w:r>
              <w:rPr>
                <w:sz w:val="32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2"/>
          <w:lang w:bidi="ar-DZ"/>
        </w:rPr>
      </w:pPr>
      <w:r>
        <w:rPr>
          <w:rFonts w:cs="Traditional Arabic"/>
          <w:sz w:val="32"/>
          <w:rtl w:val="true"/>
          <w:lang w:bidi="ar-DZ"/>
        </w:rPr>
      </w:r>
    </w:p>
    <w:p>
      <w:pPr>
        <w:pStyle w:val="Normal"/>
        <w:jc w:val="center"/>
        <w:rPr>
          <w:rFonts w:cs="Traditional Arabic"/>
          <w:sz w:val="32"/>
          <w:lang w:bidi="ar-DZ"/>
        </w:rPr>
      </w:pPr>
      <w:r>
        <w:rPr>
          <w:rFonts w:cs="Traditional Arabic"/>
          <w:sz w:val="32"/>
          <w:rtl w:val="true"/>
          <w:lang w:bidi="ar-DZ"/>
        </w:rPr>
        <w:t>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  <w:lang w:bidi="ar-DZ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DZ"/>
        </w:rPr>
        <w:t>عذراً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DZ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DZ"/>
        </w:rPr>
        <w:t>الهد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  <w:lang w:bidi="ar-DZ"/>
        </w:rPr>
      </w:pPr>
      <w:r>
        <w:rPr>
          <w:rFonts w:cs="Traditional Arabic"/>
          <w:b/>
          <w:bCs/>
          <w:color w:val="0000FF"/>
          <w:sz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ر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7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</w:rPr>
        <w:t>1426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نف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كا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كا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نهدّ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رك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ُبْ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زاح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فافت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زيف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ست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ب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ري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ل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د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نس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ُبِّحَ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اه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صحافت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ن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خص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واقف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ُفَجَّ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رك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ستق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ي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كتحل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نو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ُزْدَر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ينكم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جهرا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يمته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عل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شت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ضْ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ثور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ثائر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منّ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لمول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غ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ستبق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ودت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نجتب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لع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طن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هض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صر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تحد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خو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سمع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rtl w:val="true"/>
        </w:rPr>
        <w:t xml:space="preserve">"   </w:t>
      </w:r>
      <w:r>
        <w:rPr>
          <w:rFonts w:cs="Traditional Arabic"/>
          <w:sz w:val="32"/>
          <w:sz w:val="32"/>
          <w:rtl w:val="true"/>
        </w:rPr>
        <w:t>دنمركًا</w:t>
      </w:r>
      <w:r>
        <w:rPr>
          <w:rFonts w:cs="Traditional Arabic"/>
          <w:sz w:val="32"/>
          <w:rtl w:val="true"/>
        </w:rPr>
        <w:t xml:space="preserve">"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قاحت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رد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وتو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زم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ُد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ا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علت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ذع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صاغ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أف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ع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غ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رج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ج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ب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دع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حبت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مُدّعٍ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زوراً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بهت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ؤم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وم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داوت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علوم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د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رّ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إعل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تخاذه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سخر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كا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ره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ُبن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جرد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ثواب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سام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سّ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قيدت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قتض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يمان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كفر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العزائ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بّا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شيب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ره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ولت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قام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زن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طعن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نّ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جترء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قام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صين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فل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ُلّ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ضاي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ذراً</w:t>
      </w:r>
      <w:r>
        <w:rPr>
          <w:rFonts w:cs="Traditional Arabic"/>
          <w:sz w:val="32"/>
          <w:rtl w:val="true"/>
        </w:rPr>
        <w:t xml:space="preserve">,    </w:t>
      </w:r>
      <w:r>
        <w:rPr>
          <w:rFonts w:cs="Traditional Arabic"/>
          <w:sz w:val="32"/>
          <w:sz w:val="32"/>
          <w:rtl w:val="true"/>
        </w:rPr>
        <w:t>فدا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لكنا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رواح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بد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ذراً</w:t>
      </w:r>
      <w:r>
        <w:rPr>
          <w:rFonts w:cs="Traditional Arabic"/>
          <w:sz w:val="32"/>
          <w:rtl w:val="true"/>
        </w:rPr>
        <w:t xml:space="preserve">,   </w:t>
      </w:r>
      <w:r>
        <w:rPr>
          <w:rFonts w:cs="Traditional Arabic"/>
          <w:sz w:val="32"/>
          <w:sz w:val="32"/>
          <w:rtl w:val="true"/>
        </w:rPr>
        <w:t>فد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لي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ب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سدي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رف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ى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أبن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اطب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جمان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عرب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فو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ّ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مي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ينا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ُرسل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بي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ا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د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م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لّه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لب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ع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لبس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ذ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نمر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رب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اش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اش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تب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مو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ظلم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عدو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مش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رج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يز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أطه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ي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س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شانئ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بتو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ا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أج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قط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ر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اه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غ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م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اج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ط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طرِ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ح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اع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وق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وك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واك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ط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َّ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ج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يو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ك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فش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مي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نج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جاع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ال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لي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سي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طو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ا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لاع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لاع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طلق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يش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اس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قار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اع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فكر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اح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بْس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را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را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بد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جر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س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ات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كر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ذ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نج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ال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و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ق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ك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اه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عزّ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از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فردو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رب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ض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ي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ر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ـخل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فَّ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اجل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اك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ح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ني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ضَّ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اق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س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ذاه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د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برّ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لت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صرخ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ار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raditional Arabic"/>
          <w:sz w:val="32"/>
          <w:rtl w:val="true"/>
        </w:rPr>
        <w:t xml:space="preserve">)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شمس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مَّ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ليااا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عاجم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عار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زعام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ك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تب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رس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واقي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rtl w:val="true"/>
        </w:rPr>
        <w:t xml:space="preserve">...   </w:t>
      </w:r>
      <w:r>
        <w:rPr>
          <w:rFonts w:cs="Traditional Arabic"/>
          <w:sz w:val="32"/>
          <w:sz w:val="32"/>
          <w:rtl w:val="true"/>
        </w:rPr>
        <w:t>بالتو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طال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حس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ِدا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توقي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رتاعِ</w:t>
      </w:r>
      <w:r>
        <w:rPr>
          <w:rFonts w:cs="Traditional Arabic"/>
          <w:sz w:val="32"/>
          <w:rtl w:val="true"/>
        </w:rPr>
        <w:t>!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ِّ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...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ن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بص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وق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عش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صباع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دّ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فوف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واه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ي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غن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حم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اع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ال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راك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كسير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طّرف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قمر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ر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رُ؟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وأد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همِر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ُ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د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ها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ت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ستَتِر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سراً</w:t>
      </w:r>
      <w:r>
        <w:rPr>
          <w:rFonts w:cs="Times New Roman"/>
          <w:sz w:val="32"/>
          <w:sz w:val="32"/>
          <w:rtl w:val="true"/>
        </w:rPr>
        <w:t xml:space="preserve">               </w:t>
      </w:r>
      <w:r>
        <w:rPr>
          <w:rFonts w:cs="Traditional Arabic"/>
          <w:sz w:val="32"/>
          <w:sz w:val="32"/>
          <w:rtl w:val="true"/>
        </w:rPr>
        <w:t>تك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ك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شطِر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ي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ضبةً؟</w:t>
      </w:r>
      <w:r>
        <w:rPr>
          <w:rFonts w:cs="Times New Roman"/>
          <w:sz w:val="32"/>
          <w:sz w:val="32"/>
          <w:rtl w:val="true"/>
        </w:rPr>
        <w:t xml:space="preserve">                    </w:t>
      </w:r>
      <w:r>
        <w:rPr>
          <w:rFonts w:cs="Traditional Arabic"/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را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جر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ب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لزلها</w:t>
      </w:r>
      <w:r>
        <w:rPr>
          <w:rFonts w:cs="Times New Roman"/>
          <w:sz w:val="32"/>
          <w:sz w:val="32"/>
          <w:rtl w:val="true"/>
        </w:rPr>
        <w:t xml:space="preserve">                        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و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نحدِر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م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ه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عّتُها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rFonts w:cs="Traditional Arabic"/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ع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ار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هَر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صَ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ِثُهُ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rtl w:val="true"/>
        </w:rPr>
        <w:t>وظ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خ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صِر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رو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ز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كيةٌ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الوه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ضع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وَ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ملّ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ارقُهُ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ز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حِ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ْر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طبِ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ه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ّ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ّقَني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فقلتُ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ى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بُ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بَر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يد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بّرَهُ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rtl w:val="true"/>
        </w:rPr>
        <w:t>قل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ق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طِ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قلتُ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sz w:val="32"/>
          <w:rtl w:val="true"/>
        </w:rPr>
        <w:t>حس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َقَتْ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فاهُ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صِح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مَ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قالَ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sz w:val="32"/>
          <w:rtl w:val="true"/>
        </w:rPr>
        <w:t>عِر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ّسَهُ</w:t>
      </w:r>
      <w:r>
        <w:rPr>
          <w:rFonts w:cs="Times New Roman"/>
          <w:sz w:val="32"/>
          <w:sz w:val="32"/>
          <w:rtl w:val="true"/>
        </w:rPr>
        <w:t xml:space="preserve">              </w:t>
      </w:r>
      <w:r>
        <w:rPr>
          <w:rFonts w:cs="Traditional Arabic"/>
          <w:sz w:val="32"/>
          <w:sz w:val="32"/>
          <w:rtl w:val="true"/>
        </w:rPr>
        <w:t>علو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ز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َذَ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ز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مٌ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rFonts w:cs="Traditional Arabic"/>
          <w:sz w:val="32"/>
          <w:sz w:val="32"/>
          <w:rtl w:val="true"/>
        </w:rPr>
        <w:t>وك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ر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ياد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قَر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ِل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ّهْ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ِمُ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rFonts w:cs="Traditional Arabic"/>
          <w:sz w:val="32"/>
          <w:sz w:val="32"/>
          <w:rtl w:val="true"/>
        </w:rPr>
        <w:t>تث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رُ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وَ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ق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ئ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دّتَهمْ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ق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عَرُ</w:t>
      </w:r>
      <w:r>
        <w:rPr>
          <w:rFonts w:cs="Traditional Arabic"/>
          <w:sz w:val="32"/>
          <w:rtl w:val="true"/>
        </w:rPr>
        <w:t>"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َ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ّ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ُ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حم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ج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َتِر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ب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لق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ج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تَدِر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ب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س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سَتْ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وح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ُ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زدَهِ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و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ه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         </w:t>
      </w:r>
      <w:r>
        <w:rPr>
          <w:rFonts w:cs="Traditional Arabic"/>
          <w:sz w:val="32"/>
          <w:sz w:val="32"/>
          <w:rtl w:val="true"/>
        </w:rPr>
        <w:t>عِ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تَقِرُ؟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ر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اضِ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              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طَ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بِسُهُ</w:t>
      </w:r>
      <w:r>
        <w:rPr>
          <w:rFonts w:cs="Times New Roman"/>
          <w:sz w:val="32"/>
          <w:sz w:val="32"/>
          <w:rtl w:val="true"/>
        </w:rPr>
        <w:t xml:space="preserve">                          </w:t>
      </w:r>
      <w:r>
        <w:rPr>
          <w:rFonts w:cs="Traditional Arabic"/>
          <w:sz w:val="32"/>
          <w:sz w:val="32"/>
          <w:rtl w:val="true"/>
        </w:rPr>
        <w:t>إ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ِرْع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فتَخِ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وا</w:t>
      </w:r>
      <w:r>
        <w:rPr>
          <w:rFonts w:cs="Times New Roman"/>
          <w:sz w:val="32"/>
          <w:sz w:val="32"/>
          <w:rtl w:val="true"/>
        </w:rPr>
        <w:t xml:space="preserve">                 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ب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ر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دِ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ِقُنا</w:t>
      </w:r>
      <w:r>
        <w:rPr>
          <w:rFonts w:cs="Times New Roman"/>
          <w:sz w:val="32"/>
          <w:sz w:val="32"/>
          <w:rtl w:val="true"/>
        </w:rPr>
        <w:t xml:space="preserve">            </w:t>
      </w:r>
      <w:r>
        <w:rPr>
          <w:rFonts w:cs="Traditional Arabic"/>
          <w:sz w:val="32"/>
          <w:sz w:val="32"/>
          <w:rtl w:val="true"/>
        </w:rPr>
        <w:t>ف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َصَ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ِر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لِّهِمُ</w:t>
      </w:r>
      <w:r>
        <w:rPr>
          <w:rFonts w:cs="Times New Roman"/>
          <w:sz w:val="32"/>
          <w:sz w:val="32"/>
          <w:rtl w:val="true"/>
        </w:rPr>
        <w:t xml:space="preserve">                </w:t>
      </w:r>
      <w:r>
        <w:rPr>
          <w:rFonts w:cs="Traditional Arabic"/>
          <w:sz w:val="32"/>
          <w:sz w:val="32"/>
          <w:rtl w:val="true"/>
        </w:rPr>
        <w:t>ف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َشَ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ب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الأح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22/12/1426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</w:rPr>
        <w:t>1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وجد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س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أجلّك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بعوث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لنــاس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حمةً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صر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</w:rPr>
        <w:t>6</w:t>
      </w:r>
      <w:r>
        <w:rPr>
          <w:rFonts w:cs="Traditional Arabic"/>
          <w:sz w:val="32"/>
          <w:sz w:val="32"/>
          <w:rtl w:val="true"/>
        </w:rPr>
        <w:t>ص</w:t>
      </w:r>
      <w:r>
        <w:rPr>
          <w:rFonts w:cs="Traditional Arabic"/>
          <w:sz w:val="32"/>
        </w:rPr>
        <w:t>299</w:t>
      </w:r>
      <w:r>
        <w:rPr>
          <w:rFonts w:cs="Traditional Arabic"/>
          <w:sz w:val="32"/>
          <w:rtl w:val="true"/>
        </w:rPr>
        <w:t xml:space="preserve"> : </w:t>
      </w:r>
      <w:r>
        <w:rPr>
          <w:rFonts w:cs="Traditional Arabic"/>
          <w:sz w:val="32"/>
          <w:sz w:val="32"/>
          <w:rtl w:val="true"/>
        </w:rPr>
        <w:t>الصر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الم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, </w:t>
      </w:r>
      <w:r>
        <w:rPr>
          <w:rFonts w:cs="Traditional Arabic"/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656</w:t>
      </w:r>
      <w:r>
        <w:rPr>
          <w:rFonts w:cs="Traditional Arabic"/>
          <w:sz w:val="32"/>
          <w:sz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بعو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نــ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شيِّ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ه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صل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ئ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بَّح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يب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داو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ديـ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صف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صم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كف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صـ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ُسَبِّ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ص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طف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ُّخ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طيع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أل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ر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صب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نص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ع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ل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خِّر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كد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فاتي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نــوز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أسر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تت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رَد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ـــزاه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ترجِّ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ـ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عط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ُل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تكل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من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ـ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كلَّ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خصِّ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رؤ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ر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لِّ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شف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عـاص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لْف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المقع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قر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ـا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طـــاء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عين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قر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فر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الرتب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لي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سيل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ون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ربا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واه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لم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َهْو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نا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اخل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ـ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ـاب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ل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فْت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ختار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ماو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" </w:t>
      </w:r>
      <w:r>
        <w:rPr>
          <w:rFonts w:cs="Traditional Arabic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بـ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ب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ـ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ُ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ـبّ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يِّ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بـ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ق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ـوا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إلـ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يائ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ـم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ـم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بـ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بـ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ـمـ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يـ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عـز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عـزَ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ـيـ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ُفظ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ـ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عه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سامق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ض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ج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ُعث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ثقلـي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عـث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يـ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صدق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يـن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ـب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ص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بهـ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تلـو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َـم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لوب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بـش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ي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ـ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شرفـ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مسـيـ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ثـب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حـجـ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تـ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س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ـ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مـس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فْـرَح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ـ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ه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م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رَّفـ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ـ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ـشـرّ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ـص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ْشَـأ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درسـ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بـو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ستقـ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م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قينـ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بــر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علـ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يم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يثـه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منهـ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ـي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ر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ـرشـ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ـعـلـم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َرُفَـ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ـ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علـم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ثـ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َّيْـ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ل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ُـلَّـ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حـق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افـ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ـ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ا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ـ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امـ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لـقـ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مها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ع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كـ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ـا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جهـ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ظلمـ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مـ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لهـ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إِ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ضـ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ــا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ن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رآن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ـهـ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بـ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قتـد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أضـ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ـك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مر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َر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فـئـد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ـعـبـ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ـمَـ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طلـ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ـو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فسيـح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سانـ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سـر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ي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ـدح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ـع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ـ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ردَّد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صوات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مع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ـا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سـل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عز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ـا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ـ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ـ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ُه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آفاقَ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هـ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ثـيـ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ب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ـ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ـ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مـ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ه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كعبـ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ـرَّاء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شـه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ـم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هـ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قـا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ركنـ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ــدَّ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ـ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جيـج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خ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شْتَـا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قط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كانـ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ات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ـزاؤ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نـ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ن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أنن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خطـ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أ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ـه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هنـ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َقُلَ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ز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ـ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ف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افـ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ـ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ل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َـغَ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لّق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ف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عيـ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د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صل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يـ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هـذ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ك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فردو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ُك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بـديـن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تـكـفَّـ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ـقـهَّ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ـل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ــ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ـم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ـانـ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لـ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مـ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لحـسـو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ـو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ـ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ؤلمـ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طـ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افـ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ـ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ـ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ـس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ــذ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زيـد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لـم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خـا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ـ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شك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دحـ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ثائ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لـي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ضـ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ه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ه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لـوب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خلف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ـف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ت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ان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ـ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ه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ب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حـ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ـص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ر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جيـش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ذيلـ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هـ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ـرَّ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ز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تخبِّطـ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ـ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وج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ـحَّ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مح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ق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ا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ـ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سـر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ـط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ش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ـ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يرهـ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ع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ـشـار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نــذ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ه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ـو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فـ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ـربـ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أصابه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َبَـ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نـ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ـا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بغ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ضـار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رذيلـ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ْتقـ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ذئـ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ثَّعْـلـ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ـكَّـا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دانمركُ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القوم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نرويجهـم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ُصغ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ُّعـا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ف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ـق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ه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كتـ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ـ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فهائهـ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ـ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مـا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شـر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أشــر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جبـ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ـ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م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صديدٌ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ـ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و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قََـارُ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ـو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ر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بقـ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ََرُبَ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ُط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هايـ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تبـه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لربَّـم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تـحـطَّ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ســـو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ق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ـدمـ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ـايـ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ـ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ثل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ـحـدَّ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ـطـار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َـ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نعـ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ــد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ـيِّـنـ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سمـ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انئـي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ِـغَـا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ـن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ـح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زيــ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رفـاً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ي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ـ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ُش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ُفـا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ـو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ـ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هـ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ـذ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ـ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َّاحَـ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غْـيـا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ِدَاء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سْتِغَاثَ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ِتَعْذِرَن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ِنّ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ُعَانِ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ح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هْوَال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ِظ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مَاتُ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ُمَّة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َان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نَادُ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أَنّ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ُبَاتَن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ِلدِّين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عْدَاؤُن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ِرّ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ُنَا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فَاوُت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صِّد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بَعْض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ر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دُس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أْس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يَشْمَخ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اسْتِ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َّع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آخَ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دَّعِ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ِسْلاَ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َيْف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سُوس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َاس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سْر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الحُس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رَوْ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ِمَاءَن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لسَّفْك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ِلاّ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ُسَا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َلْهَثُون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لا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ُو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غَدَاة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سِّلْ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ُلُّهُ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ُقُور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عِنْ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َرْب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شْب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الحَم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دُوسُو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ُّفُوس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لا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يَاء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ُبِل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ح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َن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غِثَاء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َي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َبِيه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َهِي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لا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ُدَى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َو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أْبَه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ِرَسْم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َنِيع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َاغَ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ِئ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صَدّ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ُو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جْه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ْي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إِيمَا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َهْر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ِلظَّلاَ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ز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ف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ي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أَضْحَ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ُّكْبَا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رْفُ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السَّلاَ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اهَد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َجْس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زْفِ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َرّ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و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ُّؤ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َبَاب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َخَافُو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َنَاي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َداعُ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لَّظ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لأُفْق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ِدَا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رُوح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ّ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ُقَدِّمُه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َرْم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ِّه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هْط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خَيْل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أَسْمَعْت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ُ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َسِئ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لاَمِ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ا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ِلاَح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ُفُوذ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ِو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َلَمِ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إِيقَاظ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ِّي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لَي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جَوْف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ِمْدِ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يْف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لَي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رَاء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َوْس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َمِي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فِع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ُن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كّ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َزِيه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تِّه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ِدَائِ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وْم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شْ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حَوْض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قَامِ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بِمَدْحِ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رْتَج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وَي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لْفِ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اث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عِ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س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ِتَام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َصْر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ُخْتا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دَحْ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فُجَّار</w:t>
      </w:r>
      <w:r>
        <w:rPr>
          <w:rFonts w:cs="Traditional Arabic"/>
          <w:b/>
          <w:bCs/>
          <w:color w:val="0000FF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َبِح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ِرَا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َلْق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قْذِ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التُّهَ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ِتَعِيب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رْس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َبادِئ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قِي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ْ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ُّباح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كاثَر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هْل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َي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َدْ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وْق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م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َي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جْمٍ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طِع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هْد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َر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َعِدَ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بِنُورِ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ُم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َاد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كَري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أَعْظَ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ِعْمَ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تَح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ُلوب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أَحْ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د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مَّم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َخْلا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َياع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شَف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َلِي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َبْرَأ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ق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ِالعَدْل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لإِحْسا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ام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ِرْعَ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فُحْش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بَغْي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َغيض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ْهَد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غَد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ظَلا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َوْ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ُبْح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شْرِق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َمّ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سْتَضاء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نو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ْمَد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بْتَس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حّاء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فّ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عَطائِ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الْغَيْث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ُمُوم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ع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ُطاوِ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َحْمَة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لْب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ُب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ما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َرَمْ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لْتَسأل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ثِّقلين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خلاق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ائِل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طي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ُحَلِّ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القِم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اح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أصحا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ُدّ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رْخَه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ي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سْعَ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ُش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زي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يَلْتَئِ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ئِ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َمَ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بَهِي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شْتَك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ِمُحَمَّ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دمُوع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ُرّ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أل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وَع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ِطاب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ا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ُعْل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اضِب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رْحَ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حم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حِ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عَف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َصْم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َّدود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سَيْف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يَمِينِهِ</w:t>
      </w:r>
      <w:r>
        <w:rPr>
          <w:rFonts w:cs="Traditional Arabic"/>
          <w:sz w:val="32"/>
          <w:rtl w:val="true"/>
        </w:rPr>
        <w:t xml:space="preserve">,   </w:t>
      </w:r>
      <w:r>
        <w:rPr>
          <w:rFonts w:cs="Traditional Arabic"/>
          <w:sz w:val="32"/>
          <w:sz w:val="32"/>
          <w:rtl w:val="true"/>
        </w:rPr>
        <w:t>وَالخصْ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لْق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َل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َلاّ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َأيت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ِث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َفْوِ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حم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ك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ب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اريخ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ُمَمْ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احِد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لْحَق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دِيارِكُ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بْ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ِكْر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لْعَدال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ل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اّ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قَمْ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فْتَري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َليلَ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دَّلي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َوْل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ُلْتَز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َقْتُ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ُخْت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َيْخ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انِي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قْبَ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ُخْتا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قْض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لذِّم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ثَّ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خت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تَ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ِس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هْلَ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ُخْتا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َعب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نتق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طَّبِيب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حَرْبِ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بِسَلْم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جْتَثّ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سْباب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شِّكَايَ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سّق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ِيُزيل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نظم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ُجَرِّع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شَعْبَ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أْس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َذَلَّة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عِبادَ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لصَّن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َي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ِيُشْرِ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تّوْحِي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رْجائِ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ِيَشْكُ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َخْلوق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سْد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ِع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جهادُ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نَبِيِّن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مُرَاد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اذْكُر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قاصِ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َرْبِكُ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ُم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ْتَسْأ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ْبوسْنا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تُجِب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س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ْـ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ـثَكْل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قَبْر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امِع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بح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ئ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شّيشانَ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و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ار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َاط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السِّهول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بالقِم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مسجد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ئن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جُرْحِ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ماجم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ائلاً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أي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ِي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جَّج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َرْبَيْ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تك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الوَر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مُحَمَّد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اطِي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عَج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Yhabeeb@awq.gov.qa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ظ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يمي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ذو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خي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بر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ـــــــ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ئس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صم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ح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جــ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يـ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ـــ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ظــــــــ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ــــــــــ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ثي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ـــــــ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ح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ني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ـــــ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ــ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جــــ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فســــ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ك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و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ظيــــ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لص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حيـــ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ؤ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ض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ق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ــــا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ـــ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ـ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ــــ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ز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سـ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راســ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حت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هـــــ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سلا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بح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نـــــــــ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ـ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ـــــــــــــ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ــــــــ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ؤ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ل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ــــ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جـــــ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سو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ذب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رض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جو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جو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رّ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قيّ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يمت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والد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رض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عر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ثك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و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ق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بار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عن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صعدا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كتاف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م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ظ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ياد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تمطرا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لطمه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خم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س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ضت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تمر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ط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ص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ض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عز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ش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د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با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ج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هج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مدح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ينصر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جبري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رو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أب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أم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دا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مس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زدا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س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ث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زه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ق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شد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يطي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ف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آب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آ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تصيب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ن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أك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ع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وت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فدي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لائ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ط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غ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فد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دق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طب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طاو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ص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ل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نفث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اق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يغ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ج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ني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د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مر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زلا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ثخن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طعن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كيد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حرو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ذب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دق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قالوا</w:t>
      </w:r>
      <w:r>
        <w:rPr>
          <w:rFonts w:cs="Traditional Arabic"/>
          <w:sz w:val="32"/>
          <w:rtl w:val="true"/>
        </w:rPr>
        <w:t xml:space="preserve">:  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ح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الُ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وف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مثل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سي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ق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و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شس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عل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قو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يخسئوا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بئ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صف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خس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نذ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راتع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شيا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اه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ا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عو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لؤ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يم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خص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ش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ليق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جل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عاله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غ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ضار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ج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خ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كذ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ؤ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كارم؟</w:t>
      </w:r>
      <w:r>
        <w:rPr>
          <w:rFonts w:cs="Traditional Arabic"/>
          <w:sz w:val="32"/>
          <w:rtl w:val="true"/>
        </w:rPr>
        <w:t xml:space="preserve">!   </w:t>
      </w:r>
      <w:r>
        <w:rPr>
          <w:rFonts w:cs="Traditional Arabic"/>
          <w:sz w:val="32"/>
          <w:sz w:val="32"/>
          <w:rtl w:val="true"/>
        </w:rPr>
        <w:t>بئس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فع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ز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م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اء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سفهاء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أنذ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لا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رطقة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خس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اص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َسَم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حقير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شَبَّ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حت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غ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عاظم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زحام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عز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ح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فص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ع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ال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عذ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قو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ذكر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غد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ياض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غد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مازج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آص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مدح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هج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رنم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طرب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وص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سب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تب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عمل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صل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ك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خلف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جم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أن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بتو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ش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جوم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حب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ي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ل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طر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ج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ختر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طر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ّ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ز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قر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تي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خت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ني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رح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امخ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raditional Arabic"/>
          <w:sz w:val="32"/>
          <w:rtl w:val="true"/>
        </w:rPr>
        <w:t xml:space="preserve">,  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ز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ضح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ج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صر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ضاء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مش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واز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ظ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ج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تابع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زبد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وح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بطا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حمله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ث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ي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فرابي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ِ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ان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ُشْرُ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ث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دحي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كل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سط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قياص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بر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مث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غس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ق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رئ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بي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حي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ا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لك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يز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ز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نضو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كائ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خت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دغ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ع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د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ذو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غ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هو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لي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ضب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ذك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أ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ر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جتث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أف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ا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ثو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صافن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ر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سرجت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تقدّ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خ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عاد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ضب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ب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ج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موريا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قدح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أج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مو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سهم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داف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وغ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بط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عال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ايا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عل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حف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لنص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عل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وقه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ل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ب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سر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غز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زم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تذو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عز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فت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ِص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ري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م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زك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داول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د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ُس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ق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ن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ما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صون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مش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ع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قود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إعو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سمهر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غذ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طوط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هو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روش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ُطم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غل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قهق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سط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ط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بُش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صرخ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لم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عال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ناقص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ل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تقطع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ب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شرذم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رق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ج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يول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ذيا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كستهم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آ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آ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فرحوا</w:t>
      </w:r>
      <w:r>
        <w:rPr>
          <w:rFonts w:cs="Traditional Arabic"/>
          <w:sz w:val="32"/>
          <w:rtl w:val="true"/>
        </w:rPr>
        <w:t xml:space="preserve">..   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طنت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نجزّ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أس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ط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ز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با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و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خاس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ش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دو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بين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طف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س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ويد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معامع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مله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ث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لق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س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غير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مكار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جه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دح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حما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استنف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رر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وص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ضاعف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حقاد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م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وطي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تاك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زلز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نهز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رش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كس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ف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ذ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قود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ئب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دا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فد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فوس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نغيّ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صل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هدي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ج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د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زو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دائ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د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ل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خل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وعو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ُن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قائ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دي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سم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شاو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سو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ر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طشت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ساوس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ف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الحرب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رّ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س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ر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يار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ط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ع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ر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ضي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آ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مو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مرحب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ن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قاء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آ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حبيب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عظ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ز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حسبو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كت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َضوب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ص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نوب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تعـل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غضب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شع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وب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تحـل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و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بوب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س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بَهـ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كـ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ب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مـ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عـر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لـ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لق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سمعن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سوء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قلوبن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دولة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بقار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الأجب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هر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دا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هج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افق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جَنا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دا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غير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كبير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دا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ظ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ين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د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لك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ابق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دا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اسمع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ذن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دا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ملك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فدا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وح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ُغْر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وله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دا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لك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ادم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ت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رواح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فدي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و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ير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بري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تُّق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را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حبَّتُ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لح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زك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ول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ه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اءَ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خلي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واح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حم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ب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يائ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زان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الصدق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إيم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ع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انَ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آي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لَدِينُ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عل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دي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ز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لال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شرك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ذل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ه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غي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صلب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داؤ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كس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بغلِّ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صلو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سْر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حضح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ير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داؤ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ُكْم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صُمّ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رأ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عداؤ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خبث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ُمي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هداهم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بليس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زوات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تقَحَّم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ا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القُطْع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ب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د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اءَ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سم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ُلَّ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مين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ُجر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فتَّ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خزي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ُوبق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عي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طش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ذ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لط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ل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بيَ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ُرم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تقم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ظيم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ش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ُبّ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بيب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ُهزوج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شد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فق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اجا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نساء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مث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كْرِ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رسل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با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ور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برية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مَّ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ضيائ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بشي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صادق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ره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ب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ادي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سب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مام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لق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ثم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لت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ه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تاب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َبَّ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فل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ير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نس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رمات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سرف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غي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تحدث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ثقل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نس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ُرآن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س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وا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س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زا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ساجد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ل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سي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ُر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ظل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عدو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مع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ايسوء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لوب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ول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بقار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أجب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ول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َّنْمر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قيلُ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خبار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كب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دول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رويج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اقوس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هم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تهريج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هذي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زُل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ب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زالُ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غدو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طمع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فئر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ول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ر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قدار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دول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دهدهة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ُعْل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انئ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سيرة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ُطر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مس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أزهار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ريح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ز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َ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حال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ِبَرَ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زم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شانئ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عاظ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كر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ّ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ِمم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ضغ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تدى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لكف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ُعل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هر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قبي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ول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ذي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س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ب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زأ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سي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مة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قرآ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كر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ضغينة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بوس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ث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تعالمٌ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متحذلقٌ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متفذلك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تدثرٌ</w:t>
      </w:r>
      <w:r>
        <w:rPr>
          <w:rFonts w:cs="Times New Roman"/>
          <w:sz w:val="32"/>
          <w:sz w:val="32"/>
          <w:rtl w:val="true"/>
        </w:rPr>
        <w:t xml:space="preserve">        </w:t>
      </w:r>
      <w:r>
        <w:rPr>
          <w:rFonts w:cs="Traditional Arabic"/>
          <w:sz w:val="32"/>
          <w:sz w:val="32"/>
          <w:rtl w:val="true"/>
        </w:rPr>
        <w:t>بالزور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والبهت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زاه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فرَّق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ملَ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قض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ضجع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كل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ك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ة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فيركم؟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عل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ائ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ن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دنا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ل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نائ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نة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تمسك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هد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تنزي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فرق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ذبّ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رع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َقَّ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ُلْهينك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خرف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يط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وال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ضيعات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ولاد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عز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ب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ا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سُنَّة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غراء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ِي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مامُ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لتغضبو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خوا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ك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ظن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باب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حي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واقف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ز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جع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صي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قصي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قصر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لت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ُهد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إمك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رُف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صي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إن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رف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كلّ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صيدة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بي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رف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جر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قلامَ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رف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كلّ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ُلانة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فُل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أثن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الصلا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مثلِ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ح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يم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مران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ط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مام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رسلي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دل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َانَمَرْك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َّازِيَه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ئْ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ُحْش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ات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أ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سْ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ن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اذِ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قُلُوْ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قَاس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َطّ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دَاك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َرِيْمَ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وْدَ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هَاو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لِم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سَّفَاهَة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ْخَن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َاذ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سْتَفَدْت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َ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مَذَلَّ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اصْطَلِي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َانَمَرْك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ْوَاه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ِلْيَ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لْب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ضْمَرُ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َقْذِفُوْك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دَاه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الْخَسْ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آت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نِيْم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َذُوْقِي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َاف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َاء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َرِيْعَة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حْمَ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جَلاَ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ِلَه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ِيْه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ْهُد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تَجَلِّي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مَ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قُلُوْب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خَاو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مَح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َيَاجِيْ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هَو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بَد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ُقُوْل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َاف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طَ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ِمَا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ْمُرْسَلِيْن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ي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ِرُوْح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َام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َرٌّ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رَحِيْم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َيِّد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ُوْحِي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ِدَا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مَال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َمِع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مُصَلِّي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وَاف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الآ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صَّح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كِرَام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ُم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نُّجُوْ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ْعَالِيَه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استمطرو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غضبً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ي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ُودِ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دَمع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نسَكِب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ابك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فَض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أَخل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الأَد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استَفرِغ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َّمع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ُبقِي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ظُمَ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ُصِيب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َو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ُ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صط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رَب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بُّ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َبي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هُد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ستَهزَؤُ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لَن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الهَاشِمِيّ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ُفَدَّ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طَاهِر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َّس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بُّو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ستَهزَؤ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ستَمطَر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َضَب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ليَرقُبُ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رِيب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ثَورَ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َض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يحَهُ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ي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ُرم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تو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م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ِلحِقد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َدّ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زُور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َول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كَذ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يحَهُ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ي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ِلَي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َعَ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جلِس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َم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ل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ح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ي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ِوَارَات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ي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َرَارَات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ي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ُعُود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ِيغَ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َّه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ن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ُولَة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َي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يَهُود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مس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َربِهِ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ابِ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ُلُ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بّ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ِوَارَات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تَبّ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ِلْم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ُدَان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ِ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َر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ِالأَمس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َبدَو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حقِيقً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ِمَصلَحَ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انَ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ُدَ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أَخفَ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َيض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رتَقِ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اليَو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اهُ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ُخفِ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ُدُورُهُم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ِحنَة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َا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نه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ظلِ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رِّي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حِق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َا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البَغضَاء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ظَهَرَ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الكُر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َب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َاغ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الجَر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ُمسِ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بَلدَ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وغَاد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يُصبِح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لق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أُخر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ِح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َصد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َث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غر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َاسَة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َبقَا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ِخوَتَهُ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استَجم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ط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ر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خ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رقُبُ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وثِق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ين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كتَرَثُ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و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ستَخَفُّ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دِين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عِرض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ب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كِن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َولان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ُؤَمِّل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ِن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َّخَاء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ِّدَّات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نُّو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هْو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حَسِيب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كَافِين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نَاصِرُن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َطب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خش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ل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يَوم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َبكِ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دَمع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َاجِم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غَد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ضحَك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َّه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ن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رَب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يَّه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دنمارك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صطـف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ا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ـ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ــز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تب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ّ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ُضـ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ه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ِّـ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نَ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ق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لَّت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صنـامُ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نـ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مَك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ُ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جـر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ط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جنـودَ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د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ِّ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ـل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َّـ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ـاء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ُو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ح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ث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غـ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ك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و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ّ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َـ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ـداؤ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و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جسـ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دَّنِمَرْكُ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يقُكُ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ع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ـل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ذ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ضيرُ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ـ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ـ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فـلا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ي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جـو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روثِ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قـ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خُـدّ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قار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اجـة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تجـ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غهـ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ئـ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َ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ثُـ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ِ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ّ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ي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م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مصـ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نذ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دُ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رآنُ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راثُ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ـ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عظـ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دَّنِمَرْكُ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ؤُ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غـ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نَّكُ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غنـ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ـ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حِّـد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ساس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تْـ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ِمـ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ل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ـ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ُلُّ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هـ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ع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رحِ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خاف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ـو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هـدّ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صحبَ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نساءَ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تي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ضـر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نَشِن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ت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اطعُكُ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ِفع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سـ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ل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قادُكُـ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ُفِع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ُح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قل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ارُن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حمّ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ـز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مــام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ـبيّ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ُــذرًا</w:t>
      </w:r>
      <w:r>
        <w:rPr>
          <w:rFonts w:cs="Traditional Arabic"/>
          <w:b/>
          <w:bCs/>
          <w:color w:val="0000FF"/>
          <w:sz w:val="32"/>
          <w:rtl w:val="true"/>
        </w:rPr>
        <w:t>.... !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عت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ـ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ـذرًا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ل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ث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ـ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ـذرًا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بِ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خ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ِ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ُهادي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أن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زأ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000000000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ح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را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ـ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َـد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ؤثَ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لسانـ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معـ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ـ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لـؤلـ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ـثَ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أزاهيـ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ـ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َيْحـانـ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ـطّ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طريقـ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ـلا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ُـ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ف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عهـو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ل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ـ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يسّ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قلوبـ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ــ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ـيـ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ـؤطَ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ِـــود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ـــا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يــ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ـكـسَـ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00000000000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تواضع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ُنتَ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ُسـو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حكَ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عْبَ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تلقَّيْ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ـ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ـف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ـه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تُضم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غ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ه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تحم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ُقْهَ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أبيْ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ـ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ـشـ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نـصَ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***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ح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ـ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ط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جـًا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ض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00000000000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ـلٌ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ـ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ذك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ـ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ـ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خفَ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بت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غـ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لكـ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ئـ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جم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عَ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قي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ـو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ـ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د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ـس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ٌ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ُكر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خـر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0000000000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ذرًا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ل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ث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ـ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ذرًا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ب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خ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دك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ز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حق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ضـي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ن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عـى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يـ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ؤخَّـ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قـى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حـ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ـب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بواب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دين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شعر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حيى بشير حاج يحيى</w:t>
      </w:r>
    </w:p>
    <w:tbl>
      <w:tblPr>
        <w:bidiVisual w:val="true"/>
        <w:tblW w:w="6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3178"/>
      </w:tblGrid>
      <w:tr>
        <w:trPr/>
        <w:tc>
          <w:tcPr>
            <w:tcW w:w="3312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َـبَّـتْ نـسائمُ طيبةِ الأطياب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تَـضوَّعتْ، فإذا الشآم عبيرُ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دارُ  الـكرام إذا وصلتَ قباء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ُـنسيكَ لُقياها اغترابكَ والأس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مَّمتُ وجهي نحوَ مسجدها الذ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وقفتُ  في روضِ النبيِّ مُسَلِّم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ؤمّـلاً نيلَ الشفاعةِ في غد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ربِّ قد بذلَ الألى أشعارَ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ذلـتُـها  نصْراً لدينِ محمد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امـننْ  عليَّ بتوبةٍ أنجو ب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يـامُ عُـمـري آذنتْ بخريفها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لـقـيتُها  بالبشر والتَّرحاب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مـضيتُ  مُشتاقاً أشدُّ ركاب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صبحتَ في أهلٍ وفي أصحاب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شـوقَ للأوطانِ والأحباب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ُشفى  القلوبُ به من الأوصاب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هْـفـو إلى الصِّدِّيقِ والخَطّاب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شـاعري مَشبوبةٌ ورغاب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 اللهو والإفسادِ والإغضاب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وهـبتُه  عُمري وزهوَ شباب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ِـنْ سوءِ أعمالي بيومِ حساب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متى يكونُ إلى رضاكَ إيابي؟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جر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الهجمة</w:t>
      </w:r>
    </w:p>
    <w:p>
      <w:pPr>
        <w:pStyle w:val="Normal"/>
        <w:bidi w:val="0"/>
        <w:jc w:val="center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ي</w:t>
      </w:r>
    </w:p>
    <w:p>
      <w:pPr>
        <w:pStyle w:val="Normal"/>
        <w:bidi w:val="0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 xml:space="preserve">(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د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يّ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</w:t>
      </w:r>
      <w:r>
        <w:rPr>
          <w:rFonts w:cs="Traditional Arabic"/>
          <w:sz w:val="32"/>
          <w:rtl w:val="true"/>
        </w:rPr>
        <w:t>)  {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ص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ي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 </w:t>
      </w:r>
      <w:r>
        <w:rPr>
          <w:rFonts w:cs="Traditional Arabic"/>
          <w:sz w:val="32"/>
        </w:rPr>
        <w:t>40</w:t>
      </w:r>
      <w:r>
        <w:rPr>
          <w:rFonts w:cs="Traditional Arabic"/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sz w:val="32"/>
        </w:rPr>
      </w:pPr>
      <w:r>
        <w:rPr>
          <w:rFonts w:cs="Traditional Arabic"/>
          <w:sz w:val="32"/>
        </w:rPr>
        <w:t xml:space="preserve">)  </w:t>
      </w:r>
      <w:r>
        <w:rPr>
          <w:rFonts w:cs="Traditional Arabic"/>
          <w:sz w:val="32"/>
          <w:sz w:val="32"/>
          <w:rtl w:val="true"/>
        </w:rPr>
        <w:t>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ل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ين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و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ت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حسا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ئ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ان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ك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ف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م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{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لو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و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ق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} ( </w:t>
      </w:r>
      <w:r>
        <w:rPr>
          <w:rFonts w:cs="Traditional Arabic"/>
          <w:sz w:val="32"/>
        </w:rPr>
        <w:t>118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ان</w:t>
      </w:r>
      <w:r>
        <w:rPr>
          <w:rFonts w:cs="Times New Roman"/>
          <w:sz w:val="32"/>
          <w:sz w:val="32"/>
        </w:rPr>
        <w:t xml:space="preserve"> </w:t>
      </w:r>
      <w:r>
        <w:rPr>
          <w:rFonts w:cs="Traditional Arabic"/>
          <w:sz w:val="32"/>
        </w:rPr>
        <w:t>(</w:t>
      </w:r>
    </w:p>
    <w:p>
      <w:pPr>
        <w:pStyle w:val="Normal"/>
        <w:bidi w:val="0"/>
        <w:jc w:val="center"/>
        <w:rPr/>
      </w:pPr>
      <w:r>
        <w:rPr>
          <w:rFonts w:cs="Traditional Arabic"/>
          <w:sz w:val="32"/>
          <w:sz w:val="32"/>
          <w:rtl w:val="true"/>
        </w:rPr>
        <w:t xml:space="preserve">والله أكبر والنصر قادم ، وإذا جاء رد الحكام ضعيفا ، فقد جاء رد الشعوب قوياً والحمد لله </w:t>
      </w:r>
      <w:r>
        <w:rPr>
          <w:rFonts w:cs="Traditional Arabic"/>
          <w:sz w:val="32"/>
          <w:rtl w:val="true"/>
        </w:rPr>
        <w:t xml:space="preserve">{ </w:t>
      </w:r>
      <w:r>
        <w:rPr>
          <w:rFonts w:cs="Traditional Arabic"/>
          <w:sz w:val="32"/>
          <w:sz w:val="32"/>
          <w:rtl w:val="true"/>
        </w:rPr>
        <w:t>يريدون ليطفئوا نور الله بأفواههم والله متم نوره ولو كره الكافرون هو الذي أرسل رسوله بالهدى ودين الحق ليظهره على الدين كله ولو كره المشركون</w:t>
      </w:r>
      <w:r>
        <w:rPr>
          <w:rFonts w:cs="Traditional Arabic"/>
          <w:sz w:val="32"/>
          <w:rtl w:val="true"/>
        </w:rPr>
        <w:t>}(</w:t>
      </w: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 xml:space="preserve">الصف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صدق الله العظيم ، وصلى الله على سيدنا محمد وعلى آله وصحبه وسلم</w:t>
      </w:r>
      <w:r>
        <w:rPr>
          <w:rFonts w:cs="Traditional Arabic"/>
        </w:rPr>
        <w:t xml:space="preserve"> </w:t>
      </w:r>
      <w:r>
        <w:rPr/>
        <w:t>) .</w:t>
      </w:r>
    </w:p>
    <w:tbl>
      <w:tblPr>
        <w:bidiVisual w:val="true"/>
        <w:tblW w:w="7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7"/>
        <w:gridCol w:w="3778"/>
      </w:tblGrid>
      <w:tr>
        <w:trPr/>
        <w:tc>
          <w:tcPr>
            <w:tcW w:w="377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مـا بـيـن عـامٍ قد مضى وينادي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يـهـزنـي نـحـو المدينة ذاكر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يـا  يـوم هـجرة أحمد زنت الد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قـد  ودع الـمـخـتار مكة قاصد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ي الـغـار نصر الله رافق عبده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انـظـر إلى جند العزيز تسابقت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وحـي الإلـه أن ادفـعوا كيد العد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الـعـنـكـبوت تجيد نسج خيوطه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حـمـائـم  باضت لتجعل بيضه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إنـا  رفـيـق الغار في كنف الذي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اثـنـان والله الـمـهـيـمن ثالث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مـا  أتـى الـمختار طيبة داعي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خـرج  الـجـميع مصدق ومكذبٌ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هـذا  هـو الـمـخـتار يبني أمة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يـبني  حضارتها على أسس الهد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ديـن  بـنـى صرح العدالة شامخ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يـا  مـن بنيت على السماحة دولة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رحـمـت  كـل الـعالمين بمنهجٍ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صـنـعت من دنيا الرجال أماجد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رهـبـان لـيـل فـي عبادة رب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  بـالـنـا صـرنا شتاتاً بعدم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الـغـرب يـسخر من طبيب قلوب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يـا سـيـد الـهـاديـن عذراً إن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مـا  تـركـنا نبعك الصافي إلى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يـا أمـة الإسـلام هـذا ديـنـك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صـمـوه بـالإرهـاب حاشا إنم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قـد غـلَّـفـوا باسم التحرر خبث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نـقـد  الـيـهود جريمةٌ حتى وإن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يـا قـادة الإسـلام طـال سـباتك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اسـتـقـبـلـوا كيد العدو بوحدةٍ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إن الـعـدو وإن بـدا مـتـبـسماً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دت الـعـداوة فـي تفلِّت لفظ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الله  كـاشـف مـا تكن صدورهم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إن رمـتـم إطـفـاء نـور نـبين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الله  نـاصـره ومـظـهِـر ديـنه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 ضـر بـدر الـتـم في عليائه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ن تطفئوا شمس الضحى لن تخسفوا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ولاي صـل عـلـى النبي وآله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righ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rtl w:val="true"/>
              </w:rPr>
              <w:t>عـام أتـى مـسـتـنـطقاً لفؤادي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ا شـاده الـمـخـتار من أمج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غـدوت  أصـل الـعـيد للأعي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رض الـسـلام ومـوطـن الرُوَّ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الـوعـد وعـد الله خـيـر عت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تـكـون  عـوناً للحبيب الهادي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لْـتـمـنـعـوا  الكفار نيل مر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كـحـديـد صـلـب في يد السر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لـمـاكـريـن يـفوق كل عن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وحـى  فـأغـشى أعين الأرص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مـعـيـةٍ هـي أعـظم الأجن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ـلـسـلـم والـتـوحيد والإسع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كـغـرام مـوعـودٍ عـلـى ميع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ي  طَـيْـبـة تسعى إلى الأمج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ا فـرق بـيـن أكـابـرٍ وسـو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لا  فـرق بـيـن أحـبـة وأعادي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يـهـا  مـن الأخلاق خير الز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كـم  حـرر الإنـسـان من أصف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نـعـم  بـهـم مـن سـادةٍ رو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لـدى  الـوغـى فـي قوة الآس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كـان  الـتـوحـد شـيمة الأجد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يـبـث مـا يـنـبي عن الأحق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صـرنـا بـأعـيـنـهم كذر رم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ئـر  الـعـدو كـأسـوأ الور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نـبـع  الـهـدى والنور والإرش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يـه  الـجـهـاد لرد كيد العادي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أيـن الـتـحرر صانعي الأصفاد ؟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قـد  جـاء بـالـتـحقيق والإسن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هـبُّـوا فـلـيس الوقت وقت رق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ـدعـومـةٍ  بـتـآلـفٍ ووداد</w:t>
            </w:r>
            <w:r>
              <w:rPr>
                <w:rFonts w:cs="Traditional Arabic"/>
                <w:sz w:val="32"/>
                <w:rtl w:val="true"/>
              </w:rPr>
              <w:br/>
              <w:t> </w:t>
            </w:r>
            <w:r>
              <w:rPr>
                <w:rFonts w:cs="Traditional Arabic"/>
                <w:sz w:val="32"/>
                <w:sz w:val="32"/>
                <w:rtl w:val="true"/>
              </w:rPr>
              <w:t>فـالـخـبـث والإجرام طي فؤ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قـلـوبـهـم مـحـشـوة بسو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فـي  سـقـطـةٍ أو ما تخط أيادي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خـبـتـم فـرب العرش بالمرص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ومـؤيـدٌ بـالـعـون والأجـنـ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نـبـح  الـكـلاب وهجمة الأوغ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بـدر الـدجـى يـا أسـوأ الحساد</w:t>
            </w:r>
            <w:r>
              <w:rPr>
                <w:rFonts w:cs="Traditional Arabic"/>
                <w:sz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rtl w:val="true"/>
              </w:rPr>
              <w:t>مـشـفـوعـةً بـسـلام دون نفاد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بيب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وح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ن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kghonem@mail.iugaza.edu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اً؛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ت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ك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و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كْ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صا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ي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سكْ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أ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يلادي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لنبض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ن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و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مزي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يّ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س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  *  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لْ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و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ني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فو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و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ي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اً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يهت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طرك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  *  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بٍ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و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و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لفَت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د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ي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ثرِ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ع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صروا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ردوا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ّ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ِك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ق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غي</w:t>
      </w:r>
      <w:r>
        <w:rPr>
          <w:rFonts w:cs="Traditional Arabic"/>
          <w:sz w:val="32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ز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ك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بَ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ولٍ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ث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كب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ّك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  *  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يراً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م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ف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س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ق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لْو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دٍ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ز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ك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شب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فَ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ْ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ت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ر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اس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اح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مليها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د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  *  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ِ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عفوَك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ح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َكْ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ي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م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ق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ك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ك</w:t>
      </w:r>
      <w:r>
        <w:rPr>
          <w:rFonts w:cs="Traditional Arabic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سّ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وءٍ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ب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و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ك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زا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ك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باع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بدرك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راف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ك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  *  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ي</w:t>
      </w:r>
      <w:r>
        <w:rPr>
          <w:rFonts w:cs="Traditional Arabic"/>
          <w:sz w:val="32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ول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اد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kern w:val="2"/>
          <w:sz w:val="32"/>
        </w:rPr>
      </w:pPr>
      <w:r>
        <w:rPr>
          <w:rFonts w:cs="Traditional Arabic"/>
          <w:sz w:val="32"/>
          <w:rtl w:val="true"/>
        </w:rPr>
        <w:tab/>
      </w:r>
      <w:r>
        <w:rPr>
          <w:rFonts w:cs="Traditional Arabic"/>
          <w:b/>
          <w:b/>
          <w:bCs/>
          <w:color w:val="0000FF"/>
          <w:kern w:val="2"/>
          <w:sz w:val="32"/>
          <w:sz w:val="32"/>
          <w:rtl w:val="true"/>
        </w:rPr>
        <w:t>شعر</w:t>
      </w:r>
      <w:r>
        <w:rPr>
          <w:rFonts w:cs="Times New Roman"/>
          <w:b/>
          <w:b/>
          <w:bCs/>
          <w:color w:val="0000FF"/>
          <w:kern w:val="2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kern w:val="2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kern w:val="2"/>
          <w:sz w:val="32"/>
          <w:sz w:val="32"/>
          <w:rtl w:val="true"/>
        </w:rPr>
        <w:t>منير</w:t>
      </w:r>
      <w:r>
        <w:rPr>
          <w:rFonts w:cs="Times New Roman"/>
          <w:b/>
          <w:b/>
          <w:bCs/>
          <w:color w:val="0000FF"/>
          <w:kern w:val="2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kern w:val="2"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color w:val="0000FF"/>
          <w:kern w:val="2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kern w:val="2"/>
          <w:sz w:val="32"/>
          <w:sz w:val="32"/>
          <w:rtl w:val="true"/>
        </w:rPr>
        <w:t>خلف</w:t>
      </w:r>
      <w:r>
        <w:rPr>
          <w:rFonts w:cs="Times New Roman"/>
          <w:b/>
          <w:b/>
          <w:bCs/>
          <w:color w:val="0000FF"/>
          <w:kern w:val="2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kern w:val="2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kern w:val="2"/>
          <w:sz w:val="32"/>
          <w:sz w:val="32"/>
          <w:rtl w:val="true"/>
        </w:rPr>
        <w:t>سور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hyperlink r:id="rId2">
        <w:r>
          <w:rPr>
            <w:rStyle w:val="InternetLink"/>
            <w:rFonts w:cs="Traditional Arabic"/>
            <w:b/>
            <w:bCs/>
            <w:color w:val="0000FF"/>
            <w:kern w:val="2"/>
            <w:sz w:val="32"/>
            <w:u w:val="single"/>
          </w:rPr>
          <w:t>mner-l@scs-net.org</w:t>
        </w:r>
      </w:hyperlink>
    </w:p>
    <w:tbl>
      <w:tblPr>
        <w:bidiVisual w:val="true"/>
        <w:tblW w:w="7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3725"/>
      </w:tblGrid>
      <w:tr>
        <w:trPr/>
        <w:tc>
          <w:tcPr>
            <w:tcW w:w="3690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ـبـدرُ  لـولا سـنـاهُ مـا ألف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 خـالص الحبِّ للمختار سيّدِ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لـبـي يـبعثرني من فرط لهفت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يف نشقى وهل غير الحبيب هوى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ولاهُ  مـا اكـتحلتْ ألوانُ فرحت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 حـسرة الشعر لا تبدو محاسن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ـيـومَ مـولدُ فجري والهوى تعب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نّ الـحـياة غرامٌ في دمي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دم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ـبـيـبيَ المصطفى قلبي يحمِّلن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اذا  أقـول لفرط النار في جسد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د  يسلك القلبُ غيرَ الحبِّ منعطف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أيّـهـا الـقمر الملتاع من سفر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خـذْ  لـلـحبيب غرامي إنني كلف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خـذْ  كلّ ما فيَّ من حزنٍ ومن فرح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خـيـر مَنْ أثمرتْ في كفّه لغة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آهٍ عـلـيّ</w:t>
            </w:r>
            <w:r>
              <w:rPr>
                <w:rFonts w:cs="Traditional Arabic"/>
                <w:color w:val="000000"/>
                <w:sz w:val="32"/>
                <w:rtl w:val="true"/>
              </w:rPr>
              <w:t>..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ى قلبي وما اقترفت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  تعجبوا شعريَ المغسول من فرح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نْ كـان حـزني حراماً عند صبِّك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  تـطـفئوا ظمئي فالعشقُ ملتهب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ـكـلُّ يـسـعـى إليه عند رؤيته</w:t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لـيـلـةَ البدرُ يشدو ما حفظ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حـمّـدٍ أشـرقـتْ أحلى مزاي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لـى  لـقـاء حـبـيبٍ قد عشق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سـقـي الـفؤادَ ويحمي ما بني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ولاه مـا زفّـتِ الأعـيـادُ لول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نْ  لـم يـكن عابقاً من طيبِ ذكر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شـدّة الـشوقِ يخشى ما تمنّ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ثـل الـبـراكينِ لا تطفيه أمو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آهـات شـوقٍ وحـولـي كـلُّهُ آ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حـبُّ لـولا ضـرامٌ ما عرف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كـنْ هـواهُ غـرامٌ مـا نـسي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خـذْنـي  إلـيـهِ فإنّي الدهر أهو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  حـبّـهِ وخـذ التسبيح أحل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لـحـبـيب  صلاتي حين تلق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ا  ازّيّـنـتْ حولنا الأفلاكُ لول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داه  مـن إثـم مـا كـنّا زرع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ـو الـسـعـادةُ لا مـالٌ ولا ج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عـمق  الوحي كان الحزنُ فحو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يُـطـفـئُ الملحُ جرحاً قد رضعن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خـيـرُ  الخيرُ فيما اختارهُ اللّهُ</w:t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نور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عين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00"/>
          <w:sz w:val="32"/>
          <w:lang w:bidi="ar-JO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JO"/>
        </w:rPr>
        <w:t>فدوى محمد سالم جاموس</w:t>
      </w:r>
    </w:p>
    <w:tbl>
      <w:tblPr>
        <w:bidiVisual w:val="true"/>
        <w:tblW w:w="64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3"/>
        <w:gridCol w:w="3266"/>
      </w:tblGrid>
      <w:tr>
        <w:trPr/>
        <w:tc>
          <w:tcPr>
            <w:tcW w:w="3193" w:type="dxa"/>
            <w:tcBorders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ِداؤكَ – سيّديْ –ولَديْ ونفْسي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ميّ</w:t>
            </w:r>
            <w:r>
              <w:rPr>
                <w:rFonts w:cs="Traditional Arabic"/>
                <w:color w:val="000000"/>
                <w:sz w:val="32"/>
                <w:rtl w:val="true"/>
              </w:rPr>
              <w:t>- 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يّدي</w:t>
            </w:r>
            <w:r>
              <w:rPr>
                <w:rFonts w:cs="Traditional Arabic"/>
                <w:color w:val="000000"/>
                <w:sz w:val="32"/>
                <w:rtl w:val="true"/>
              </w:rPr>
              <w:t>-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بيْ ، وقَومي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هـابُ  سَناكَ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يفَ سأجْتَليه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بـداعـيْ هَـزيلٌ فيكَ حتّ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كـنْ غـرّنـيْ طَمَع بأنيّ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تَـرتـعش القوافيْ في ابتهاج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ضياءَ  الروحِ ،يا مصباحَ قلبي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طـابَ بـكَ الكلامُ وكان مرّ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نـورَ نُـبـوّة رشَفتْ حروفي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دِبـيّ  يا سَعادةُ في عُروقي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بـوالزهراءِ،نورُالعينِ،تَسري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تَـخـتـلجُ الفَرائِصُ والحَن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َبيبي،  روحَ روحيْ قلبَ قلبيْ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ا ملَكتْ يِديْ 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ا تاجَ رأسي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َـوميْ  سيّدي وغدي وأمسي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ِـلـفظٍ لا يَفيْ لِشُعاعِ شَمسِ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و اسـتَخرجْتُه مِن كلّ جِنس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ِـمدحكَ يَزدهيْ شِعريْ وحِسّي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تَـأنَسُ  مُهجَتيْ بِكَ أيّ أُنسِ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َـلا بكَ يا حَبيبُ مَذاقُ كأسي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نَـثَّ  حَـلاوةً في كلّ جَرْس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احَ  بِسرّها قلَميْ لِطِرسي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دَبيبَ  النورِ ، بَعدَ ضنىً ويأس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َـحـاسِنُه  بشِعري دونَ لَمْس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ِـضوءٍ  وَمْضُهُ أصداءُ هَمْس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ِـلـمسَةِ راحَتَيكَ يَزولُ بُؤسيْ</w:t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نحر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درع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شعر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حيى بشير حاج يحيى</w:t>
      </w:r>
    </w:p>
    <w:tbl>
      <w:tblPr>
        <w:bidiVisual w:val="true"/>
        <w:tblW w:w="68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11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يُشْتَمُ  خيرُ مَنْ صَلّى وصَ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وْرَقَ هَـدْيهُ في كُلِّ أرض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م تَـعْرِفْ لَهُ الدُّنيا مَثِيل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دَعْـوَتُـهُ  تُـظَلِّلُ كُلَّ حيّ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تَـعْجَبُ بعدَ ذلكَ إنْ غَضِبْ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ـتـم تَذْرِفونَ الدمعَ زُور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آذَيْـتُـم  رسـولَ اللّهِ فِي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يُّ مُـقَـدَّسٍ مِنْ بعْدِ هَذ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َنَحْري</w:t>
            </w:r>
            <w:r>
              <w:rPr>
                <w:rFonts w:cs="Traditional Arabic"/>
                <w:color w:val="000000"/>
                <w:sz w:val="32"/>
                <w:rtl w:val="true"/>
              </w:rPr>
              <w:t>_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ا رسول الله</w:t>
            </w:r>
            <w:r>
              <w:rPr>
                <w:rFonts w:cs="Traditional Arabic"/>
                <w:color w:val="000000"/>
                <w:sz w:val="32"/>
                <w:rtl w:val="true"/>
              </w:rPr>
              <w:t>_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دِرْعُ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مَرْتَ فكنتَ أفضلَ مَنْ دعا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رَيْـناهُم  صُنوفَ العدلِ دِين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ْـصَـفْنا بَني الأديانِ طُرّ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رُبَّ  كَـنيسةٍ عاشَتْ زَمَان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عـمَّتْ  رَحمةُ الإسلامِ في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الحُسْنى </w:t>
            </w:r>
            <w:r>
              <w:rPr>
                <w:rFonts w:cs="Traditional Arabic"/>
                <w:color w:val="000000"/>
                <w:sz w:val="32"/>
                <w:rtl w:val="true"/>
              </w:rPr>
              <w:t>_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م نُكْرِهْ شُعوباً</w:t>
            </w:r>
            <w:r>
              <w:rPr>
                <w:rFonts w:cs="Traditional Arabic"/>
                <w:color w:val="000000"/>
                <w:sz w:val="32"/>
                <w:rtl w:val="true"/>
              </w:rPr>
              <w:t>_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َـلَسْنا  نَرْتَضي الإكراهَ دِين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َـتَـحْـتُمْ  للعداوةِ شرَّ باب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الـتَّهديد  أخرَسْتُم شُعوب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سـولُ  الله أنْـصفَكم بِعدل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يـبقى خالدا ًفي كُلِّ نفسٍ</w:t>
            </w:r>
          </w:p>
        </w:tc>
        <w:tc>
          <w:tcPr>
            <w:tcW w:w="3411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ُـهْزَأ بالذي أرْسى السل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ُـسـاواةً  وعَدْلاً واعْتِص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مَـا ا تخَذَتْ سِواهُ لها إِم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قَـدْ عَـدَلَتْ فأَنْقَذَتِ الأَنَ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ِـرِفْـعَـةِ مَن بِدينِ اللهِ ق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ـى صَنَمٍ لبُوذا كاليتام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ِـرَسْـمٍ زائفٍ هَتَكَ الحَر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ُـقـيم  له البَرايا الاحتر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َـقي، وتَرُدُّ مَنْ رامَ ا قْتِح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إنـصـافٍ وعَدْلٍ لا يُسَامَ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م  نَرْضَ المَظالِمَ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والظَّل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سـامَـحْـنا وسالَمْنا كِر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ولا عَدْلنا صارَتْ حُط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م  نَـخْفِرْ لهم يوماً ذِم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دَعَـوْنـاهم  لدِينٍ قدْ تَسامَ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مـخـلوقٍ  وإنْ فينا أَق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زِدْتُـمْ  نـارَ فِتْنَتِكُمْ ضِر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لإرهـابِ  أرْسَيْتُمْ نِظ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م  يُشهرْ بِوَجْهِكُمُ الحُسا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و  ذاقَتْ لنُصْرَتِهِ الحِمَامَا</w:t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دى</w:t>
      </w:r>
    </w:p>
    <w:p>
      <w:pPr>
        <w:pStyle w:val="Normal"/>
        <w:bidi w:val="0"/>
        <w:spacing w:lineRule="auto" w:line="360" w:before="150" w:after="150"/>
        <w:ind w:left="150" w:right="0" w:hanging="0"/>
        <w:jc w:val="center"/>
        <w:rPr>
          <w:rFonts w:cs="Traditional Arabic"/>
          <w:b/>
          <w:b/>
          <w:bCs/>
          <w:color w:val="0000FF"/>
          <w:sz w:val="32"/>
          <w:lang w:bidi="ar-JO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JO"/>
        </w:rPr>
        <w:t>د</w:t>
      </w:r>
      <w:r>
        <w:rPr>
          <w:rFonts w:cs="Traditional Arabic"/>
          <w:b/>
          <w:bCs/>
          <w:color w:val="0000FF"/>
          <w:sz w:val="32"/>
          <w:rtl w:val="true"/>
          <w:lang w:bidi="ar-JO"/>
        </w:rPr>
        <w:t>.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JO"/>
        </w:rPr>
        <w:t>عدنان علي رضا النحوي</w:t>
      </w:r>
    </w:p>
    <w:tbl>
      <w:tblPr>
        <w:bidiVisual w:val="true"/>
        <w:tblW w:w="79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3"/>
        <w:gridCol w:w="4005"/>
      </w:tblGrid>
      <w:tr>
        <w:trPr/>
        <w:tc>
          <w:tcPr>
            <w:tcW w:w="3953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َـانِقي  المجْـدَ وَاخْفقي يَـا بـ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َايـةٌ   بَـعْـدَ  رَايَـةٍ  وَزُحـوف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َ يَـزَالُ التّاريـخُ يَـدْفَعُـهُ النَّصْ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النُّبُـوَّاتُ  آيَـةُ الله يُجْـلَـى الحَ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َـصِـلُ الأَرْضَ والـزَّمَـانَ فَتَمتَ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ـا لَحَـقٍّ جُذُورُهُ ضَـرَبَـتْ في الأَ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ِنَّـهُ جَوْهَـرُ الـحَـيَـاةِ وَفَـيْـض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ِنّـهُ الـوَحْـيُ والرِّسَـالـةُ لِلـنَّـ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َـيِّـدُ النَّاس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َيْنَ نَصْـرٍ من اللَّ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ِنَّـهُ  أَحْمَـدُ النّبـيُّ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َـبُـشْـرَ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َـمِـنَ اللهِ كُـلُّ فَضْـلٍ عَـلَـيـه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ـا جَـلالَ الإِسْـراء </w:t>
            </w:r>
            <w:r>
              <w:rPr>
                <w:rFonts w:cs="Traditional Arabic"/>
                <w:color w:val="000000"/>
                <w:sz w:val="32"/>
                <w:rtl w:val="true"/>
              </w:rPr>
              <w:t>: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حْمله الش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فَـضَـاءُ الممتَـدُّ يَنْشُـرُ أَنْـ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يُّ  نُـورٍ يَطُـوفُ بالكَـوْن تُجلـ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ِنه المُصْطَفَـى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طـلَّ فَـهَـبَّـت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ِذا الـسِّـيـدُ الـعَـظِـيـمُ إِمَـام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ِذا  أَنْـتِ يا فِـلَسْـطِـيـنُ نُـو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اخْشَعـي يـا رُبَـى فهـذِي دُرُوب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ربَـاطُ لـلهِ تَـحْـرُسُـهُ الـعَـيْ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ا ظِـلاَلَ الأَقْصَـى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َـدَاكِ غَنـيّ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لُّ شِـبْـرٍ بِـهِ مَـوَاقِـعُ وَحْـي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ِنَّ  دَاراً يـحَـوطُـهـا اللهُ تـأْبـ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ِن أَرضــاً لـلـه لاَ يَـتَـوَلّــ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َـنْ يَخُـنْ عَهْـدَهُ مَعَ الله يُـرْهِقْ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ـا رَسُـولَ الهُـدَى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َلاَمٌ مِنَ اللَّ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صَـلاةٌ  عَـلَـيْـكَ ، تَخْشَعُ فِيهـ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ُـلُّ  فَتْـح بَـلـغْـتَـهُ هَـو آيـ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َـيْرَ  أَنَّ القُلـوبَ أقسى على الفَتْ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َسَبيـلُ  القُلـوبِ هَـدْيٌ مـن الل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ذا مَـا التَقى على الحـقِّ سَيْـف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َـبَنَيْتَ  الَّـذي تُـقَـصِّـرُ عَـنْـ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ُمّـةُ لـمْ تَـزَلْ إِلـى الله تَـسْعَـ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ـا رَسُولَ الهُـدَى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َـلاَمٌ مِن اللَّ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صَـلاةٌ عَـلَيكَ نَعْبُـد فِـيهـا اللَّ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َحْـمـةٌ أَنْـتَ لِلعِـبَـادِ مِـنَ اللَّ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اذْكُرِي  </w:t>
            </w:r>
            <w:r>
              <w:rPr>
                <w:rFonts w:cs="Traditional Arabic"/>
                <w:color w:val="000000"/>
                <w:sz w:val="32"/>
                <w:rtl w:val="true"/>
              </w:rPr>
              <w:t>"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ُمَّ مَعْبَـدٍ </w:t>
            </w:r>
            <w:r>
              <w:rPr>
                <w:rFonts w:cs="Traditional Arabic"/>
                <w:color w:val="000000"/>
                <w:sz w:val="32"/>
                <w:rtl w:val="true"/>
              </w:rPr>
              <w:t>"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ِصَّـة الشَّ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َـسَحَ الضَّرْعَ في يَدَيْه رَسُـولُ ال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َوي  الصَّحْبُ وانْثَنَوا وكـأَنّ الضَّ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آيـةُ الله ف</w:t>
            </w:r>
            <w:r>
              <w:rPr>
                <w:rFonts w:cs="Traditional Arabic"/>
                <w:color w:val="000000"/>
                <w:sz w:val="32"/>
                <w:rtl w:val="true"/>
              </w:rPr>
              <w:t>_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ي يَـدَيْـهِ وَذِكْـرُ ال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ِن رَوَى الـصَّحْبَ كَـفُّـهُ فَـهُـدَا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ـرْتَوي الدَّهْـرُ من هُـدَاه فَيَـدْنُـو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يُّها  المصطفى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َفَـرَّدْتَ في الخَلْ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نْـتَ مَعْنَى الوَفَاءِ </w:t>
            </w:r>
            <w:r>
              <w:rPr>
                <w:rFonts w:cs="Traditional Arabic"/>
                <w:color w:val="000000"/>
                <w:sz w:val="32"/>
                <w:rtl w:val="true"/>
              </w:rPr>
              <w:t>: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ذِكْـرُكَ في الأَر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زَانَـكَ اللهُ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ُسْـنُ وَجْهـكَ إِشْـرَ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  تَـكـادُ الشُّهُـودُ تَمـلأ عَيْنَيْـ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ذِرْوَةُ الـبَأْسِ في فُـؤادك في الحَـر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َـوْ  تَـنَادَوا مَن الفَوَارسُ في الدَّهْ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نْتَ في الحَـرْب يَحْتَمي بِـكَ أَبْطـ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َسْبُـكَ  المَدْحُ أَنْ تكون عَلَى خُـلْ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ُـلُّ  آيٍ مِـنَ الـكِـتـابِ وَذِكْـر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ـا  رسُولَ الهُدَى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َمَلْتَ إِلى النَّـ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م مَسحْـتَ الـدُّمُوعَ آسيتَ مَحْزَو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دَفَعْـتَ  الأَسَـى وَرَعْشَـة خَـوف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نْـتَ أَرجَـعْـتَ لابـنِ آدَمَ حَـقّـ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عُـتأةٌ بَغَـوا عَلى الـنّـاس حَتَّـ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 حُقُوقَ الإِنسان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ذا هـو الحَ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ِنَّـهـا مِـنْـحَـةٌ مِـن الله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َـقّ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اسْـتَقيمـوا  للهِ نَـبْـنِ سَـلامـ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ـا رَسُولَ الهُدَى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َدَلْتَ وسَـاوَيْ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جَـمَـعَ  الـلَّهُ أُمَّـةَ الحَـقِّ إِخْـوَ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َيْرَ أَنَّ الـزَّمَـانَ حَـالَ فَـعَـادت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شْعَلُـوا الأَرْضَ فَجَّـروهَـا بَرَاكِي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صاحَ  من هَوْل مَكْـرِهم كُـلُّ جَبّـ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َيرَ  أَنَّ اليقيـنَ يَبقَـى ويـمضـ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َيْـفَ  أَرْقَـى إِلـى مَديحِـكَ لكـن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َلَـبَ  الشـوقُ رَهْبَتي ، وصِـرَاع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ُـلَّـمـا لَـجَّ فـي فُـؤادِيَ شَـوْق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ذا  بـالـخُشُـوعِ يَـرْفَـعُ أَشْـوَ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ِنما  الله وَ الرَّسُـولُ هُـمَـا الـحُ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ا  لـدَرْبٍ شَقَقَتَـهُ </w:t>
            </w:r>
            <w:r>
              <w:rPr>
                <w:rFonts w:cs="Traditional Arabic"/>
                <w:color w:val="000000"/>
                <w:sz w:val="32"/>
                <w:rtl w:val="true"/>
              </w:rPr>
              <w:t>"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ي سَبِيـل الـ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َـاجَ فِيـهِ مِـنَ الـهِـدَايـة نُـورٌ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ُـلُّ يَـوْمٍ عَـلـى رِمَالِـكِ عِيـ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ي مَيَـادِيـنهـا وَفـجْـرٌ جَـد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ـرُ  ويَبنِيـهِ مُـؤمِـنٌ وشَـه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قُّ فـي نُورِها ويُجْـلَى الـوُج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ـدُّ  مَـواثِـيـقُ أُمَّـةٍ وَعُـه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ْض  وامْـتَـدَّ  سَـاقُـهُ والـع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َـبْـقَـرِيٌّ   وَفـاؤُهُ  وَالـجُـ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ِ  و هـذا رَسُـولُـهـا المَشْه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ـهِ   وَعِـزًّ  لِـوَاؤُه  مَـعْـق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َـيْـنَ  آيــاتِ  رَبِّـهِ وَوَعِـ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آيَـةُ  الحـقِّ والـهُـدَى التّـوحِ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وْقُ وَجِـبْريـلُ والبُـرَاقُ الشَّد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اً  فَـتَنَـشَـقُّ ظُـلْـمَـةٌ وسُـدُ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ِـنْ  سَنَـاه أَحْنَـاؤُنَـا و الكُـب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ِـلـقَـاهُ    نُـبُــوَّةٌ   وَجُــدُ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جَـلاَلٌ   يَـحُـوطـهُ  وحُـش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ـتَـلاَلاَ وَجَـوْهَــرٌ وَعُـقُـ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جِـنـانٍ وَمَـحـشَـرٌ وخُـل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ـنُ  و قَـلَـبٌ ووثْـبَـةٌ وَزُن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الرَّجَـا  ، صَادِقُ الوَفَـاءِ ، رَغ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جِهـادٌ  عَلَـى الـزّمَـانِ جَـد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نْ يُـخَانَ الوَفَـا وتُطْـوَى الوُع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ن  حِمَـاهَـا فتـىً أَبَـرُّ جَل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هُ عَـذَابٌ مِنْ ربِّـهِ وَصَعُـود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2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هِ  ومِـنْ مُـؤمِـنٍ لَـهُ تَـرْد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َضْـلُـعٌ  أَسْلَمـتْ وهـذِي الكُب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ٌ  مِـن الله خَـيْـرُهـا مَـمـد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حِ  وَأغْـلـى سبيلُـهـا والجه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ـه ، سَبيلُ البِلادِ سَيْـفٌ حَـدِ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َبَـلاغٌ  فَـذَاك فَـتـحٌ مَ</w:t>
            </w:r>
            <w:r>
              <w:rPr>
                <w:rFonts w:cs="Traditional Arabic"/>
                <w:color w:val="000000"/>
                <w:sz w:val="32"/>
                <w:rtl w:val="true"/>
              </w:rPr>
              <w:t>_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جِـ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َبْقَـرِيـاتُ  أَعْـصُـرٍ وَحُـش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ـي  فَتْـحٌ مِنْـهُ وَنَصْـرٌ فَـر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هِ  ومِـنّـا الـوَفـاءُ والتوحِـ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هَ  نـرجـو رضـاءَه ونُـعـ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ـهِ  وفَضْـلٌ مُهْدًى وَخَيْـرٌ مَدِ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اةِ  وَقَدْ جَفَّ ضَرْعُها والوَرِيـدُ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3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َّـه فـاشَـتـدَّ دَرُّهَـا والـجُـ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رعَ تَـدْعـو </w:t>
            </w:r>
            <w:r>
              <w:rPr>
                <w:rFonts w:cs="Traditional Arabic"/>
                <w:color w:val="000000"/>
                <w:sz w:val="32"/>
                <w:rtl w:val="true"/>
              </w:rPr>
              <w:t>: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َئِن ظَمِئتُمْ فعـود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لـه في قَلْبِـهِ خُـشُـوعُ وَحِـ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َـرْتَـوِي مـنـه صَاحِـبُ وَبَع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ؤمِنُ  خَـاشِـعُ وَيَنْـأَى كَـن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قِ  نَـبِيّـاً عُـلاَكُ أُفْـقُ فَـرِ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ضِ حـميـدٌ وفي الـسَّـماءِ حَم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ٌ    وإِشْـرَاقُـهُ   جَــلاَلٌ   وَدُ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هـا فَـيُغْضِي مِنَ الجَلاَل الشُّه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 إِذا احْـمـرَّ بـأَسُـهُـا وَرُع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ـر  لَقالُوا </w:t>
            </w:r>
            <w:r>
              <w:rPr>
                <w:rFonts w:cs="Traditional Arabic"/>
                <w:color w:val="000000"/>
                <w:sz w:val="32"/>
                <w:rtl w:val="true"/>
              </w:rPr>
              <w:t>: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ذا الفَـارِسُ المَعْـدُ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ٌ وَيـأْوي لِـظِـلِّـكَ الصِّـنـد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قٍ عَظيـمٍ يُتْلَى بِهِ الكِتابُ المُج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ُـوَ ذِكْـرٌ علـى الزَّمَـانِ جَـدِ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ِ سَـلاماً يَـرْعـاه دِيـنٌ وصِ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ـاً  فَحَنَّـتْ إِليـك مِنْهُـمْ كـب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اطمـأَنْت  إِلى الـوَفـاءِ العُـه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َـمْ أَضـاعَتْـهُ فِتـنـةُ وجُـح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َـاهَ  في الـدرْب جَائـعٌ وطَـرِ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قُّ 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ِـواهُ فـبـاطِـلٌ مَـرْد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مْ تُـشَرِّعْـهُ عُصْبَـةٌ وَعَـبـ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مْ  تـخـالِطْـهُ فِتْنَـةٌ ووعـ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تَ فَـمَـا جَـارَ سَيِّـدٌ ومَـس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ـاً  فَـهـبّـتْ عَـزائِـمٌ وَجُه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لـشّيـاطِـيـن دَولَـةٌ وجُـن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نَ  فَـمَـادَتْ ذُراً ومَـادَ عَـم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ٍ وَجُـنَّ الـلَّهـيـبُ </w:t>
            </w:r>
            <w:r>
              <w:rPr>
                <w:rFonts w:cs="Traditional Arabic"/>
                <w:color w:val="000000"/>
                <w:sz w:val="32"/>
                <w:rtl w:val="true"/>
              </w:rPr>
              <w:t>"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أُخـدودُ </w:t>
            </w:r>
            <w:r>
              <w:rPr>
                <w:rFonts w:cs="Traditional Arabic"/>
                <w:color w:val="000000"/>
                <w:sz w:val="32"/>
                <w:rtl w:val="true"/>
              </w:rPr>
              <w:t>"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َـوكِـبُ  الحَـقِّ يَجْتَلـي وَيَـر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َـلَـبَ الشَّـوقُ والحَنـينُ الشّد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  فُـؤادِي يَغيـبُ ثُـمَّ يَـع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دَفَـعَ  الشَّـوْقُ رَهْبَـتـي فَتَـز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ي فَتَصْفُـو وتَـرْتَـقـي فَـتَجُـو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ـبُّ وَ لـله وَحْـدَه الـتَـوحِـيِ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لَّه  </w:t>
            </w:r>
            <w:r>
              <w:rPr>
                <w:rFonts w:cs="Traditional Arabic"/>
                <w:color w:val="000000"/>
                <w:sz w:val="32"/>
                <w:rtl w:val="true"/>
              </w:rPr>
              <w:t>"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َهْـدٌ عَلَى الـزَّمَانِ جـديـد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سَـرَايـا  تـتـابَعَـتْ وحُـشـوُدُ</w:t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drawing>
          <wp:inline distT="0" distB="0" distL="0" distR="0">
            <wp:extent cx="1809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2"/>
          <w:rtl w:val="true"/>
        </w:rPr>
        <w:t>     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sz w:val="32"/>
          <w:rtl w:val="true"/>
        </w:rPr>
        <w:drawing>
          <wp:inline distT="0" distB="0" distL="0" distR="0">
            <wp:extent cx="1809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2"/>
          <w:rtl w:val="true"/>
        </w:rPr>
        <w:t>       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drawing>
          <wp:inline distT="0" distB="0" distL="0" distR="0">
            <wp:extent cx="18097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150" w:firstLine="375"/>
        <w:jc w:val="both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 </w:t>
      </w:r>
      <w:r>
        <w:rPr>
          <w:rFonts w:cs="Traditional Arabic"/>
          <w:color w:val="0000FF"/>
          <w:sz w:val="32"/>
          <w:rtl w:val="true"/>
        </w:rPr>
        <w:t>(</w:t>
      </w:r>
      <w:r>
        <w:rPr>
          <w:rFonts w:cs="Traditional Arabic"/>
          <w:color w:val="0000FF"/>
          <w:sz w:val="32"/>
        </w:rPr>
        <w:t>1</w:t>
      </w:r>
      <w:r>
        <w:rPr>
          <w:rFonts w:cs="Traditional Arabic"/>
          <w:color w:val="0000FF"/>
          <w:sz w:val="32"/>
          <w:rtl w:val="true"/>
        </w:rPr>
        <w:t xml:space="preserve">)        </w:t>
      </w:r>
      <w:r>
        <w:rPr>
          <w:rFonts w:cs="Traditional Arabic"/>
          <w:color w:val="0000FF"/>
          <w:sz w:val="32"/>
          <w:sz w:val="32"/>
          <w:rtl w:val="true"/>
        </w:rPr>
        <w:t>ألقي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قصيد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مؤتم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حو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 xml:space="preserve">( </w:t>
      </w:r>
      <w:r>
        <w:rPr>
          <w:rFonts w:cs="Traditional Arabic"/>
          <w:color w:val="0000FF"/>
          <w:sz w:val="32"/>
          <w:sz w:val="32"/>
          <w:rtl w:val="true"/>
        </w:rPr>
        <w:t>المدائح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نبو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تاريخ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أساليب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 xml:space="preserve">) . </w:t>
      </w:r>
      <w:r>
        <w:rPr>
          <w:rFonts w:cs="Traditional Arabic"/>
          <w:color w:val="0000FF"/>
          <w:sz w:val="32"/>
          <w:sz w:val="32"/>
          <w:rtl w:val="true"/>
        </w:rPr>
        <w:t>أورانج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أبا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هن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خلا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فتر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 xml:space="preserve">: ( </w:t>
      </w:r>
      <w:r>
        <w:rPr>
          <w:rFonts w:cs="Traditional Arabic"/>
          <w:color w:val="0000FF"/>
          <w:sz w:val="32"/>
        </w:rPr>
        <w:t>26</w:t>
      </w:r>
      <w:r>
        <w:rPr>
          <w:rFonts w:cs="Traditional Arabic"/>
          <w:color w:val="0000FF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ـ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</w:rPr>
        <w:t>28</w:t>
      </w:r>
      <w:r>
        <w:rPr>
          <w:rFonts w:cs="Traditional Arabic"/>
          <w:color w:val="0000FF"/>
          <w:sz w:val="32"/>
          <w:rtl w:val="true"/>
        </w:rPr>
        <w:t xml:space="preserve"> )/</w:t>
      </w:r>
      <w:r>
        <w:rPr>
          <w:rFonts w:cs="Traditional Arabic"/>
          <w:color w:val="0000FF"/>
          <w:sz w:val="32"/>
        </w:rPr>
        <w:t>2/1409</w:t>
      </w:r>
      <w:r>
        <w:rPr>
          <w:rFonts w:cs="Traditional Arabic"/>
          <w:color w:val="0000FF"/>
          <w:sz w:val="32"/>
          <w:sz w:val="32"/>
          <w:rtl w:val="true"/>
        </w:rPr>
        <w:t>هـ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موافق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>(</w:t>
      </w:r>
      <w:r>
        <w:rPr>
          <w:rFonts w:cs="Traditional Arabic"/>
          <w:color w:val="0000FF"/>
          <w:sz w:val="32"/>
        </w:rPr>
        <w:t>7</w:t>
      </w:r>
      <w:r>
        <w:rPr>
          <w:rFonts w:cs="Traditional Arabic"/>
          <w:color w:val="0000FF"/>
          <w:sz w:val="32"/>
          <w:sz w:val="32"/>
          <w:rtl w:val="true"/>
        </w:rPr>
        <w:t>ـ</w:t>
      </w:r>
      <w:r>
        <w:rPr>
          <w:rFonts w:cs="Traditional Arabic"/>
          <w:color w:val="0000FF"/>
          <w:sz w:val="32"/>
        </w:rPr>
        <w:t>9</w:t>
      </w:r>
      <w:r>
        <w:rPr>
          <w:rFonts w:cs="Traditional Arabic"/>
          <w:color w:val="0000FF"/>
          <w:sz w:val="32"/>
          <w:rtl w:val="true"/>
        </w:rPr>
        <w:t>)/</w:t>
      </w:r>
      <w:r>
        <w:rPr>
          <w:rFonts w:cs="Traditional Arabic"/>
          <w:color w:val="0000FF"/>
          <w:sz w:val="32"/>
          <w:sz w:val="32"/>
          <w:rtl w:val="true"/>
        </w:rPr>
        <w:t>أكتوب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</w:rPr>
        <w:t>1988</w:t>
      </w:r>
      <w:r>
        <w:rPr>
          <w:rFonts w:cs="Traditional Arabic"/>
          <w:color w:val="0000FF"/>
          <w:sz w:val="32"/>
          <w:sz w:val="32"/>
          <w:rtl w:val="true"/>
        </w:rPr>
        <w:t>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ث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جعل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قصيد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جزءا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ملح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أقص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ديو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مهرج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قصي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 xml:space="preserve">. </w:t>
      </w:r>
      <w:r>
        <w:rPr>
          <w:rFonts w:cs="Traditional Arabic"/>
          <w:color w:val="0000FF"/>
          <w:sz w:val="32"/>
          <w:sz w:val="32"/>
          <w:rtl w:val="true"/>
        </w:rPr>
        <w:t>وقدّم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هذ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مؤتم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بحثا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حو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 xml:space="preserve">( </w:t>
      </w:r>
      <w:r>
        <w:rPr>
          <w:rFonts w:cs="Traditional Arabic"/>
          <w:color w:val="0000FF"/>
          <w:sz w:val="32"/>
          <w:sz w:val="32"/>
          <w:rtl w:val="true"/>
        </w:rPr>
        <w:t>الإِطا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صحيح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الأسلو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أمث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للمدائح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نبو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>) .</w:t>
      </w:r>
    </w:p>
    <w:p>
      <w:pPr>
        <w:pStyle w:val="Normal"/>
        <w:ind w:left="0" w:right="150" w:firstLine="375"/>
        <w:jc w:val="both"/>
        <w:rPr>
          <w:rFonts w:cs="Traditional Arabic"/>
          <w:sz w:val="32"/>
        </w:rPr>
      </w:pPr>
      <w:r>
        <w:rPr>
          <w:rFonts w:cs="Traditional Arabic"/>
          <w:color w:val="0000FF"/>
          <w:sz w:val="32"/>
          <w:rtl w:val="true"/>
        </w:rPr>
        <w:t>(</w:t>
      </w:r>
      <w:r>
        <w:rPr>
          <w:rFonts w:cs="Traditional Arabic"/>
          <w:color w:val="0000FF"/>
          <w:sz w:val="32"/>
        </w:rPr>
        <w:t>2</w:t>
      </w:r>
      <w:r>
        <w:rPr>
          <w:rFonts w:cs="Traditional Arabic"/>
          <w:color w:val="0000FF"/>
          <w:sz w:val="32"/>
          <w:rtl w:val="true"/>
        </w:rPr>
        <w:t xml:space="preserve">)               </w:t>
      </w:r>
      <w:r>
        <w:rPr>
          <w:rFonts w:cs="Traditional Arabic"/>
          <w:color w:val="0000FF"/>
          <w:sz w:val="32"/>
          <w:sz w:val="32"/>
          <w:rtl w:val="true"/>
        </w:rPr>
        <w:t>صَعُـو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rtl w:val="true"/>
        </w:rPr>
        <w:t>جَبَل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جهن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عقب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شاق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>.</w:t>
      </w:r>
    </w:p>
    <w:p>
      <w:pPr>
        <w:pStyle w:val="Normal"/>
        <w:ind w:left="0" w:right="150" w:firstLine="375"/>
        <w:jc w:val="both"/>
        <w:rPr>
          <w:rFonts w:cs="Traditional Arabic"/>
          <w:sz w:val="32"/>
        </w:rPr>
      </w:pPr>
      <w:r>
        <w:rPr>
          <w:rFonts w:cs="Traditional Arabic"/>
          <w:color w:val="0000FF"/>
          <w:sz w:val="32"/>
          <w:rtl w:val="true"/>
        </w:rPr>
        <w:t>(</w:t>
      </w:r>
      <w:r>
        <w:rPr>
          <w:rFonts w:cs="Traditional Arabic"/>
          <w:color w:val="0000FF"/>
          <w:sz w:val="32"/>
        </w:rPr>
        <w:t>3</w:t>
      </w:r>
      <w:r>
        <w:rPr>
          <w:rFonts w:cs="Traditional Arabic"/>
          <w:color w:val="0000FF"/>
          <w:sz w:val="32"/>
          <w:rtl w:val="true"/>
        </w:rPr>
        <w:t xml:space="preserve">)      </w:t>
      </w:r>
      <w:r>
        <w:rPr>
          <w:rFonts w:cs="Traditional Arabic"/>
          <w:color w:val="0000FF"/>
          <w:sz w:val="32"/>
          <w:rtl w:val="true"/>
        </w:rPr>
        <w:t xml:space="preserve">( </w:t>
      </w:r>
      <w:r>
        <w:rPr>
          <w:rFonts w:cs="Traditional Arabic"/>
          <w:color w:val="0000FF"/>
          <w:sz w:val="32"/>
          <w:sz w:val="32"/>
          <w:rtl w:val="true"/>
        </w:rPr>
        <w:t>أمُّ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معب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 xml:space="preserve">) </w:t>
      </w:r>
      <w:r>
        <w:rPr>
          <w:rFonts w:cs="Traditional Arabic"/>
          <w:color w:val="0000FF"/>
          <w:sz w:val="32"/>
          <w:sz w:val="32"/>
          <w:rtl w:val="true"/>
        </w:rPr>
        <w:t>صاحب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خ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ت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م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ب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رسو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ص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علي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سل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 وأبو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بك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يسأل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لحما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تمرا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يشتريان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من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 xml:space="preserve">. </w:t>
      </w:r>
      <w:r>
        <w:rPr>
          <w:rFonts w:cs="Traditional Arabic"/>
          <w:color w:val="0000FF"/>
          <w:sz w:val="32"/>
          <w:sz w:val="32"/>
          <w:rtl w:val="true"/>
        </w:rPr>
        <w:t>فل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يصيب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شيئا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 xml:space="preserve">. </w:t>
      </w:r>
      <w:r>
        <w:rPr>
          <w:rFonts w:cs="Traditional Arabic"/>
          <w:color w:val="0000FF"/>
          <w:sz w:val="32"/>
          <w:sz w:val="32"/>
          <w:rtl w:val="true"/>
        </w:rPr>
        <w:t>فمسح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رسو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ص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علي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سل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 ضر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شا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خلف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جه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غن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دع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سم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تعا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فتفاجَ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علي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ذر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رو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جمي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 xml:space="preserve">. </w:t>
      </w:r>
      <w:r>
        <w:rPr>
          <w:rFonts w:cs="Traditional Arabic"/>
          <w:color w:val="0000FF"/>
          <w:sz w:val="32"/>
          <w:sz w:val="32"/>
          <w:rtl w:val="true"/>
        </w:rPr>
        <w:t>فآمن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بايع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إسلا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</w:t>
      </w:r>
    </w:p>
    <w:p>
      <w:pPr>
        <w:pStyle w:val="Normal"/>
        <w:numPr>
          <w:ilvl w:val="0"/>
          <w:numId w:val="0"/>
        </w:numPr>
        <w:ind w:left="0" w:right="15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ل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بقار</w:t>
      </w:r>
    </w:p>
    <w:p>
      <w:pPr>
        <w:pStyle w:val="Normal"/>
        <w:ind w:left="0" w:right="150" w:hanging="0"/>
        <w:jc w:val="center"/>
        <w:rPr>
          <w:rFonts w:cs="Traditional Arabic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JO"/>
        </w:rPr>
        <w:t>د</w:t>
      </w:r>
      <w:r>
        <w:rPr>
          <w:rFonts w:cs="Traditional Arabic"/>
          <w:b/>
          <w:bCs/>
          <w:color w:val="0000FF"/>
          <w:sz w:val="32"/>
          <w:rtl w:val="true"/>
          <w:lang w:bidi="ar-JO"/>
        </w:rPr>
        <w:t>.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JO"/>
        </w:rPr>
        <w:t>عثما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JO"/>
        </w:rPr>
        <w:t>قدر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JO"/>
        </w:rPr>
        <w:t>مكانسي</w:t>
      </w:r>
    </w:p>
    <w:p>
      <w:pPr>
        <w:pStyle w:val="Normal"/>
        <w:ind w:left="0" w:right="150" w:hanging="0"/>
        <w:jc w:val="center"/>
        <w:rPr/>
      </w:pPr>
      <w:hyperlink r:id="rId6">
        <w:r>
          <w:rPr>
            <w:rStyle w:val="InternetLink"/>
            <w:rFonts w:cs="Traditional Arabic"/>
            <w:b/>
            <w:bCs/>
            <w:color w:val="0000FF"/>
            <w:sz w:val="32"/>
            <w:u w:val="single"/>
            <w:lang w:bidi="ar-JO"/>
          </w:rPr>
          <w:t>othman47@hotmail.com</w:t>
        </w:r>
      </w:hyperlink>
    </w:p>
    <w:tbl>
      <w:tblPr>
        <w:bidiVisual w:val="true"/>
        <w:tblW w:w="9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542"/>
      </w:tblGrid>
      <w:tr>
        <w:trPr/>
        <w:tc>
          <w:tcPr>
            <w:tcW w:w="4542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مـسلمـون </w:t>
            </w:r>
            <w:r>
              <w:rPr>
                <w:rFonts w:cs="Traditional Arabic"/>
                <w:color w:val="000000"/>
                <w:sz w:val="32"/>
                <w:rtl w:val="true"/>
              </w:rPr>
              <w:t>: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بيـبُ قـلبِكُـمُ النب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حيَـوْن  للكـفـر لا ديـنٌ ولا مُـثـُـل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اهـوا  وضـلّـوا ، وكُرْهُ الحقّ دَيْدنُ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  يـرقـبـون </w:t>
            </w:r>
            <w:r>
              <w:rPr>
                <w:rFonts w:cs="Traditional Arabic"/>
                <w:color w:val="000000"/>
                <w:sz w:val="32"/>
                <w:rtl w:val="true"/>
              </w:rPr>
              <w:t>-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ما قـال الإلـهُ</w:t>
            </w:r>
            <w:r>
              <w:rPr>
                <w:rFonts w:cs="Traditional Arabic"/>
                <w:color w:val="000000"/>
                <w:sz w:val="32"/>
                <w:rtl w:val="true"/>
              </w:rPr>
              <w:t>- 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بغـون منـا عـلى الأيام غـفـلـتـنـ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سـعَـوْن  فـيـنا على الأزمان َمنقصة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نـحـن فـيـهـمْ إذا ذلّـوا على كـرم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 ديـننـا نحتفي بالرْس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قـاطـبـة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ن تـرى لنـبـيّ فـضـل سابـقـة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ـي الأنـاجـيـل والتـوراة مهـزلـة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م  يـنـجُ مـن إفكهـم إنْسٌ ولا مَلَـك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و  أنـهـم عـقلوا مـا في كـتـابهِـ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ن عـيـسـى عـلـى الأشهاد بشّر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يـوم  ويـحـهُـمُ يرمون سـيدَهـ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م  كـنـت تـرجـو من </w:t>
            </w:r>
            <w:r>
              <w:rPr>
                <w:rFonts w:cs="Traditional Arabic"/>
                <w:color w:val="FF0000"/>
                <w:sz w:val="32"/>
                <w:sz w:val="32"/>
                <w:u w:val="single"/>
                <w:rtl w:val="true"/>
              </w:rPr>
              <w:t>الخِنّوْص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مكرمة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ـم مـثـلُ مـا عـايشوا </w:t>
            </w:r>
            <w:r>
              <w:rPr>
                <w:rFonts w:cs="Traditional Arabic"/>
                <w:color w:val="FF0000"/>
                <w:sz w:val="32"/>
                <w:sz w:val="32"/>
                <w:u w:val="single"/>
                <w:rtl w:val="true"/>
              </w:rPr>
              <w:t>ثيرانُ مزرعة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ن نـقـبـل الـعـذر منهم إنهم</w:t>
            </w:r>
            <w:r>
              <w:rPr>
                <w:rFonts w:cs="Traditional Arabic"/>
                <w:color w:val="000000"/>
                <w:sz w:val="32"/>
                <w:rtl w:val="true"/>
              </w:rPr>
              <w:t>"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جس</w:t>
            </w:r>
            <w:r>
              <w:rPr>
                <w:rFonts w:cs="Traditional Arabic"/>
                <w:color w:val="000000"/>
                <w:sz w:val="32"/>
                <w:rtl w:val="true"/>
              </w:rPr>
              <w:t>"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مـسـلـم  الحق َمن يهوى </w:t>
            </w:r>
            <w:r>
              <w:rPr>
                <w:rFonts w:cs="Traditional Arabic"/>
                <w:color w:val="000000"/>
                <w:sz w:val="32"/>
                <w:rtl w:val="true"/>
              </w:rPr>
              <w:t>"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حمّدَه </w:t>
            </w:r>
            <w:r>
              <w:rPr>
                <w:rFonts w:cs="Traditional Arabic"/>
                <w:color w:val="000000"/>
                <w:sz w:val="32"/>
                <w:rtl w:val="true"/>
              </w:rPr>
              <w:t>"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صـلّـوا عـلـيـه وصونوا الدهر ملتـَ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رب هـبـْه الـعـلا ثـم الوسيلة في</w:t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ؤذيـه  قـوم عـلى الإفساد قد سـار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ا مــروءة َ، بـل فُـحـشٌ وديـنـا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شـتـمُ  ديـنِكمُ فـي شـرعهـم ثـارٌ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لاًّ وعـهـداً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وفـي عـدوانـهـمْ جار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ي يـنـفـثـوا حـقدَه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والغدرُ دوّا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رجـل الـغـيـظ فـي الأحشاء أوّا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و يـظـهَـروا فـالـدٍّما في الساح أنهار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ذكـرُهـمـ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 سـامـقٌ والقـدر مـوّا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  غـيـر إسـلامـنـا ، حبٌّ ومقدا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  حُــرّفـتْ فـرجـالُ الله أشـرارٌ </w:t>
            </w:r>
            <w:r>
              <w:rPr>
                <w:rFonts w:cs="Traditional Arabic"/>
                <w:color w:val="000000"/>
                <w:sz w:val="32"/>
                <w:rtl w:val="true"/>
              </w:rPr>
              <w:t>!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ـرسْـل واحـسـرتـا في القوم فُجّارٌ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وصـف طـه لـكانوا للهدى طار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الـمـصـطـفى،  دينُه شمسٌ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وأنوا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َـن  جـاءهـم رحـمةً – حاقت بهم نار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و  كـان يـرقـى إلـى الأفـهام </w:t>
            </w:r>
            <w:r>
              <w:rPr>
                <w:rFonts w:cs="Traditional Arabic"/>
                <w:color w:val="FF0000"/>
                <w:sz w:val="32"/>
                <w:u w:val="single"/>
                <w:rtl w:val="true"/>
              </w:rPr>
              <w:t>"</w:t>
            </w:r>
            <w:r>
              <w:rPr>
                <w:rFonts w:cs="Traditional Arabic"/>
                <w:color w:val="FF0000"/>
                <w:spacing w:val="45"/>
                <w:sz w:val="32"/>
                <w:u w:val="single"/>
              </w:rPr>
              <w:t>i</w:t>
            </w:r>
            <w:r>
              <w:rPr>
                <w:rFonts w:cs="Traditional Arabic"/>
                <w:color w:val="FF0000"/>
                <w:sz w:val="32"/>
                <w:sz w:val="32"/>
                <w:u w:val="single"/>
                <w:rtl w:val="true"/>
              </w:rPr>
              <w:t>أبقارٌ</w:t>
            </w:r>
            <w:r>
              <w:rPr>
                <w:rFonts w:cs="Traditional Arabic"/>
                <w:color w:val="FF0000"/>
                <w:sz w:val="32"/>
                <w:u w:val="single"/>
                <w:rtl w:val="true"/>
              </w:rPr>
              <w:t>"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حـدوهـمُ </w:t>
            </w:r>
            <w:r>
              <w:rPr>
                <w:rFonts w:cs="Traditional Arabic"/>
                <w:color w:val="FF0000"/>
                <w:sz w:val="32"/>
                <w:sz w:val="32"/>
                <w:u w:val="single"/>
                <w:rtl w:val="true"/>
              </w:rPr>
              <w:t> مُـرقُصٌ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والقـسّ </w:t>
            </w:r>
            <w:r>
              <w:rPr>
                <w:rFonts w:cs="Traditional Arabic"/>
                <w:color w:val="FF0000"/>
                <w:sz w:val="32"/>
                <w:sz w:val="32"/>
                <w:u w:val="single"/>
                <w:rtl w:val="true"/>
              </w:rPr>
              <w:t>خمـّا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ـو  أتـَوْنـا ومـلءُ الأرض أعـذا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نـصـرالـديـن </w:t>
            </w:r>
            <w:r>
              <w:rPr>
                <w:rFonts w:cs="Traditional Arabic"/>
                <w:color w:val="000000"/>
                <w:sz w:val="32"/>
                <w:rtl w:val="true"/>
              </w:rPr>
              <w:t>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ن للدين أنصارٌ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الـنـصـر  غـالٍ وأهل الدين أحرا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جـوار  فـضـلـك ، نعم الفضل والجار</w:t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==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cs="Traditional Arabic"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صر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حبيب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عظم</w:t>
      </w:r>
    </w:p>
    <w:p>
      <w:pPr>
        <w:pStyle w:val="Normal"/>
        <w:spacing w:before="280" w:after="280"/>
        <w:jc w:val="center"/>
        <w:rPr>
          <w:rFonts w:cs="Traditional Arabic"/>
          <w:sz w:val="32"/>
        </w:rPr>
      </w:pPr>
      <w:r>
        <w:rPr>
          <w:rFonts w:cs="Traditional Arabic"/>
          <w:b/>
          <w:bCs/>
          <w:color w:val="FF0000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على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آله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سلم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>)</w:t>
      </w:r>
    </w:p>
    <w:p>
      <w:pPr>
        <w:pStyle w:val="Normal"/>
        <w:bidi w:val="0"/>
        <w:spacing w:lineRule="atLeast" w:line="288" w:before="240" w:after="240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 عبد الرحمن باجرش</w:t>
      </w:r>
    </w:p>
    <w:tbl>
      <w:tblPr>
        <w:bidiVisual w:val="true"/>
        <w:tblW w:w="7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3"/>
        <w:gridCol w:w="3872"/>
      </w:tblGrid>
      <w:tr>
        <w:trPr/>
        <w:tc>
          <w:tcPr>
            <w:tcW w:w="3883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يـطـفـئُ الشمسَ في عليائ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قز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ا بـالُ أعـمى على الأنوارِ نِقمَتُ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ا بـالُ أعـورَ في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حلٍ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خامر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ا بـال ألـعـوبةَ الشيطان يملؤُ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ُـثْـنـي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عزيز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هذا الغرّ ِينكر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د جـاءوا جـرماً تعاظمَ أن نردد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نـؤ  مـن حمله ِأرضٌ وما حملت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يـت  الـقـريضَ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ه نارٌ تقاذَفَ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دتـهُ أرواحُـنـا لا شِيك في قدم 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هـو الحبيبُ الذي في كل ما نَفَس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كـان فـي عـالم الأرواح يُبهج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هـو  الذي في مرايا الكون يملأ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قـلـبه 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ثبَّت الدنيا إذ اضطربت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م مِـنَّـةٍ مـنـهُ بعد اللهِ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غمر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ديـتـه أبـداً قـد حـل أُحْـجِية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رَّق  الـجـهلَ والشيطانَ في سكن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رهـب  الـدنسَ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مغشيِّ في قذر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خـلَّـد  حـبـه لا عـاش شانئُ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نسى الورى بؤسَهم في قرب روضت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زيـد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عـداد مـن لـبوا لدعوت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بـثُّ  أرواحُـه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للروح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وعت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ويـدك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ـعقل ينفي ما نعقت ب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ـمـرَ  الخنازيرِ سلهم عن معارف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صـدروا الـناس فانقلبت سجيت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كـانـ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 في  سيرهم عنتٌ يعذبُ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مـدَّ  خـيـرُ الورى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كفاً لينقذ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لـيـتـهم سكتوا في قعرهم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مد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ثـوا  الـحـقيقة فانبلجت فوارسُ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ـحـلـم  ُيأتي على الجُهالِ مكرمة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روعـك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 أنكم في قبضةٍ غَضِبت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م يـحـجـبُ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نورَ في آفاقه سَخ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ضـلَّ  الطريقَ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يه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حمق والسق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قـول  أيـن الذي تسمو ب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القم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جـمـرُ الـضغينةِ بالأحقاد تضطر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ردَّ  فـي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ـقول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والقهار منتقم 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شـلـت  قواهم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ما قالوا وما رسم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ـوقـهـا الـسبعُ والأملاكُ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قل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يـحُ  الـعذابِ فترمي شؤمَ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إرم 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ا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سـاءَهُ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أفـواههم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سم 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زداد حـبـاً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ه الأرواحُ تبتسم 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عـدهـا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الـم الأبدان يحتك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ـوراً تُـلألـؤُه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آيـاتُ والحِكم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  حـضـنـهُ رحمةٌ يخبو لها الأل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زيـدُ فـي عـدِّهـا الآلاءُ والنع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ظـلّـت ضلالاتُ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في الدهر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حتد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  أيـأس الشرك َ أن يرقى له صنم 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ع الـخفافيش يشقى</w:t>
            </w:r>
            <w:r>
              <w:rPr>
                <w:rFonts w:cs="Traditional Arabic"/>
                <w:color w:val="000000"/>
                <w:sz w:val="32"/>
                <w:rtl w:val="true"/>
              </w:rPr>
              <w:t>,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دهرُهُ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ظل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طـيَّـب الـكـونَ ذكـرٌ كلُّه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كر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سـتضيئ  لهم من نوره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حرم 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سـابـق العربَ فيه السودُ و العج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تـحـكـي  الشوقَ لما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عجز الكل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كـنـه  الـحبُ يَطْغَى سيلهُ العر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ـل  يعرفوا غير ما قد تشتهي البَهَ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مشي الرؤوسُ ويحكي الذيلُ والقد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انت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سماعهم عن سُعدهم صمم 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كـان فـي ردهـم الـلؤم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الند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ـتـى يـجـئ إلى إخماده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عدم 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هـب  فـي نصرةٍ فيها لهم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 قسم 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كـنـه جـاء 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ـكم وابلٌ هَدِ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جـري لـهـا سـنةٌ ما شاء تنتقمُ</w:t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150" w:right="150" w:firstLine="375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بحب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له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شاع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طيبة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ضياء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صابوني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ضو رابطة الآدب الإسلامي العالمية</w:t>
      </w:r>
    </w:p>
    <w:tbl>
      <w:tblPr>
        <w:bidiVisual w:val="true"/>
        <w:tblW w:w="7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7"/>
        <w:gridCol w:w="3831"/>
      </w:tblGrid>
      <w:tr>
        <w:trPr/>
        <w:tc>
          <w:tcPr>
            <w:tcW w:w="3817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حـبِ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سـولِ اللهِ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لبي مُتيَّ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حـبُّ رسـولِ اللهِ رأسُ سـعادت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ا  يـكـمُـلُ الإيـمـانُ إلا بحبه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قرَّبْ  إلى مولاكَ في حُبِّ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حمدِ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يُّ امـرئٍ يـجـفـو أخاهُ فمجر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ـبـيـبي 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سولَ اللهِ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نّا فِداؤُك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قـامُ 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سـولِ اللهِ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ـيّاً وميت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سَـبُّ 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سـولِ اللهِ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ُفرٌ بشرعِ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لا غـضـبـةٌ مـضـريّةٌ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نبينا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ا  عـلـمـاءَ العصرِ هذا نبيّك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ا  أيـهـا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حكّامُ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ينَ دفاعُكمْ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ثوروا على من سبَّ شخصَ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حمدٍ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ـرامٌ  عـلـيـنا إنْ رضينا مَهانة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ا عُـصـبةَ الأوغادِ مالي أراك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خرتم بشخص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مصطفى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هزئت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نـتـم لـئـامٌ حـاقدونَ ودأبكم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لا  لـعـنـةُ الـقـهّارِ دوماً عليك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ئن كانَ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يسى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حيا ميتاً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إذنِهِ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أوا سـيـدَ الـساداتِ تعشقُهُ الدُن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د رأوا الـتقصيرَ والضعفَ فيك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ينَ 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صلاحُ الدينِ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حمي رسولَ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نـي  لأرجـو أن نـقـاطعَ دولةً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نـي فـي حُـبِّ الـحبيبِ لَمغر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فـوزُ بـهـا عـندَ الصراطِ وأسْلَ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حُـبُّـكَ يـا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ختارُ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لقلبِ بَلس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فـي حـبّـهِ جـنّاتُ عدنٍ وأنع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كـيفَ  بمنْ يؤذي النبيّ ويُجرِمُ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نّـكَ  شـمـسٌ والصحابةُ أنجُ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قـامٌ  عـظـيمٌ، عظّموهُ وكرّم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ـا عـلماءَ الدينِ ثوروا وحَطّم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كـلُّ امرئٍ منكم لدى الحقِّ ضَيغَ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مـن يسكُتنْ عن شتمهِ فهو مجر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نـتـم حـماةُ الدينِ والأمرُ فيك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نْ أنـتـمُ قـصّـرتـمُ فـجهنَّ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سـيـدنا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هادي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يرضاهُ مسلِمُ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كـبـتمْ مُتونَ الغدرِ والجهلُ مظلمُ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يـنـتقمُ  الجبّارُ منكمْ ألا اعلم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ثـارةٌ شـحـنـاءٍ غـدتْ تتضرّم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ابـدَّ  يـومـاً أن تـذِلوا وتندم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نَّ حـنـيـنَ الجِذعِ للحبِ أعظ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جُنّوا  وراحوا يسخرونَ وقد عَم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ساروا  على نفسِ الطريقِ وأجرم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ُـذيـقُـهمُ كأسَ الردى وهو علقم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طـغـتْ  وبَغتْ والمكرُ عشَّشَ فيهمُ</w:t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ص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JO"/>
        </w:rPr>
        <w:t>ب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  <w:lang w:bidi="ar-JO"/>
        </w:rPr>
        <w:t>محم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حجي</w:t>
      </w:r>
    </w:p>
    <w:p>
      <w:pPr>
        <w:pStyle w:val="Normal"/>
        <w:ind w:left="150" w:right="150" w:firstLine="375"/>
        <w:jc w:val="center"/>
        <w:rPr>
          <w:rFonts w:cs="Traditional Arabic"/>
          <w:color w:val="800080"/>
          <w:sz w:val="32"/>
        </w:rPr>
      </w:pPr>
      <w:r>
        <w:rPr>
          <w:rFonts w:cs="Traditional Arabic"/>
          <w:color w:val="800080"/>
          <w:sz w:val="32"/>
          <w:rtl w:val="true"/>
        </w:rPr>
        <w:t>(</w:t>
      </w:r>
      <w:r>
        <w:rPr>
          <w:rFonts w:cs="Traditional Arabic"/>
          <w:color w:val="800080"/>
          <w:sz w:val="32"/>
          <w:sz w:val="32"/>
          <w:rtl w:val="true"/>
        </w:rPr>
        <w:t>إلا محمداً</w:t>
      </w:r>
      <w:r>
        <w:rPr>
          <w:rFonts w:cs="Traditional Arabic"/>
          <w:color w:val="800080"/>
          <w:sz w:val="32"/>
          <w:rtl w:val="true"/>
        </w:rPr>
        <w:t xml:space="preserve">) </w:t>
      </w:r>
      <w:r>
        <w:rPr>
          <w:rFonts w:cs="Traditional Arabic"/>
          <w:color w:val="800080"/>
          <w:sz w:val="32"/>
          <w:sz w:val="32"/>
          <w:rtl w:val="true"/>
        </w:rPr>
        <w:t>استثناء ليس على إطلاقه</w:t>
      </w:r>
      <w:r>
        <w:rPr>
          <w:rFonts w:cs="Traditional Arabic"/>
          <w:color w:val="800080"/>
          <w:sz w:val="32"/>
          <w:rtl w:val="true"/>
        </w:rPr>
        <w:t xml:space="preserve">..! </w:t>
      </w:r>
      <w:r>
        <w:rPr>
          <w:rFonts w:cs="Traditional Arabic"/>
          <w:color w:val="800080"/>
          <w:sz w:val="32"/>
          <w:sz w:val="32"/>
          <w:rtl w:val="true"/>
        </w:rPr>
        <w:t>بل هو استثناء مقيد بالمفهوم من واقع الحال، والمستثنى منه هو</w:t>
      </w:r>
      <w:r>
        <w:rPr>
          <w:rFonts w:cs="Traditional Arabic"/>
          <w:color w:val="800080"/>
          <w:sz w:val="32"/>
          <w:rtl w:val="true"/>
        </w:rPr>
        <w:t xml:space="preserve">: </w:t>
      </w:r>
      <w:r>
        <w:rPr>
          <w:rFonts w:cs="Traditional Arabic"/>
          <w:color w:val="800080"/>
          <w:sz w:val="32"/>
          <w:sz w:val="32"/>
          <w:rtl w:val="true"/>
        </w:rPr>
        <w:t>الخسائر المادية والبشرية التي تعرّض لها المسلمون على يد الدول الاستعمارية وصنيعتهم إسرائيل</w:t>
      </w:r>
      <w:r>
        <w:rPr>
          <w:rFonts w:cs="Traditional Arabic"/>
          <w:color w:val="800080"/>
          <w:sz w:val="32"/>
          <w:rtl w:val="true"/>
        </w:rPr>
        <w:t>.</w:t>
      </w:r>
    </w:p>
    <w:tbl>
      <w:tblPr>
        <w:bidiVisual w:val="true"/>
        <w:tblW w:w="7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3928"/>
      </w:tblGrid>
      <w:tr>
        <w:trPr/>
        <w:tc>
          <w:tcPr>
            <w:tcW w:w="3972" w:type="dxa"/>
            <w:tcBorders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تـعـجـبُ  أنَّ الليثَ أرغى وأزب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ثـارتْ جموعُ الصابرين على الأذ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ـدا الـحلمُ يُغري المعتدين، فأوغل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 ألـفَ الإطـراقَ لـلـذلِّ علَّ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قـد عـاشَ فـي الدنيا ذليلاً مخلد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مـزّقْ لـجـامَ الحلمِ في غيرِ أهلهِ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قـولـون لـي</w:t>
            </w:r>
            <w:r>
              <w:rPr>
                <w:rFonts w:cs="Traditional Arabic"/>
                <w:color w:val="000000"/>
                <w:sz w:val="32"/>
                <w:rtl w:val="true"/>
              </w:rPr>
              <w:t>: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رية فاقبلوا بها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 مـنـحَ الإنـسانُ حريةً سو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يـا  أمـةَ الإسـلامِ قـولي لنائمٍ</w:t>
            </w:r>
            <w:r>
              <w:rPr>
                <w:rFonts w:cs="Traditional Arabic"/>
                <w:color w:val="000000"/>
                <w:sz w:val="32"/>
                <w:rtl w:val="true"/>
              </w:rPr>
              <w:t>: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لا  انـهـضْ فـإنَّ العارَ كفَّنَ غافل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قـد  أسرفوا ظلماً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ما عذرُ قوم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لـم  يـبدؤوا استعمارنا دونَ رحمةٍ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لأتـم خـيالَ الشعبِ ذكرى قبيحة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سـرتـم، ضـربتم، أو قتلتم وطال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رقـتـم، نهبتم، بل جحدتم حقوق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ـرزتم  قذى صهيون في عينِ أمت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صدتم  جمالَ الروضِ بغياً، فلا تر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جـئـتم  –بغاةَ العصر</w:t>
            </w:r>
            <w:r>
              <w:rPr>
                <w:rFonts w:cs="Traditional Arabic"/>
                <w:color w:val="000000"/>
                <w:sz w:val="32"/>
                <w:rtl w:val="true"/>
              </w:rPr>
              <w:t>-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الإفك علّ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لـبـسـتـم  الـعدوان ثوباً مزيف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آخـرُ  عـدوانٍ شـتـمـتم محم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ـنا ينهض الصمصام عصفاً مزلزل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ـنـا يُحضر الأحفادُ ذكرى جدود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لا ينحني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يهاتَ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يثٌ وينحني؟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ديـكـم طـعـامٌ فاحفظوه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عند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نا  –بني الصحراءِ</w:t>
            </w:r>
            <w:r>
              <w:rPr>
                <w:rFonts w:cs="Traditional Arabic"/>
                <w:color w:val="000000"/>
                <w:sz w:val="32"/>
                <w:rtl w:val="true"/>
              </w:rPr>
              <w:t>-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ُسكرنا الظ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حلو لنا الصبرُ المريرُ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ن دع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لا  تـرجـمـوا باللومِ إلا سفيهك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 يـجحد الأفضال يحصدْ مرارة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لا  سـائـلِ الـتاريخ يا جاحدَ الند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طـلـعـنا على الدنيا شموسَ هجداية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ـشـرنـا لـواء العدلِ فانتعشت ب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كـم  سَـعِـدوا لـمّا أحبوا محم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د نـهـلـوا ماءَ الحضارةِ صافي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رضـنـا  –بلا إكراهَ</w:t>
            </w:r>
            <w:r>
              <w:rPr>
                <w:rFonts w:cs="Traditional Arabic"/>
                <w:color w:val="000000"/>
                <w:sz w:val="32"/>
                <w:rtl w:val="true"/>
              </w:rPr>
              <w:t>-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دينَ محمد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غـشّـى عـلـى الدنيا سلامٌ وعفّة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خـسـئتم  –وربِّ البيتِ</w:t>
            </w:r>
            <w:r>
              <w:rPr>
                <w:rFonts w:cs="Traditional Arabic"/>
                <w:color w:val="000000"/>
                <w:sz w:val="32"/>
                <w:rtl w:val="true"/>
              </w:rPr>
              <w:t>-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ذا حبيبُ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ئـن صـنعَ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غربُ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وسائلَ كلّ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مـا عـنـده إلا</w:t>
            </w:r>
            <w:r>
              <w:rPr>
                <w:rFonts w:cs="Traditional Arabic"/>
                <w:color w:val="000000"/>
                <w:sz w:val="32"/>
                <w:rtl w:val="true"/>
              </w:rPr>
              <w:t>: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ـروبٌ وظلمة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ا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غربُ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لا الليلُ يبدو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ختفي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بـرقَ زلـزالُ الـجـهادِ وأرعدا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قـوداً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حـلـمُ المسلمينَ تَبدَّدا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إيـذائـنـا مـن أجـل أن نتعودَ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زولُ  بـعـفوٍ من ظلومٍ مع المد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حـيـا مـع الأخرى ذليلاً مخل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هـم يـفـهمونَ الحلمَ عجزاً مؤكّ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لا بـئـسـمـا حـرية تشتم الهدى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 قـاربَ الـخـطوَ الرشيدَ وسدّ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لا  امـسـح عن العينينِ نوماً وإثم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جـاهـل وغـداً قد تجبّر واعتد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د  أسـرفوا بالصبر حتى تجمّدا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لـم يـزعـمـوا فضلاً لهم متجددا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صـيّـرتـم وجـهَ الحضارةِ أسو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طـاولَ عـلـجٌ في حمانا وعرب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لـى أن غـدا الـفقرُ الخدينَ المُنَكَّ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ضـحـى منارُ العين أجهرَ أرم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زهوراً  وورداً بل عِضاها وغرقدا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1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زِّيـنُ  لـلأغـرار قـبحاً مجسّ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سـمـيـتـم الإجـرامَ نهجاً مسدّ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خـسـئـتم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هونُ الكلّ إلا محمدا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تـحـلـو لـصـنديدٍ معانقةُ الرد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صـيحُ  شبلُ اليومِ كالليثِ أصي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ا يـنـثـنـي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يهاتَ أن يترددا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بـاءٌ يـغـذيـنـا، ويغني عن العِ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ُـتـخـمـنا الجوعُ المعطّرُ بالفِد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نـقـتـاتَ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لواكم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دعوتُهُ سُد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ا  تـقـذفـوا بـالـجهلِ إلا مؤي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  يـشتم الأشرافَ يَخْنُسْ مهد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أنـت لم تنصت سيصفعكَ الصد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ضـاءت لـكـل الـناس درباً مُلبّ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شـعـوبٌ ظـمـاء لـلعدالةِ والهد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حُـق لـنـاجٍ أن يـعـزّ ويَـسع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لا  ظلمَ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 استعمارَ أضنى وأفس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لـبّـوا  نـداءَ الحقِّ شيخاً وأمر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لامٌ  حـقـيـقـيٌ وليسَ 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قلّدا</w:t>
            </w:r>
            <w:r>
              <w:rPr>
                <w:rFonts w:cs="Traditional Arabic"/>
                <w:color w:val="000000"/>
                <w:sz w:val="32"/>
                <w:rtl w:val="true"/>
              </w:rPr>
              <w:t>)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نـا وبـأهـلـيـنا يُصانُ ويُقتد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  *  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رامَ  صُـعـوداً فـي الفضاءِ وأبعد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يُرتجى الإنصافُ منهُ ولا الند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ُـشـرقُ  إسلامي إلى آخر المدى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</w:r>
          </w:p>
        </w:tc>
      </w:tr>
    </w:tbl>
    <w:p>
      <w:pPr>
        <w:pStyle w:val="Normal"/>
        <w:spacing w:before="280" w:after="280"/>
        <w:ind w:left="0" w:right="0" w:firstLine="386"/>
        <w:jc w:val="both"/>
        <w:rPr>
          <w:rFonts w:cs="Traditional Arabic"/>
          <w:sz w:val="32"/>
        </w:rPr>
      </w:pPr>
      <w:r>
        <w:rPr>
          <w:rFonts w:cs="Times New Roman"/>
          <w:color w:val="0000FF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rtl w:val="true"/>
        </w:rPr>
        <w:t>(</w:t>
      </w:r>
      <w:r>
        <w:rPr>
          <w:rFonts w:cs="Traditional Arabic"/>
          <w:color w:val="0000FF"/>
          <w:sz w:val="32"/>
        </w:rPr>
        <w:t>1</w:t>
      </w:r>
      <w:r>
        <w:rPr>
          <w:rFonts w:cs="Traditional Arabic"/>
          <w:color w:val="0000FF"/>
          <w:sz w:val="32"/>
          <w:rtl w:val="true"/>
        </w:rPr>
        <w:t xml:space="preserve">) </w:t>
      </w:r>
      <w:r>
        <w:rPr>
          <w:rFonts w:cs="Traditional Arabic"/>
          <w:color w:val="0000FF"/>
          <w:sz w:val="32"/>
          <w:sz w:val="32"/>
          <w:rtl w:val="true"/>
        </w:rPr>
        <w:t>العِضاه</w:t>
      </w:r>
      <w:r>
        <w:rPr>
          <w:rFonts w:cs="Traditional Arabic"/>
          <w:color w:val="0000FF"/>
          <w:sz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rtl w:val="true"/>
        </w:rPr>
        <w:t>شج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شوك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الغرقد</w:t>
      </w:r>
      <w:r>
        <w:rPr>
          <w:rFonts w:cs="Traditional Arabic"/>
          <w:color w:val="0000FF"/>
          <w:sz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rtl w:val="true"/>
        </w:rPr>
        <w:t>شج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يهو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ك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ج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حديث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شريف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شو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أيضاً</w:t>
      </w:r>
      <w:r>
        <w:rPr>
          <w:rFonts w:cs="Traditional Arabic"/>
          <w:color w:val="0000FF"/>
          <w:sz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أب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زهراء</w:t>
      </w:r>
    </w:p>
    <w:p>
      <w:pPr>
        <w:pStyle w:val="Normal"/>
        <w:jc w:val="center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د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يد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غدير</w:t>
      </w:r>
    </w:p>
    <w:p>
      <w:pPr>
        <w:pStyle w:val="Normal"/>
        <w:jc w:val="center"/>
        <w:rPr>
          <w:rFonts w:cs="Traditional Arabic"/>
          <w:color w:val="0000FF"/>
          <w:sz w:val="32"/>
        </w:rPr>
      </w:pPr>
      <w:r>
        <w:rPr>
          <w:rFonts w:cs="Traditional Arabic"/>
          <w:color w:val="0000FF"/>
          <w:sz w:val="32"/>
          <w:sz w:val="32"/>
          <w:rtl w:val="true"/>
        </w:rPr>
        <w:t>إلى مقام الرسول الأعظم محمد صلى الله عليه وسلم الذي تطاول عليه البغاث من علوج الدانمرك والنرويج</w:t>
      </w:r>
      <w:r>
        <w:rPr>
          <w:rFonts w:cs="Traditional Arabic"/>
          <w:color w:val="0000FF"/>
          <w:sz w:val="32"/>
          <w:rtl w:val="true"/>
        </w:rPr>
        <w:t>.</w:t>
      </w:r>
    </w:p>
    <w:tbl>
      <w:tblPr>
        <w:bidiVisual w:val="true"/>
        <w:tblW w:w="7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5"/>
        <w:gridCol w:w="3674"/>
      </w:tblGrid>
      <w:tr>
        <w:trPr/>
        <w:tc>
          <w:tcPr>
            <w:tcW w:w="3585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داؤك  قـبـل قـافيتي الجَ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بـل  الـنـاس سيدهم تلظّ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ضـوا  لـلـثأر يسبقهم هدي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تـبـقى  النورَ ما بقي الز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 طـلعت على الآفاق شمس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مـا  شـانـئـوك فـهم بغاث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تـطـويـهم  ضلالتهم ليغد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 طـلـع الـصباح فلن يرا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ن  سـأل الأنـامُ الـدهرَ عن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ِـداك وأيـن هم؟</w:t>
            </w:r>
            <w:r>
              <w:rPr>
                <w:rFonts w:cs="Traditional Arabic"/>
                <w:color w:val="000000"/>
                <w:sz w:val="32"/>
                <w:rtl w:val="true"/>
              </w:rPr>
              <w:t>!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لكوا وباد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بـو  جـهـل، أبو لهب، سجاح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ريـظـةُ، والـنضيرُ، وقينقاع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  جـاءت إلـيك وراحتا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طـوَّقَ جـيـدَهـا مسدٌ فتبّتْ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سـرى  جـاء يـهديه كتاب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راهـم  فـي الدنى أضغاثَ حل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ن الله –ج</w:t>
            </w:r>
            <w:r>
              <w:rPr>
                <w:rFonts w:cs="Traditional Arabic"/>
                <w:color w:val="000000"/>
                <w:sz w:val="32"/>
                <w:rtl w:val="true"/>
              </w:rPr>
              <w:t>_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ـلّ اللهُ</w:t>
            </w:r>
            <w:r>
              <w:rPr>
                <w:rFonts w:cs="Traditional Arabic"/>
                <w:color w:val="000000"/>
                <w:sz w:val="32"/>
                <w:rtl w:val="true"/>
              </w:rPr>
              <w:t>-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</w:t>
            </w:r>
            <w:r>
              <w:rPr>
                <w:rFonts w:cs="Traditional Arabic"/>
                <w:color w:val="000000"/>
                <w:sz w:val="32"/>
                <w:rtl w:val="true"/>
              </w:rPr>
              <w:t>_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ـاق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بـقي بعض ما صنعوا وقال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مـا  أبـقى لنا فرعونَ موس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رنـاطٌ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2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سـوَّره غـرور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قـاه الـوهـم والشيطان كأس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رنـا  لـلـمـسـتحيل رنوَّ قرد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عـاد يـسـوقـه وذويه رعب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خـطـو ثـم يـكبو ثم يحبو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فا الشهم الصلاح عن الأسار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قـال  لـهـم لكم مني سلام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كـم مـنـي أمـاني دون هذ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قـتـلـتُ الـناكث العهد احتساب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ا  عـيسى فديتك جئتُ أشكو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ذاة  ذويـك قـد جـهلوا وضل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ـعـظـمـك احـتساباً لا كِذاب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حـبـك  فـي الجوانح والمآق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ا عـجـبـاً بـه بشَّرتَ قِدْم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ـت  نـبـيـنا وهم الدعاو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طـال الـخـصـام بنا هتف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خـزى  الله أقـوامـاً دعـا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قـد صـمتوا وإن الصمت لؤم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ـيـهـم من مخازيهم غواش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هـم  موتى وإن ذهبوا وراح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لامـاً  أمـةَ الـهادي وشكر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ـضبتِ  لأحمدٍ ونهضتِ عجل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ا  عـجـبٌ فـأنت لكل خطب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قـتـحم الشجاع ذرى الرز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يـن  الـمجد والعجز افتراق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ا  قـومـي حذار من التوان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"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نـيل المطالب بالتمني</w:t>
            </w:r>
            <w:r>
              <w:rPr>
                <w:rFonts w:cs="Traditional Arabic"/>
                <w:color w:val="000000"/>
                <w:sz w:val="32"/>
                <w:rtl w:val="true"/>
              </w:rPr>
              <w:t>"(</w:t>
            </w:r>
            <w:r>
              <w:rPr>
                <w:rFonts w:cs="Traditional Arabic"/>
                <w:color w:val="000000"/>
                <w:sz w:val="32"/>
              </w:rPr>
              <w:t>7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  <w:t>"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ا  استعصى على قوم منالٌ</w:t>
            </w:r>
            <w:r>
              <w:rPr>
                <w:rFonts w:cs="Traditional Arabic"/>
                <w:color w:val="000000"/>
                <w:sz w:val="32"/>
                <w:rtl w:val="true"/>
              </w:rPr>
              <w:t>"(</w:t>
            </w:r>
            <w:r>
              <w:rPr>
                <w:rFonts w:cs="Traditional Arabic"/>
                <w:color w:val="000000"/>
                <w:sz w:val="32"/>
              </w:rPr>
              <w:t>8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تـبـقـى  أمتي ظئرَ المعال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ي  الأخطار تنهض وهي أقو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ن  الـعـسـر يـمنحها حياة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جـدِّدهـا وتـصـقلها الرز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لـوا  عـنها الغواشي كابدت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هـا هـي حـين ننظرها بق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ـدت  لـلدود في الدُمن البوال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  <w:t>"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با الزهراء قد جاوزت قدري</w:t>
            </w:r>
            <w:r>
              <w:rPr>
                <w:rFonts w:cs="Traditional Arabic"/>
                <w:color w:val="000000"/>
                <w:sz w:val="32"/>
                <w:rtl w:val="true"/>
              </w:rPr>
              <w:t>"(</w:t>
            </w:r>
            <w:r>
              <w:rPr>
                <w:rFonts w:cs="Traditional Arabic"/>
                <w:color w:val="000000"/>
                <w:sz w:val="32"/>
              </w:rPr>
              <w:t>9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نصرك فانتضيتُ دمي وروح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بـلـي مـعشر كُرموا وجل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مـتـكَ الـولـود وأفـتـدي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لـوا عـنـها الحفاظ ألم تكن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لـى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انـتـه أفعالاً وقول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بـا  الـزهراء</w:t>
            </w:r>
            <w:r>
              <w:rPr>
                <w:rFonts w:cs="Traditional Arabic"/>
                <w:color w:val="000000"/>
                <w:sz w:val="32"/>
                <w:rtl w:val="true"/>
              </w:rPr>
              <w:t>..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ن النصر آت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ِـداك  أبـي وأمـي والـغوال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  كـانـت حـميتهم مَضاء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شـمـوس  هـدايةٍ وليوث غاب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ـم  الأصـداءُ لـلـجلى دعتهم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ـي  الحرب الشريفة مسعرو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سـاوى عـنـدهم نصر وقت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دعـتـهـم  لـلـوفاء وهم بنوه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ـموكَ  –حماهم المولى</w:t>
            </w:r>
            <w:r>
              <w:rPr>
                <w:rFonts w:cs="Traditional Arabic"/>
                <w:color w:val="000000"/>
                <w:sz w:val="32"/>
                <w:rtl w:val="true"/>
              </w:rPr>
              <w:t>-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عزّ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مـانـيـهـم  مـنـادمة المن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ا  مـولايَ أنـت الحق عقد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ـت مـكـارمٌ عـزّت، ويع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ك  الـشرف الذي يعلو ويزكو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بـا الـزهـراء دونـك كل قول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ن حَـسُـنَ الـقصيد فأنت مُهدٍ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تـبتُ  قصيدتي بدمي وروح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ان  مـدادهـا غضبي وحب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نـت بـهـا مـعنّىً مستهام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سـاي  أنالها في الحشر ذخر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بـا الـزهـراء أمـتك استفاقت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سـيـر  به إلى الدنيا المذاك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نـاقـلـه  الأمـانـي والمن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ـد الإسـلام يـا مـولاي مجد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خـيـر الـنصر ما زانت حُلاه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نـصـر الـخيِّرين هدىً وعدل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عـض النصر في الدنيا شقاء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نـصـر الـمـسلمين غداً فَعال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بـل  الـسيف تحميه السج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الـرعب انتصرتَ فكل شيء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ان  الرعب قبل الجيش جيش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ا مـولاي حـمّـلـني سلام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عـهـداً  أن يُـفـدّوكَ احتساب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سـيـافٌ مـظـفـرةٌ وخـيلٌ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 الـبـاغون قد حشدوا الرزاي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هـم في اللوح سطرٌ أن يفوز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قـدار  الإلـه جـرت وتجر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 يـحـسـب لدورتها أفولاً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ا مـولاي أغـلـى ما نُرَجّ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نـلـقـى الأمـنيات وأنت في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نـبـصـر  ربّـنـا بدراً تماماً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right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قـبـل الـسيف روحي والبي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ـيـه جـلالـه والصولج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نـاقـلـه  الـبوادي والرِّع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 زان الـريـاضَ الأقحو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صـدح الـمـؤذنُ والأذ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ـريـة  أحـمق، هانت وه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نـفـايـاتٍ يـطـاردهـا اللِّع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هـمْ وهـمٌ تـبـدد أو دخـ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جـابـ</w:t>
            </w:r>
            <w:r>
              <w:rPr>
                <w:rFonts w:cs="Traditional Arabic"/>
                <w:color w:val="000000"/>
                <w:sz w:val="32"/>
                <w:rtl w:val="true"/>
              </w:rPr>
              <w:t>: 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شراذمٌ كانوا فح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1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ادَ ضـجـيـجـهم والهيل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سـيـلـمـةٌ،  حُييُّ الأفعو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عـبٌ  وهـو بـاغٍ ثـعلب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هـا  حطبٌ ومهجتها اضطغ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داهـا والـمـآقـي والـجَ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زّقـه  فـمـزقـه الـز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ا تـدري بـه حـتى الجف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يـخزي  كل من مكروا وخ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ظـاتٍ  لـيس يخطئها العي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شـيـر إلـيه في العظة الب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ـداة دعـتـه أحـقـادٌ تُـش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طـاش  بـه انـتفاشٌ وافتت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سـخّـره الـعـصا والبهلو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هـم فـي لجّه العاتي دِف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3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شـلَّ الـقـلـب مـنه واللس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جـنـدلـه  فـذلـوا واستك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عـفـوي  والحفاوة والعِو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4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لـيـس لـنـاقضٍ عهداً أ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ربـي  –وهو حسبي</w:t>
            </w:r>
            <w:r>
              <w:rPr>
                <w:rFonts w:cs="Traditional Arabic"/>
                <w:color w:val="000000"/>
                <w:sz w:val="32"/>
                <w:rtl w:val="true"/>
              </w:rPr>
              <w:t>-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المستع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نـت الـطـهر نضراً والح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عـاثـوا بـالـنـبوة واسته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مـك وهـي طـاهـرة حَص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هـم لأخـيك من سفهٍ شِ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5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ذويـك فـأنكروا البشرى وخ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ـهم قد برئتَ غداةَ م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6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ـداً يـدرون مـن مـنا المُد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لـى  الـغضب الوفاءُ فما أب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دى الـجُـلَّـى وآلـهتهم قِي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لء  قـلـوبـهـم ذامٌ ور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هـم جـيَـفٌ عـليها الطيلس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قـد كـنـتِ الـوفية لا تُش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هـبّ  مـع الـزمان لك المك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فـايـتـه ولـلـسـهم الكِ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فـرق فـي مـخاوفه الجب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يـن  الـمـجد والجد اقتر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ن الـوهـن لـلـهلكى عِ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كـنَّ الـغِـلابَ هو الض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 ركـبـوا المخاطر واسته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هـمّـتُـهـا الـشواهق والقِ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سِـفـرُ الـحرب يشهد والز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إن  الـمـعـتـدين لها امتح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أن بـلاءَهُـنّ لـهـا مِـر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ردتـهـا  يـجـلّـلها الهو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 الأشـلاء عاث بها الطِّع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طـعـامـاً والـيبابُ هو الخُو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غـداة  دعـتـنيَ الحرب العَو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طـرتُ أقـول</w:t>
            </w:r>
            <w:r>
              <w:rPr>
                <w:rFonts w:cs="Traditional Arabic"/>
                <w:color w:val="000000"/>
                <w:sz w:val="32"/>
                <w:rtl w:val="true"/>
              </w:rPr>
              <w:t>: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 عاش الجب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هـم الـخـيل العِرابُ ولا حِر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سـيـر بها إلى السبق الره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مـا  شـاء الـعلى والعنفو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مـجـاداً  يـطـول بها الكي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قـول  بـشـيـره آن الأو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ن نـهـدوا سراعاً أو أع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زانـتـهـم  وزانـوها فك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خـيـلاً أقـبلت ولها إر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10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ـي  الـنادي الندى والمهرج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ـي الـسـلم السماحة والح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أهـوال  الـشـدائـد والـلي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سـجـايـاهم  غضبن فما تو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انـوا السيفَ يظفر أو يُص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فـعـل الـخير إن دينوا ود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رائـده الـهـدايـة لا الجُ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إذا  اسـتـقـصى مداهن الج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قـصـر  دونـه إنسٌ وج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لـي  عـذري إذا عجز البي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آلـئـه وهـنّ مُـنـىً حِـس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كـان  الـقـلب يملي لا اللس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دمـعـي،  والـوفاء ليَ امتح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شـغـوفـاً  وهي عني الترج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كـون  لـيَ الـشفيعَ فلا أد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جـاءت  وهـي نصرٌ إضحي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مـع  الـبيض والسُّمرُ اللِّد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يـعـدو  فـيه كالبرق الحص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عـلـيـه  مـع الوسامة عنفو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آثـره الـلـواتـي لا تـش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عـهـدٌ  فـي مـآقـيهم يُص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عـضٌ  رحـمـة فيها الأ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ضـوعُ  شـذاً وأخلاقٌ حِس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عـد الـنـبل يحميه الض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بـعـيـن عِـداكَ سيف أو س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ُـهـامـاً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11</w:t>
            </w:r>
            <w:r>
              <w:rPr>
                <w:rFonts w:cs="Traditional Arabic"/>
                <w:color w:val="000000"/>
                <w:sz w:val="32"/>
                <w:rtl w:val="true"/>
              </w:rPr>
              <w:t>)  </w:t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ا يُشقُّ له ع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ك  الـمـلـيارُ أخلصه الج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هـم  صـدقٌ وأفئدةٌ هِج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t>(</w:t>
            </w:r>
            <w:r>
              <w:rPr>
                <w:rFonts w:cs="Traditional Arabic"/>
                <w:color w:val="000000"/>
                <w:sz w:val="32"/>
              </w:rPr>
              <w:t>12</w:t>
            </w:r>
            <w:r>
              <w:rPr>
                <w:rFonts w:cs="Traditional Arabic"/>
                <w:color w:val="000000"/>
                <w:sz w:val="32"/>
                <w:rtl w:val="true"/>
              </w:rPr>
              <w:t>)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لـهـا  فـي الخطب إقدامٌ وش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إن  ذويـك بالله اسـتـعـانو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هـم  قـدرٌ يـسـير به الزم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نـاجٍ  أكـرمـتـه أو مـه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جَـهـولٌ  عـربـدت فيه الدّ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  <w:t>*              *              *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نـأمـلُ أن تـنـاديـنا الجن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ذؤابـتـهـا  وهـنّ الـمهرجان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جـهـاراً لا يـضـام لـنا عِيانُ</w:t>
            </w:r>
          </w:p>
        </w:tc>
      </w:tr>
    </w:tbl>
    <w:p>
      <w:pPr>
        <w:pStyle w:val="Normal"/>
        <w:bidi w:val="0"/>
        <w:jc w:val="left"/>
        <w:rPr>
          <w:rFonts w:cs="Traditional Arabic"/>
          <w:b/>
          <w:b/>
          <w:bCs/>
          <w:sz w:val="32"/>
          <w:lang w:bidi="ar-QA"/>
        </w:rPr>
      </w:pPr>
      <w:r>
        <w:rPr>
          <w:rFonts w:cs="Traditional Arabic"/>
          <w:b/>
          <w:bCs/>
          <w:sz w:val="32"/>
        </w:rPr>
        <w:drawing>
          <wp:inline distT="0" distB="0" distL="0" distR="0">
            <wp:extent cx="1809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2"/>
          <w:lang w:bidi="ar-QA"/>
        </w:rPr>
        <w:t>     </w:t>
      </w:r>
      <w:r>
        <w:rPr>
          <w:rFonts w:cs="Times New Roman"/>
          <w:b/>
          <w:bCs/>
          <w:sz w:val="32"/>
          <w:lang w:bidi="ar-QA"/>
        </w:rPr>
        <w:t xml:space="preserve"> </w:t>
      </w:r>
      <w:r>
        <w:rPr>
          <w:rFonts w:cs="Traditional Arabic"/>
          <w:b/>
          <w:bCs/>
          <w:sz w:val="32"/>
        </w:rPr>
        <w:t> </w:t>
      </w:r>
      <w:r>
        <w:rPr>
          <w:rFonts w:cs="Traditional Arabic"/>
          <w:b/>
          <w:bCs/>
          <w:sz w:val="32"/>
        </w:rPr>
        <w:drawing>
          <wp:inline distT="0" distB="0" distL="0" distR="0">
            <wp:extent cx="1809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b/>
          <w:bCs/>
          <w:sz w:val="32"/>
          <w:lang w:bidi="ar-QA"/>
        </w:rPr>
        <w:t>       </w:t>
      </w:r>
      <w:r>
        <w:rPr>
          <w:rFonts w:cs="Times New Roman"/>
          <w:b/>
          <w:bCs/>
          <w:sz w:val="32"/>
          <w:lang w:bidi="ar-QA"/>
        </w:rPr>
        <w:t xml:space="preserve"> </w:t>
      </w:r>
      <w:r>
        <w:rPr>
          <w:rFonts w:cs="Traditional Arabic"/>
          <w:b/>
          <w:bCs/>
          <w:sz w:val="32"/>
        </w:rPr>
        <w:drawing>
          <wp:inline distT="0" distB="0" distL="0" distR="0">
            <wp:extent cx="1809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right="150" w:firstLine="375"/>
        <w:jc w:val="left"/>
        <w:rPr>
          <w:rFonts w:cs="Traditional Arabic"/>
          <w:sz w:val="32"/>
        </w:rPr>
      </w:pPr>
      <w:r>
        <w:rPr>
          <w:rFonts w:cs="Traditional Arabic"/>
          <w:color w:val="0000FF"/>
          <w:sz w:val="32"/>
          <w:sz w:val="32"/>
          <w:rtl w:val="true"/>
        </w:rPr>
        <w:t>الهوامش</w:t>
      </w:r>
      <w:r>
        <w:rPr>
          <w:rFonts w:cs="Traditional Arabic"/>
          <w:color w:val="0000FF"/>
          <w:sz w:val="32"/>
          <w:rtl w:val="true"/>
        </w:rPr>
        <w:t>:</w:t>
      </w:r>
    </w:p>
    <w:p>
      <w:pPr>
        <w:pStyle w:val="Normal"/>
        <w:ind w:left="150" w:right="150" w:firstLine="375"/>
        <w:jc w:val="left"/>
        <w:rPr>
          <w:rFonts w:cs="Traditional Arabic"/>
          <w:sz w:val="32"/>
        </w:rPr>
      </w:pPr>
      <w:r>
        <w:rPr>
          <w:rFonts w:cs="Traditional Arabic"/>
          <w:color w:val="0000FF"/>
          <w:sz w:val="32"/>
        </w:rPr>
        <w:t>1</w:t>
      </w:r>
      <w:r>
        <w:rPr>
          <w:rFonts w:cs="Traditional Arabic"/>
          <w:color w:val="0000FF"/>
          <w:sz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rtl w:val="true"/>
        </w:rPr>
        <w:t>هلكوا</w:t>
      </w:r>
      <w:r>
        <w:rPr>
          <w:rFonts w:cs="Traditional Arabic"/>
          <w:color w:val="0000FF"/>
          <w:sz w:val="32"/>
          <w:rtl w:val="true"/>
        </w:rPr>
        <w:t>.</w:t>
      </w:r>
    </w:p>
    <w:p>
      <w:pPr>
        <w:pStyle w:val="Normal"/>
        <w:ind w:left="150" w:right="150" w:firstLine="375"/>
        <w:jc w:val="left"/>
        <w:rPr>
          <w:rFonts w:cs="Traditional Arabic"/>
          <w:sz w:val="32"/>
        </w:rPr>
      </w:pPr>
      <w:r>
        <w:rPr>
          <w:rFonts w:cs="Traditional Arabic"/>
          <w:color w:val="0000FF"/>
          <w:sz w:val="32"/>
        </w:rPr>
        <w:t>2</w:t>
      </w:r>
      <w:r>
        <w:rPr>
          <w:rFonts w:cs="Traditional Arabic"/>
          <w:color w:val="0000FF"/>
          <w:sz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rtl w:val="true"/>
        </w:rPr>
        <w:t>هو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رينود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شاتيون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تسمي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روا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عرب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أرناط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ك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قاد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صليبي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كبا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ك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شجاعا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مقداماً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فاتكاً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غداراً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نكث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بالعهو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سط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بقافل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حجاج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تو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أن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سيص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مدين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منور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القب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شريف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عم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ذل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ق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أقس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صلاح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د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لأيوب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يقت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بنفسه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فع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ذل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بع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انتصار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معرك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حطين</w:t>
      </w:r>
      <w:r>
        <w:rPr>
          <w:rFonts w:cs="Traditional Arabic"/>
          <w:color w:val="0000FF"/>
          <w:sz w:val="32"/>
          <w:rtl w:val="true"/>
        </w:rPr>
        <w:t>.</w:t>
      </w:r>
    </w:p>
    <w:p>
      <w:pPr>
        <w:pStyle w:val="Normal"/>
        <w:ind w:left="150" w:right="150" w:firstLine="375"/>
        <w:jc w:val="left"/>
        <w:rPr>
          <w:rFonts w:cs="Traditional Arabic"/>
          <w:sz w:val="32"/>
        </w:rPr>
      </w:pPr>
      <w:r>
        <w:rPr>
          <w:rFonts w:cs="Traditional Arabic"/>
          <w:color w:val="0000FF"/>
          <w:sz w:val="32"/>
        </w:rPr>
        <w:t>3</w:t>
      </w:r>
      <w:r>
        <w:rPr>
          <w:rFonts w:cs="Traditional Arabic"/>
          <w:color w:val="0000FF"/>
          <w:sz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rtl w:val="true"/>
        </w:rPr>
        <w:t>مدفونون</w:t>
      </w:r>
      <w:r>
        <w:rPr>
          <w:rFonts w:cs="Traditional Arabic"/>
          <w:color w:val="0000FF"/>
          <w:sz w:val="32"/>
          <w:rtl w:val="true"/>
        </w:rPr>
        <w:t>.</w:t>
      </w:r>
    </w:p>
    <w:p>
      <w:pPr>
        <w:pStyle w:val="Normal"/>
        <w:ind w:left="150" w:right="150" w:firstLine="375"/>
        <w:jc w:val="left"/>
        <w:rPr>
          <w:rFonts w:cs="Traditional Arabic"/>
          <w:sz w:val="32"/>
        </w:rPr>
      </w:pPr>
      <w:r>
        <w:rPr>
          <w:rFonts w:cs="Traditional Arabic"/>
          <w:color w:val="0000FF"/>
          <w:sz w:val="32"/>
        </w:rPr>
        <w:t>4</w:t>
      </w:r>
      <w:r>
        <w:rPr>
          <w:rFonts w:cs="Traditional Arabic"/>
          <w:color w:val="0000FF"/>
          <w:sz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rtl w:val="true"/>
        </w:rPr>
        <w:t>عون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</w:rPr>
        <w:t>5</w:t>
      </w:r>
      <w:r>
        <w:rPr>
          <w:rFonts w:cs="Traditional Arabic"/>
          <w:color w:val="0000FF"/>
          <w:sz w:val="32"/>
          <w:rtl w:val="true"/>
        </w:rPr>
        <w:t xml:space="preserve">  - </w:t>
      </w:r>
      <w:r>
        <w:rPr>
          <w:rFonts w:cs="Traditional Arabic"/>
          <w:color w:val="0000FF"/>
          <w:sz w:val="32"/>
          <w:sz w:val="32"/>
          <w:rtl w:val="true"/>
        </w:rPr>
        <w:t>كراهية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</w:rPr>
        <w:t>6</w:t>
      </w:r>
      <w:r>
        <w:rPr>
          <w:rFonts w:cs="Traditional Arabic"/>
          <w:color w:val="0000FF"/>
          <w:sz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rtl w:val="true"/>
        </w:rPr>
        <w:t>كذبوا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</w:rPr>
        <w:t>7</w:t>
      </w:r>
      <w:r>
        <w:rPr>
          <w:rFonts w:cs="Traditional Arabic"/>
          <w:color w:val="0000FF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</w:t>
      </w:r>
      <w:r>
        <w:rPr>
          <w:rFonts w:cs="Traditional Arabic"/>
          <w:color w:val="0000FF"/>
          <w:sz w:val="32"/>
        </w:rPr>
        <w:t>8</w:t>
      </w:r>
      <w:r>
        <w:rPr>
          <w:rFonts w:cs="Traditional Arabic"/>
          <w:color w:val="0000FF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و</w:t>
      </w:r>
      <w:r>
        <w:rPr>
          <w:rFonts w:cs="Traditional Arabic"/>
          <w:color w:val="0000FF"/>
          <w:sz w:val="32"/>
        </w:rPr>
        <w:t>9</w:t>
      </w:r>
      <w:r>
        <w:rPr>
          <w:rFonts w:cs="Traditional Arabic"/>
          <w:color w:val="0000FF"/>
          <w:sz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rtl w:val="true"/>
        </w:rPr>
        <w:t>شوقي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</w:rPr>
        <w:t>10</w:t>
      </w:r>
      <w:r>
        <w:rPr>
          <w:rFonts w:cs="Traditional Arabic"/>
          <w:color w:val="0000FF"/>
          <w:sz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rtl w:val="true"/>
        </w:rPr>
        <w:t>نشاط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</w:rPr>
        <w:t>11</w:t>
      </w:r>
      <w:r>
        <w:rPr>
          <w:rFonts w:cs="Traditional Arabic"/>
          <w:color w:val="0000FF"/>
          <w:sz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rtl w:val="true"/>
        </w:rPr>
        <w:t>قوي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rtl w:val="true"/>
        </w:rPr>
        <w:t>  </w:t>
      </w:r>
      <w:r>
        <w:rPr>
          <w:rFonts w:cs="Traditional Arabic"/>
          <w:color w:val="0000FF"/>
          <w:sz w:val="32"/>
        </w:rPr>
        <w:t>12</w:t>
      </w:r>
      <w:r>
        <w:rPr>
          <w:rFonts w:cs="Traditional Arabic"/>
          <w:color w:val="0000FF"/>
          <w:sz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rtl w:val="true"/>
        </w:rPr>
        <w:t>خالصة</w:t>
      </w:r>
      <w:r>
        <w:rPr>
          <w:rFonts w:cs="Traditional Arabic"/>
          <w:color w:val="0000FF"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</w:t>
      </w:r>
    </w:p>
    <w:p>
      <w:pPr>
        <w:pStyle w:val="Normal"/>
        <w:numPr>
          <w:ilvl w:val="0"/>
          <w:numId w:val="0"/>
        </w:numPr>
        <w:ind w:left="0" w:right="150" w:firstLine="375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صلّى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عليك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ل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center"/>
        <w:rPr>
          <w:rFonts w:ascii="Courier New" w:hAnsi="Courier New" w:cs="Traditional Arabic"/>
          <w:sz w:val="32"/>
        </w:rPr>
      </w:pP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rtl w:val="true"/>
        </w:rPr>
        <w:t>ميسون</w:t>
      </w:r>
      <w:r>
        <w:rPr>
          <w:rFonts w:ascii="Courier New" w:hAnsi="Courier New" w:eastAsia="Courier New" w:cs="Courier New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0000FF"/>
          <w:sz w:val="32"/>
          <w:sz w:val="32"/>
          <w:rtl w:val="true"/>
        </w:rPr>
        <w:t>قصاص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ريح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صّب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تزكي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صّبابة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في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حشـ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عند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هب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وتحرّك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أشواق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تطــوي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بالمـنى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بُعدَ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دّر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فإذ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حيــاة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بمرّه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تحلو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وتنسـاها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كر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وتهون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في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دّرب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صّعاب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وينجلي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ليل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خط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ي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أحمـدَ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هادي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وي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نوراً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أطلّ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على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قلــ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من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كلِّ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شيءٍ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حسـنَهُ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آتاك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علّام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غيــ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فالشّمسُ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حزت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ضياء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والغيمُ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مدمعَه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سّك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والطّيرُ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أهدت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شدوه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والزّهرُ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أهداك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طّيـ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أهدى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صّباح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حياته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وسـكينةً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أهدى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غر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ي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منذراً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ومبشّـراً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من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عند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علّام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غيــ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ي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داعيــاً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وسراجَ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نورٍ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قد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أضـاء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لن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دّر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ذكراك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تحيين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وحبّـك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غيثنـ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يروي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قلـ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وحديثك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هادي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رياض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ليس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فيــه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من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لغ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صلّى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عليك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له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يا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من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ذكره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يمحــو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الذّنو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color w:val="000000"/>
          <w:sz w:val="32"/>
          <w:sz w:val="32"/>
          <w:rtl w:val="true"/>
          <w:lang w:bidi="ar-JO"/>
        </w:rPr>
        <w:t>صلّى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عليك 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rtl w:val="true"/>
          <w:lang w:bidi="ar-JO"/>
        </w:rPr>
        <w:t xml:space="preserve">. . 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صلّى</w:t>
      </w:r>
      <w:r>
        <w:rPr>
          <w:rFonts w:cs="Times New Roman"/>
          <w:color w:val="000000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  <w:lang w:bidi="ar-JO"/>
        </w:rPr>
        <w:t>عليك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حبيب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يما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مز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دران</w:t>
      </w:r>
      <w:r>
        <w:rPr>
          <w:rFonts w:cs="Traditional Arabic"/>
          <w:b/>
          <w:bCs/>
          <w:color w:val="0000FF"/>
          <w:sz w:val="32"/>
          <w:rtl w:val="true"/>
        </w:rPr>
        <w:br w:type="textWrapping" w:clear="all"/>
      </w:r>
      <w:hyperlink r:id="rId10">
        <w:r>
          <w:rPr>
            <w:rStyle w:val="InternetLink"/>
            <w:rFonts w:cs="Traditional Arabic"/>
            <w:b/>
            <w:bCs/>
            <w:color w:val="0000FF"/>
            <w:sz w:val="32"/>
            <w:u w:val="single"/>
          </w:rPr>
          <w:t>bent_alquran@hotmail.com</w:t>
        </w:r>
      </w:hyperlink>
    </w:p>
    <w:p>
      <w:pPr>
        <w:pStyle w:val="Normal"/>
        <w:ind w:left="0" w:right="150" w:firstLine="375"/>
        <w:jc w:val="center"/>
        <w:rPr>
          <w:rFonts w:cs="Traditional Arabic"/>
          <w:sz w:val="32"/>
        </w:rPr>
      </w:pPr>
      <w:r>
        <w:rPr>
          <w:rFonts w:cs="Traditional Arabic"/>
          <w:color w:val="6600CC"/>
          <w:sz w:val="32"/>
          <w:sz w:val="32"/>
          <w:rtl w:val="true"/>
          <w:lang w:bidi="ar-JO"/>
        </w:rPr>
        <w:t>السلام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عليكم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ورحمة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الله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وبركاته</w:t>
      </w:r>
    </w:p>
    <w:p>
      <w:pPr>
        <w:pStyle w:val="Normal"/>
        <w:bidi w:val="0"/>
        <w:jc w:val="center"/>
        <w:rPr>
          <w:rFonts w:cs="Traditional Arabic"/>
          <w:sz w:val="32"/>
        </w:rPr>
      </w:pPr>
      <w:r>
        <w:rPr>
          <w:rFonts w:cs="Traditional Arabic"/>
          <w:color w:val="6600CC"/>
          <w:sz w:val="32"/>
          <w:sz w:val="32"/>
          <w:rtl w:val="true"/>
          <w:lang w:bidi="ar-JO"/>
        </w:rPr>
        <w:t>أهدي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هذه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الكلمات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إلى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سيدي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ومولاي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الحبيب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المصطفى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صلى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الله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عليه</w:t>
      </w:r>
      <w:r>
        <w:rPr>
          <w:rFonts w:cs="Times New Roman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وسلم</w:t>
      </w:r>
    </w:p>
    <w:p>
      <w:pPr>
        <w:pStyle w:val="Normal"/>
        <w:ind w:left="0" w:right="150" w:firstLine="375"/>
        <w:jc w:val="center"/>
        <w:rPr>
          <w:rFonts w:cs="Traditional Arabic"/>
          <w:sz w:val="32"/>
        </w:rPr>
      </w:pPr>
      <w:r>
        <w:rPr>
          <w:rFonts w:cs="Traditional Arabic"/>
          <w:color w:val="6600CC"/>
          <w:sz w:val="32"/>
          <w:sz w:val="32"/>
          <w:rtl w:val="true"/>
          <w:lang w:bidi="ar-JO"/>
        </w:rPr>
        <w:t>وأرجو أن يكون مديحه في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 xml:space="preserve"> </w:t>
      </w:r>
      <w:r>
        <w:rPr>
          <w:rFonts w:cs="Traditional Arabic"/>
          <w:color w:val="6600CC"/>
          <w:sz w:val="32"/>
          <w:sz w:val="32"/>
          <w:rtl w:val="true"/>
          <w:lang w:bidi="ar-JO"/>
        </w:rPr>
        <w:t>ميزان حسناتي يوم ألقى الله تعالى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3804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مـن بـوصفك للقلوب حبيبه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تـقـاس بـالـبدر المنير إذا بدا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كـيـف السبيل إلى المديح لسيد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صـاحب الخلق العظيم ورتبة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ُومـؤيـد ٍ بـالآي من رب الور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حـقـا  وصـدقـا ناطقا عن ربنا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ن ذا يماري في الحبيب المصطف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ذا يـشـكك في مسيرة أحمد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فـديك  نفسي يا حبيب ومهجتي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تـفـديك  عين ضرها ما قد جرى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لـسـوف  تـبقى يا محمد منهلا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ا مـن بـمـدحك للعليل طبيب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أم  هـل بـعطر فاح منه الطيبُ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خـيـر  الأنام، أ للمديح أصيب؟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وق الـمـلاك ولـلإلـه قريب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بـرحـمـة  هـو للقلوب حبيب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ومـبـلـغـا بـالوحي منه يجيبُ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ن  ذا يناور في الحبيب يريب ؟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مـن  ذا يـعادي الحق فيه يعيب؟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يـفـديـك صـدر بالدماء سكوب</w:t>
            </w:r>
            <w:r>
              <w:rPr>
                <w:rFonts w:cs="Traditional Arabic"/>
                <w:color w:val="000000"/>
                <w:sz w:val="32"/>
                <w:rtl w:val="true"/>
              </w:rPr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فـأحـيـل  دمـع قد بكاك لهيبُ</w:t>
            </w:r>
            <w:r>
              <w:rPr>
                <w:rFonts w:cs="Traditional Arabic"/>
                <w:color w:val="000000"/>
                <w:sz w:val="32"/>
                <w:rtl w:val="true"/>
              </w:rPr>
              <w:t>!</w:t>
              <w:br/>
            </w:r>
            <w:r>
              <w:rPr>
                <w:rFonts w:cs="Traditional Arabic"/>
                <w:color w:val="000000"/>
                <w:sz w:val="32"/>
                <w:sz w:val="32"/>
                <w:rtl w:val="true"/>
              </w:rPr>
              <w:t>ذي  راحـتـيك يفوح منها الطيب</w:t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تر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ستنفع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قلوبِ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ظاتُ؟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ن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اتُ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ح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رات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آهات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عد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ب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ئين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ث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تشت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ت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ن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و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راه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ط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غ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ر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نا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و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ل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جيع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فل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ت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ن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اه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َّ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دى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إ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خبات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ا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ت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م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خ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ن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ّ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ّ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حا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ناتو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م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ا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صم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ُي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ت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عن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نو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غ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مّ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ر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ط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ا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حـبــ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صالـــ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ح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ل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ا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ؤ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د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ل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ل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خ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ال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و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د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أُخيّةٍ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بُنيّةٍ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ب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ته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خ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ش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ق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ش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ض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ص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قرداً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فجاه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و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خِ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ه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ح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ت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خ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ه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ص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ت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ت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ف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ي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و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س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غ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زن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ك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اض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ضطه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زدي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م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جِ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جر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د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م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ـت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س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زدر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ري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دي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ه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ع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تؤذيه</w:t>
      </w:r>
      <w:r>
        <w:rPr>
          <w:rFonts w:cs="Traditional Arabic"/>
          <w:sz w:val="32"/>
          <w:rtl w:val="true"/>
        </w:rPr>
        <w:t xml:space="preserve">!!!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. </w:t>
      </w:r>
      <w:r>
        <w:rPr>
          <w:rFonts w:cs="Traditional Arabic"/>
          <w:sz w:val="32"/>
          <w:sz w:val="32"/>
          <w:rtl w:val="true"/>
        </w:rPr>
        <w:t>خبت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ُراد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لا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دي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خ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تهب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مقاطعةٌ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وص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ص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هان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اد؟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كم؟</w:t>
      </w:r>
      <w:r>
        <w:rPr>
          <w:rFonts w:cs="Traditional Arabic"/>
          <w:sz w:val="32"/>
          <w:rtl w:val="true"/>
        </w:rPr>
        <w:t xml:space="preserve">!!!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م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و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د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ئ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يح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ج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ن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ه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ذا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ن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دٍ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لا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راسات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ختا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/ </w:t>
      </w: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جد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ج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ق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ش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عان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س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يب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ن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ص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نون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ق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ن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عا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ثأ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بر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وم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ر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ود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غ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ه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ث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داء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ذ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م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ف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م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ف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غ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ب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ص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وح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قط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ص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داي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ط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ك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ج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لاك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أ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ؤ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ض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ك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ط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اك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</w:t>
      </w:r>
      <w:r>
        <w:rPr>
          <w:rFonts w:cs="Traditional Arabic"/>
          <w:sz w:val="32"/>
          <w:rtl w:val="true"/>
        </w:rPr>
        <w:t xml:space="preserve">..  .. </w:t>
      </w:r>
      <w:r>
        <w:rPr>
          <w:rFonts w:cs="Traditional Arabic"/>
          <w:sz w:val="32"/>
          <w:sz w:val="32"/>
          <w:rtl w:val="true"/>
        </w:rPr>
        <w:t>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ك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ر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بو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ل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حدي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نار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يت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ذ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غ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ب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رض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و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سار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واح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ف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ا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د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اك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ق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شر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يائ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بدالمطلب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تتح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تح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م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راف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تكاث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ل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طم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و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يب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ذ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اعق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ح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</w:t>
      </w:r>
      <w:r>
        <w:rPr>
          <w:rFonts w:cs="Traditional Arabic"/>
          <w:sz w:val="32"/>
          <w:rtl w:val="true"/>
        </w:rPr>
        <w:t xml:space="preserve">... .. </w:t>
      </w:r>
      <w:r>
        <w:rPr>
          <w:rFonts w:cs="Traditional Arabic"/>
          <w:sz w:val="32"/>
          <w:sz w:val="32"/>
          <w:rtl w:val="true"/>
        </w:rPr>
        <w:t>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ا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راكا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ض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اكا</w:t>
      </w:r>
      <w:r>
        <w:rPr>
          <w:rFonts w:cs="Traditional Arabic"/>
          <w:sz w:val="32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ائ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ن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شب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و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س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س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ذك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ذ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يس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غ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ح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راك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أم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ضاك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راك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غ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ي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د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</w:t>
      </w:r>
      <w:r>
        <w:rPr>
          <w:rFonts w:cs="Traditional Arabic"/>
          <w:sz w:val="32"/>
          <w:rtl w:val="true"/>
        </w:rPr>
        <w:t>..  ..</w:t>
      </w:r>
      <w:r>
        <w:rPr>
          <w:rFonts w:cs="Traditional Arabic"/>
          <w:sz w:val="32"/>
          <w:sz w:val="32"/>
          <w:rtl w:val="true"/>
        </w:rPr>
        <w:t>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ك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ر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بو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لاك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هواء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طغا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مد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ائ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مع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واج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ج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و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ب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ج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سم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ب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ط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ِنّ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واء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ت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ُقش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نَّ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و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ل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ق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بد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آ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ر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اب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نا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ي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نز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ام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ن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ل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ك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ف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شب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سم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ن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ظ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ا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أم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ز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ا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ظ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مت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ي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ح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ك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ة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صر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س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رقص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ؤ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سب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طه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ب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ئر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طل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لا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اخ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خد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ال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ف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ه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وز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ر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ي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ذ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جم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د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و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جر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حضار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ظ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ط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ر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ز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هج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ت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وا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د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لي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هجع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ل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أك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ت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مائ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ل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ياه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طع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يه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سلمو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قط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هد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طب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ف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ـ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تـو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ـ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ـ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مط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ـز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اقْشَعَـر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ـط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ـم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ـح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ـائ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راس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ث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ب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حـ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ـ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زين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و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ع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طل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مضـ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حْ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ش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ـ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نظ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زهـ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عـتـرا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ج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ذب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ـ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ز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و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دب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ْفَهَر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انح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ـ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ْتَـو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وز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يط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ك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ـ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ث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ين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ـ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ـ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رسـ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سب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ـل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ذل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ـوا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ب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ح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ئ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ه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زا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ـتـدا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ـ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ثـوبـ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ي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ط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أي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تـقـي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ولي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د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عـ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مـ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ذل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أنـت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شـق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النـب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حرب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ـ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نبـي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حـ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ـك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ـ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انصـ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في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ط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تج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ذاب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لين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رس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ـاؤ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نـمـ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ـ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ـرُز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خـطـ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ـ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ـعْـوَاء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نـمـ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ل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سـ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ـ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مرسل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ـرا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قـائ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غ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ـد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ص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س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** </w:t>
      </w:r>
      <w:r>
        <w:rPr>
          <w:rFonts w:cs="Traditional Arabic"/>
          <w:sz w:val="32"/>
          <w:sz w:val="32"/>
          <w:rtl w:val="true"/>
        </w:rPr>
        <w:t>وصحـ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قـاء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ُشر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نو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م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ث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ير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َرّ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متدَ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وجِه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جْ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ن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ض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و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م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شرَعة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بواب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عين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ُس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َج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َ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جه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نفلقَ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ُخو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َ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َر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صُغ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ر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لحمة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ع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ريش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قيقت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رِ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ء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َمْح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لِنة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يل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و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كتس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ح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كائب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امِخة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وَح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ط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قرأ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صَدْع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غت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حِدُ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ظ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َن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اج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قِ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بل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م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قد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تّقِد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ناي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عْ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نب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ْر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َقدِرة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دّ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نح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غَسَل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طُه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ض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ي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دنّس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ق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َذ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ُ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يق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يلَقُ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ُضي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َه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شِ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ُ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نِز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ن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نت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َ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ثن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ُر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تف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ِط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و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ُز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ر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كُمُ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َجأ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َد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َتِ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جود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شر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َحاف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زح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نفّ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بْ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شرِق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ُ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ُج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فتَض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ّ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ذل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سِر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فوسُه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ُ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بح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ُم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ط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د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ام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يو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سي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ترِ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د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ى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للع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ع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دَح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نعَق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بو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دنّسة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مو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قْ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ف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قد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َد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ُلّ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وّه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رَس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ُورت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ُخرِس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سُ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ه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قترِ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رذِمة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ُغ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م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بِح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حزن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َ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كِ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واه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َر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ه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د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ديَ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يُن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ح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ُحم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ثو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تصِر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لنَخ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ْ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َه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َلَ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َن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لا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ُل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طل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حاب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دا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غ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سا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ثابت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بك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ه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ع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سج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وق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أت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آ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د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ح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ظل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سع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ع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ذك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ص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ل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ف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فظ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ج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ط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و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و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د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ض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ع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س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ا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ض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ب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ر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ج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ت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ينق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ز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ش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ي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عد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و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شد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ص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حر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قي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هتد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مه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ج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يبك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ه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ف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م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ف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رق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س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موحش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ق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خ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ع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الج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ح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ر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ول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رف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ب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غ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ج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د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ل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ج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ق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ك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ل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ط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دع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ي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ب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ع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ذ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غي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ج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نا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ب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ن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ع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ز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ل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ل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* *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ه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‏</w:t>
      </w:r>
      <w:r>
        <w:rPr>
          <w:rFonts w:cs="Traditional Arabic"/>
          <w:sz w:val="32"/>
          <w:rtl w:val="true"/>
        </w:rPr>
        <w:t xml:space="preserve">:‏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كح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ز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ع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غي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ق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ت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ظل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بل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تل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أ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و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ج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ح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ت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ل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ص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ع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ت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ج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كت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ؤد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ه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ح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ضا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صب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س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ث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د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ح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أنص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الطي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‏</w:t>
      </w:r>
      <w:r>
        <w:rPr>
          <w:rFonts w:cs="Traditional Arabic"/>
          <w:sz w:val="32"/>
          <w:rtl w:val="true"/>
        </w:rPr>
        <w:t xml:space="preserve">:‏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ح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اح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ن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ط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ث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ص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ل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غي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ذ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ق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بد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</w:t>
      </w:r>
      <w:r>
        <w:rPr>
          <w:rFonts w:cs="Traditional Arabic"/>
          <w:sz w:val="32"/>
          <w:rtl w:val="true"/>
        </w:rPr>
        <w:t xml:space="preserve">:‏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آ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ته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فن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أ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يع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رش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يضر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وت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ب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ا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أي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ؤ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قاً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ي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جنابه؟</w:t>
      </w:r>
      <w:r>
        <w:rPr>
          <w:rFonts w:cs="Traditional Arabic"/>
          <w:b/>
          <w:bCs/>
          <w:color w:val="0000FF"/>
          <w:sz w:val="32"/>
          <w:rtl w:val="true"/>
        </w:rPr>
        <w:t>!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ل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با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صر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قا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ال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ها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ع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جا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و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ب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هر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س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عد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ل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ئ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و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فو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ر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و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ؤم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ئ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ل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اوز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و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م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ب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و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ع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صرخ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نبه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ه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خص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ه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له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ر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raditional Arabic"/>
          <w:sz w:val="32"/>
          <w:rtl w:val="true"/>
        </w:rPr>
        <w:t xml:space="preserve">! 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آله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و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ه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مع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باله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داؤ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ياله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ج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ح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ماله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ئ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ا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ص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ه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آ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كا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يص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ل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ور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ض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يا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ع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ج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ق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فا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ف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ه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ت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و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م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رآ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تا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ه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ل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ج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آ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ظ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جل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ثق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د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غ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عم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ب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وان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ج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ل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جائ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غ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ص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ذك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ل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ذك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ك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إ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ن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ت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ود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ي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ق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ذ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ق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ف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م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دد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تا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و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ل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دائماً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أنت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قلب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ماو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َّ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بِّ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َعم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ُدْو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ْس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زَل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ُشْه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بِّ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يّ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َشي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بْر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ُورُ</w:t>
      </w:r>
      <w:r>
        <w:rPr>
          <w:rFonts w:cs="Times New Roman"/>
          <w:sz w:val="32"/>
          <w:sz w:val="32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ء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جْه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ير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ا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ير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حبّ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غْل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حْلَى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جَّه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ُكْر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َقْل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ه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َحْ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َضْل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ح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نْز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خل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مْز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َّم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ا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زّ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سْ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دُوّ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مّ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َمْ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َمْز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و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اء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رَّز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ل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خيو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ء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حم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اء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ه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ب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ُثاءِ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َكَأ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ِّلا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بّ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ِمال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م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وا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م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ال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رت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لال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سيّ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مّ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ت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س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مجَّد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عِش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َان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دَّد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عش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غ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وا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قَ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شْهَد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مُصْط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بجَّل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ْض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رْسَل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قْفَل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ب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ْ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ان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كمل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ز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س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حْن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عنَى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مل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اء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ش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د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َغْنَى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شُّعاع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اع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نيّ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داع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يف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يفاً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حِبَّ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َّ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ؤُوف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يم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اف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أ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ف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عط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لْب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ظ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يم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حْبَاَ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طْفَ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ُبَّ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َس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جَ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ُرْب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نَهْر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وْ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ج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َهْر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شَرْب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دا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شك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دْر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طِيْن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سْ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َنْبَر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حَ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ر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َوْهَر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َوْث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ص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كبَّر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ن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َرْب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نْع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ال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نر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غد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س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ل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َيَّن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نِّ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بإحس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ب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حْسَن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َنِّ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يم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غ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د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د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ُ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بْعَ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ا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ُؤاد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مَلأ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صل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َشاد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مات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عجزات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اد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ِقات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ط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م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َجَّر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خور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ُور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ُف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عَط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وحا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لْمَ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لحَ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سب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ي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َّ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جلّ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اط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ي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َطْ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ِذ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َن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اج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بين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حز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ِذْع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ح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ين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خ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هُول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ؤذ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ق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س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هُول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ُم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ول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ُف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َبَ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بَا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ُسْر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بين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ضيا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حلا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ؤْذ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دا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ن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س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ان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سَيّ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تَدَيْ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ئ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جِئ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ُّ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َلا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ام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سْط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جئ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هْ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ين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و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تقين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جئ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دْي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تَّبعْ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تدين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ّ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ِئ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قين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رَ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ِر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حْي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ه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َنام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عاج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سامى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ق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اف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امَ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م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ه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بَّ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صل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ام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raditional Arabic"/>
          <w:sz w:val="32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د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ذراً</w:t>
      </w:r>
      <w:r>
        <w:rPr>
          <w:rFonts w:cs="Traditional Arabic"/>
          <w:b/>
          <w:bCs/>
          <w:color w:val="0000FF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ن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ص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بد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ض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د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بأ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ه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دن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ف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د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ج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ذ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ه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م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نح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أ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امز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وف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ص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ّ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اء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تاريخ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ل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حاض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ه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ث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ي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ن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ول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ور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فج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ر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ت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ا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ل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ت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ور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صطف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>''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rtl w:val="true"/>
        </w:rPr>
        <w:t>''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عبد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شماو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ب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ش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رك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ّ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خل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س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نان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غم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ّ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س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ظ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شت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ف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عال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ح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ب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فاة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س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كعب</w:t>
      </w:r>
      <w:r>
        <w:rPr>
          <w:rFonts w:cs="Traditional Arabic"/>
          <w:sz w:val="32"/>
          <w:rtl w:val="true"/>
        </w:rPr>
        <w:t xml:space="preserve">'': </w:t>
      </w:r>
      <w:r>
        <w:rPr>
          <w:rFonts w:cs="Traditional Arabic"/>
          <w:sz w:val="32"/>
          <w:sz w:val="32"/>
          <w:rtl w:val="true"/>
        </w:rPr>
        <w:t>ب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ق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ّ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ود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سعّد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ّ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لّ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متد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نق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ل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تغلغ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ؤ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ل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تو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ي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ق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و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ا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ء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ا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ش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ضيئ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س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رتو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اد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اء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شع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ا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فع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ج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ب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غاء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ن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جه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ح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ر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ل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دي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ق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كم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د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و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تج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اض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ب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م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ّ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ضل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فل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اد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م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ق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ّ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سي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ّ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ل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َراخ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َهاو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جه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ماد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َس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اف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ن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ُن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ساد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سو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أس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ز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ذ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يق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فّ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زهو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عدو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ت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فّ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حا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كف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د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ناد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س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مس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الرّمادي</w:t>
      </w:r>
      <w:r>
        <w:rPr>
          <w:rFonts w:cs="Traditional Arabic"/>
          <w:sz w:val="32"/>
          <w:rtl w:val="true"/>
        </w:rPr>
        <w:t>''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ّ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اض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غ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ل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حقّ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د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ّ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-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ٍ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عَدِم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أخّ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تها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د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ّ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ش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د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وا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ر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اد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ك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اج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رض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ــــدا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ع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ـد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ـَثــــَـ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  </w:t>
      </w:r>
      <w:r>
        <w:rPr>
          <w:rFonts w:cs="Traditional Arabic"/>
          <w:sz w:val="32"/>
          <w:sz w:val="32"/>
          <w:rtl w:val="true"/>
        </w:rPr>
        <w:t>أيـــــ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ـطــ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ـزائ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جــــ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َصُـ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دون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نـ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ــ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َـق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ِ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تجشم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ســ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ـظِه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ســـــب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ــ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يــ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ـحتَـمَـ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ـلـيرق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ص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ر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ك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ــاقـبــــ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م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َطِـــــلو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تجاهــ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ـــاطبــ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استكب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لو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هــ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ـ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ــذ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ـلـ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ونـ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عــــــد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ِـم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َهِلو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ــير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ب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ت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لكـنـّ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ـرَّن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ـالــفــك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شغِ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ـداك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آمـــــــــ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تـِن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لّ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ِـيَــلُ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ـد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بنــــــ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ـالص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أ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الـ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عـلـــو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ســـفـاه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لو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عج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بـهـــــــ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ش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ـمَ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تـ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ائعـُـ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ــ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ـــذاودَ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ــــــــذ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ّ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ـبـِـلو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عــــــاش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بقــ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ع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ـ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أشـــرِب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عـَـه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ُـبَّ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لو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ـ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ــ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َهِ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ذ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ــوالـــــــ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فـلو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لِّـ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قــ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ض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مـ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ـنــــــ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ـفـك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قـتــتـِ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تنط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ـنـ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ــــ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يبس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الثــــير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خـبـــ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جعــله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ــب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ـــــــ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لِّه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ـــ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ـ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خـــذ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دنيمرك</w:t>
      </w:r>
      <w:r>
        <w:rPr>
          <w:rFonts w:cs="Traditional Arabic"/>
          <w:sz w:val="32"/>
          <w:rtl w:val="true"/>
        </w:rPr>
        <w:t>)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نرويج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لل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ــــ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ـَّـ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بتهـلو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ل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فــ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بـــ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ارئـ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َــل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هـــ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لــيـ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ــ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أنهــــــ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ؤ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يــ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َـقِـ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هبُّ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حــيـ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ائمـ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فــــ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تم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امـَتــن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قـ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ــ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ــ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مـ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أنذ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ــ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ُ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ـــــ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لكـنـنـ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غـفـــ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ـنـشــــغـِ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لب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ـــــــد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تمعــ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فم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مل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شــرذ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ـيـيـــ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صفـُ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تــــــــواك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جيــن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نــتـكِ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ـكـنَّـ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خ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ـذ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عِـبُـه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وتـبـعــ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نبـ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ـنـ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ـتعِ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نصر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ـي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ائمَـ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* </w:t>
      </w:r>
      <w:r>
        <w:rPr>
          <w:rFonts w:cs="Traditional Arabic"/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ـــاصـ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ــ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ــتغِ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ص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ـ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*</w:t>
      </w:r>
      <w:r>
        <w:rPr>
          <w:rFonts w:cs="Traditional Arabic"/>
          <w:sz w:val="32"/>
          <w:sz w:val="32"/>
          <w:rtl w:val="true"/>
        </w:rPr>
        <w:t>عُـجـْـ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ُــر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ُـقـَـ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ا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29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raditional Arabic"/>
          <w:sz w:val="32"/>
        </w:rPr>
        <w:t>12</w:t>
      </w:r>
      <w:r>
        <w:rPr>
          <w:rFonts w:cs="Traditional Arabic"/>
          <w:sz w:val="32"/>
          <w:sz w:val="32"/>
          <w:rtl w:val="true"/>
        </w:rPr>
        <w:t>ـ</w:t>
      </w:r>
      <w:r>
        <w:rPr>
          <w:rFonts w:cs="Traditional Arabic"/>
          <w:sz w:val="32"/>
        </w:rPr>
        <w:t>1426</w:t>
      </w:r>
      <w:r>
        <w:rPr>
          <w:rFonts w:cs="Traditional Arabic"/>
          <w:sz w:val="32"/>
          <w:sz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دت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لايي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با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نقيط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فظ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شن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بى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حثال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ئ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ش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قذ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اول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بهت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وج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ى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ج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يث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خ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ب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و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ث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ن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س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م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ؤ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أ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ت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ؤ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ضر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ش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ا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و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ظي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ص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ج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ؤوف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وس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فوق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ق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ن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زق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ج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ن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ق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ش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ب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غا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جرد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جال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لا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نو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ز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سل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لق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حق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ه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ش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بّح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ائك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تهاج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فا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مكة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ط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ُل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ف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ب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حر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زُلْز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قيصر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خ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يو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كِسرى</w:t>
      </w:r>
      <w:r>
        <w:rPr>
          <w:rFonts w:cs="Traditional Arabic"/>
          <w:sz w:val="32"/>
          <w:rtl w:val="true"/>
        </w:rPr>
        <w:t>''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طف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ر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ب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س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نه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طفولت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ئ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ف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ن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ج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ت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س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ُقّ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بالأمين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ٌّ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م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س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ُرّ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الغار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المطه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ك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شُك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جبريلُ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يُهد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قرا</w:t>
      </w:r>
      <w:r>
        <w:rPr>
          <w:rFonts w:cs="Traditional Arabic"/>
          <w:sz w:val="3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حم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ِب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زم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إيم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خ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ِب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ُ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براقٍ</w:t>
      </w:r>
      <w:r>
        <w:rPr>
          <w:rFonts w:cs="Traditional Arabic"/>
          <w:sz w:val="32"/>
          <w:rtl w:val="true"/>
        </w:rPr>
        <w:t xml:space="preserve">''  </w:t>
      </w:r>
      <w:r>
        <w:rPr>
          <w:rFonts w:cs="Traditional Arabic"/>
          <w:sz w:val="32"/>
          <w:sz w:val="32"/>
          <w:rtl w:val="true"/>
        </w:rPr>
        <w:t>ف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ق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م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بي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م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ِ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خ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المعراج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ؤا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قل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ه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بّ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صغ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ِي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ف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شْ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ذ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أ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ز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ٌّ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ك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وهاجر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ب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ض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ّ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ل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خ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ط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ج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تو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م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ش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الصدّيق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مض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اع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و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يرف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ُخْرِ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ُه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ل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ضل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ر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هد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ِق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جاد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سم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ه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ِب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م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ّ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ّ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ج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ر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ِ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طهَّ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ضو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س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لغ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روحه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زن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ك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ّ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م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ر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ث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ص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ا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ر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م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هش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ِرّ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ات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رفاقُ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ائ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هَ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ح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ح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يراعةُ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ره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ح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رّ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ج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أن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يُعج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ِع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ث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د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ع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لو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هاد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ردو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فو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ض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حر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ت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م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ط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تخ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جه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نا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ش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م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ف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ع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ب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ه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م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في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ر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د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ه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آث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ح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ذ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نذ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د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خب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حج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ص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ن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ظ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ضر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ب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ت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ص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ه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ج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ط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غر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خب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ي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دو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زه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ر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م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هد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ص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و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ك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شر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ارب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ش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إصد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ا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خ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ذ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زب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ع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ك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ن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ز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نب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...) </w:t>
      </w:r>
      <w:r>
        <w:rPr>
          <w:rFonts w:cs="Traditional Arabic"/>
          <w:sz w:val="32"/>
          <w:sz w:val="32"/>
          <w:rtl w:val="true"/>
        </w:rPr>
        <w:t>عرض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د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...) </w:t>
      </w:r>
      <w:r>
        <w:rPr>
          <w:rFonts w:cs="Traditional Arabic"/>
          <w:sz w:val="32"/>
          <w:sz w:val="32"/>
          <w:rtl w:val="true"/>
        </w:rPr>
        <w:t>الف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ق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ب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نط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ش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ن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ف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م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لدن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س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ع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خ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ر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عص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ذ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ك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ه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ه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قم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نب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شر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ح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م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ر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ش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ل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وح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تُنذ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ل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ه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فت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قمين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ذ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فخ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ظ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لق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ك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ز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ط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تض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ت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ه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ب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تعذ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ب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ظه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لأ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كث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ليار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وا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شه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حت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أذ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بر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د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ق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ه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د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ج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دا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ي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غ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ح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وه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و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ظف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بر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جن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ه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أخشاب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راق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لح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ط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والماء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ي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س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ابع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ثدي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يح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خ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معج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وا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جل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ت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ه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إ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جمع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تط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ت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سبعاً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قدس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ط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ود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ث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س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جد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س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ح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شع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جب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ب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ل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م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قهقر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نزو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ت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ا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ذ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ي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ّ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تاف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ا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ه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قد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س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فج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حمداً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ألعو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تصو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ر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(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دالله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تق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و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ز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أ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ه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تدو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ذائ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نج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ذ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ه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ا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ن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ه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فج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أعلون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كف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ع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ف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غ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ز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ن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ف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ر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إمامنا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صب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غي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عط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أ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مجر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ث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حم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هدا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ر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ق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ف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سي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و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قط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سج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د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ق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مائ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تق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خلا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فر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ج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از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هالك</w:t>
      </w:r>
      <w:r>
        <w:rPr>
          <w:rFonts w:cs="Traditional Arabic"/>
          <w:sz w:val="32"/>
          <w:rtl w:val="true"/>
        </w:rPr>
        <w:t>...</w:t>
      </w:r>
      <w:r>
        <w:rPr>
          <w:rFonts w:cs="Traditional Arabic"/>
          <w:sz w:val="32"/>
          <w:sz w:val="32"/>
          <w:rtl w:val="true"/>
        </w:rPr>
        <w:t>يتلعل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ض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حوض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طو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ابؤ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ي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ض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000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ل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ا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ل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عش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ياؤ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ط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لأ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أشرق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ل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وي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و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اف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تب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و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تيت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ل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و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س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ف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ق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ق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حب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يد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أ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عج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00000000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ا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فت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ن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ز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شان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خس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نيع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ت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0000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ف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رو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تقاص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نز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ٌّ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عز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م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ن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سي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طع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ئ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ي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قط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000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م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ف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فز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أ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ز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ت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صر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ا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ذ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ف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00000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رد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صــد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س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ا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م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فائ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ضي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رالله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</w:rPr>
        <w:t>12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427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عا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هدوئ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كـ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ضج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ركا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ق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اص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أ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ق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ك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ئكم</w:t>
      </w:r>
      <w:r>
        <w:rPr>
          <w:rFonts w:cs="Traditional Arabic"/>
          <w:sz w:val="32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ج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قف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نط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و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ج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ج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أ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ج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ذ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ج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ف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ه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ص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ط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ص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ك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ـد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تـذ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ـ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س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ي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ذ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ق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زم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ه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اهل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ع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ذ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فيـ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ـر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فه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ذ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ـ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شـ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ص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هـ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احب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دنمرك</w:t>
      </w:r>
    </w:p>
    <w:p>
      <w:pPr>
        <w:pStyle w:val="Normal"/>
        <w:numPr>
          <w:ilvl w:val="0"/>
          <w:numId w:val="4"/>
        </w:numPr>
        <w:ind w:left="720" w:right="0" w:hanging="36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أت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ـريَّ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ـ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تـع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خـسـ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ـ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ـلّم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مـؤدّ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ـأ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ـخـ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ّ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ح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َذيـ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ـد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مج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زأ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ش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ـ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ـد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وي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ـ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ه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ـ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معـ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خ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ـ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قـ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تنـوّ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ُ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كبِّ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ـثِّ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لسـ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در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سـتـ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ؤث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لمـوك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ـ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ـال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حضِّ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قـ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قع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هـ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تحـدِّث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تّره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ـي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ظـف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ـ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َّ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كِّـ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شــ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ثـم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َخبّ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شـ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الخب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ع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ـت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فض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ن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شك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ـ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جي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ي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نصـ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جب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والم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ـ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مك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ـ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َّ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زيز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الواح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فـض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ـكبِّ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ظ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اظم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كبـات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ـهنَّ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شـ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ـ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ّـق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َّـة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مِـر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ـ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ـأم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ط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قاعسـ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بـا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ـسـت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ُنـح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يـ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ر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يـ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نظ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ه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نش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ُزيّ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َّب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ذّ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فتبص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ُّ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ـط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هـ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ـ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ِّش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م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غي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مـ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ك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ر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ن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ـ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تيسَّ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تعسِّـ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ـ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ؤ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َّ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م</w:t>
      </w:r>
      <w:r>
        <w:rPr>
          <w:rFonts w:cs="Traditional Arabic"/>
          <w:sz w:val="32"/>
          <w:rtl w:val="true"/>
        </w:rPr>
        <w:t xml:space="preserve">)  </w:t>
      </w:r>
      <w:r>
        <w:rPr>
          <w:rFonts w:cs="Traditional Arabic"/>
          <w:sz w:val="32"/>
          <w:sz w:val="32"/>
          <w:rtl w:val="true"/>
        </w:rPr>
        <w:t>الحسـ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ف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جهرُ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َّر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دّنـ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هجـ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ـ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كسر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يا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ذ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اؤ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ص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ُفج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ا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ب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استح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ا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خس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ن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ر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م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لق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ه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آ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ف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لاسته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ه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ط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لاستز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م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ٌ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ت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ك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ض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رســ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ش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عـــالم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ق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س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كر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ه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م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ه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ص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نى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زر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سي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ترت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أ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ي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ؤ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ظُه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ن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آ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تد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ح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</w:t>
      </w:r>
      <w:r>
        <w:rPr>
          <w:rFonts w:cs="Traditional Arabic"/>
          <w:sz w:val="32"/>
          <w:sz w:val="32"/>
          <w:rtl w:val="true"/>
        </w:rPr>
        <w:t>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ر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َسُوْل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ِ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اب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شْرَقْ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َلْب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ُّج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تَبَدَّد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هَطَلْ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َانْتَعَش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يَبَاب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غَرّ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سَرَيْ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مْنَح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َارِقَة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َم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فْتَرّ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البُشْرَ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َيَرْسُم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َوْلِ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سْرَج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َيْ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ـحَق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انْطَلَقَ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ل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لَل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دُكّ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ِ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ضَّلال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شَيّ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تَلَوْ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آي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ِّكْر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َحْن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َالِد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ُتَرَقْرِق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َل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يْ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هْتَدَ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لَوَي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عْنَاق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ـهَو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تَصَاغَرَ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ذُلاّ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حْنَ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غَيْرِ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َيِّ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تَفَتَّقَ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ِمَم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َوَيْت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غِرَاسَه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يَدَيْك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جَاوَرَت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نُّجُوْم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َفَرُّ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سَر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وَافِ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ضِيَاء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لْـهَبَ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ظَهْر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طَّرِيْق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َأَلُّق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تَوَقُّ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قْفُ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خُطَاك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َتَسْتَنِيْر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حِكْمَ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سْدَيْتَه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َدْي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َصَار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ُ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سَم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كُ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طِيْن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سْمَا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َعْصِف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الـهَو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تَمَرِّدَا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تَلأْلأَ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َغْم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ُّج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َكَوَاكِب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َنّ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خْبُ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أَن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دَى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َيِّد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ثَّقَلَيْن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هْجَة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حْرُفِ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ثَار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دَى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رَأَتْ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عْظَ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فْتَدَ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افَتْ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َجْل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أَمَامَه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َيْر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بَرِيَّة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َحْمَ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َتَوَدُّدَا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َكَضَ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َذُوْد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لِلصَّفَاقَ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لْسُن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َفَثَ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ُمُوْم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كُفْ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ِقْد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سْو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َاتَ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ُشِيْر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ِلَيْ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طْمَعَه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خ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ذُ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ُمَّة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ِلْيَارُه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َهْذِ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ُدَ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ِلاّ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َسُوْ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عْرَاضُن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دِمَاؤُن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َلا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كُوْ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ِدَى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ِأَبِ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أُمِّ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ُوْنَ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هْجَتِ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َدْ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لَقُوْ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غْرِس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دَ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َالله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َرَفُوْ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ِلا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َوْضَ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غَنّ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طِيْب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َنَى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تَعْذُب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وْرِ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َكِنَّ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ِبْر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طُّغَاة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بْصِر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ِلا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أَصْبَح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رْم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َيِّد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ثَّقَلَيْن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َ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لْبٍ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ئِـ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ـن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سَىً</w:t>
      </w:r>
      <w:r>
        <w:rPr>
          <w:rFonts w:cs="Traditional Arabic"/>
          <w:sz w:val="32"/>
          <w:rtl w:val="true"/>
        </w:rPr>
        <w:t xml:space="preserve">!  </w:t>
      </w:r>
      <w:r>
        <w:rPr>
          <w:rFonts w:cs="Traditional Arabic"/>
          <w:sz w:val="32"/>
          <w:sz w:val="32"/>
          <w:rtl w:val="true"/>
        </w:rPr>
        <w:t>وَك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َرْ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بِي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مُسَهَّدَا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النَّاعِقُوْن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َم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َرِيْض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ُتْرَع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زَيْف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َأَعْم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َا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رْجُ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ُقْع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َاض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الإِفْ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َاضَ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ُصْبَ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َبْ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تَّخَذ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َوَاه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قْو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ِإِذ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نُوْ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َحْي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كْشِ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وْء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ـأَفَّاك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ِلدُّنْي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َيَصْدُق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َوْعِ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نْقَصُوْ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أَن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جَل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خَلْـ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ـق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َنْزِلَة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أَكْمَ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ُؤْد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كْفِيْ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ـحَق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يْنَيْ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ض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َنَ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أَتْهَ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ُلُوْ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أَنْج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انْسَاب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اهْتَز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وُجُوْ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أَزْهَرَ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آمَالُه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َبِغَيْر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حُبِّك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ش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َيُلا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صَبّ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سَاقَ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َوْعَة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يْنَا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غَص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َأَمْس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جْهَدَا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َيِّد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ثَّقَلَيْن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َسْبِ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نَّنِ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َلْب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ُقْيَاك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ذَاب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وَجُّ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اح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َدْ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تَّمّ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زْدَا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َّم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ء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نُوْرِه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ِلاّ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ذَكَرْت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ُحَمّ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لَيْك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رْتَفَع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َذ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ِبَاب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بِاليَقِيْ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َرَدَّدَ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َو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َالـخ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مُفِيْـ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ـد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تَم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ِلاّ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ِيْ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ُنْت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ـمُبْتَدَ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حبيب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عظ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ز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حسبو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كت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َضوب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ص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ذنوب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أشتعـل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غضب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شع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وب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زع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أن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أرتحـل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و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ـ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بوب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س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ض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دروبَهـ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كـ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دروب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مـ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شاعـر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لـ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ـ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قلوب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أب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أم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م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مر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دا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مس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زدا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س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ث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زه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ق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شد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يطي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ف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وائ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آب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آ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تصيبن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ن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أك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ع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وت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فدي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لائ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ط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غ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فد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دق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طب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طاو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ص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ل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نفث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اق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يغ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جد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ني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د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مر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زلا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ثخن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طعن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كيد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حرو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ذب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دق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قالوا</w:t>
      </w:r>
      <w:r>
        <w:rPr>
          <w:rFonts w:cs="Traditional Arabic"/>
          <w:sz w:val="32"/>
          <w:rtl w:val="true"/>
        </w:rPr>
        <w:t xml:space="preserve">:   </w:t>
      </w:r>
      <w:r>
        <w:rPr>
          <w:rFonts w:cs="Traditional Arabic"/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ح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مالُ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ف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وف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مثل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سي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ق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و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شس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عل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قو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يخسئوا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بئ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صف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خس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نذ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راتع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شيا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أن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اه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ا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عو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لؤ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يم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خص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ش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ليق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جل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مث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عاله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غ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ضار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دج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خ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كذ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ؤ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كارم؟</w:t>
      </w:r>
      <w:r>
        <w:rPr>
          <w:rFonts w:cs="Traditional Arabic"/>
          <w:sz w:val="32"/>
          <w:rtl w:val="true"/>
        </w:rPr>
        <w:t xml:space="preserve">!   </w:t>
      </w:r>
      <w:r>
        <w:rPr>
          <w:rFonts w:cs="Traditional Arabic"/>
          <w:sz w:val="32"/>
          <w:sz w:val="32"/>
          <w:rtl w:val="true"/>
        </w:rPr>
        <w:t>بئس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فع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ز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م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ناء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سفهاء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أنذ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لا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رطقة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خس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اص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رَسَم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حقير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شَبَّ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حت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غ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عاظم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زحام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عز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ح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فص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أينع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الت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عذ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قو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بذكره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غد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ياض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غد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مازج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آص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مدح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هج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رنم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طرب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وص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سب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تب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عمل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صل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ك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خلفك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جمو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أن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بتو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ش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جوم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حب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ي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لب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طر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ج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ختر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طر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مّ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ز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قرو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تي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خت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بني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إسل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رح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امخ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سماء</w:t>
      </w:r>
      <w:r>
        <w:rPr>
          <w:rFonts w:cs="Traditional Arabic"/>
          <w:sz w:val="32"/>
          <w:rtl w:val="true"/>
        </w:rPr>
        <w:t xml:space="preserve">,  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ز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ضح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جم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صر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ضاء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وم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أرض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مش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واز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ظ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ج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تابع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زبد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وح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بطا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حمله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ث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ي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فرابي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ِ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ان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ُشْرُه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ث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دحي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كل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سط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ش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قياصر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بر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مث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لغسل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ع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ن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ق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ق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قرئ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بيك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حية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ا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ملك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سيز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ز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نضو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كائ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خت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دغ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ع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د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يذو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غ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هو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لي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ضب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ذك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أ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ر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جتث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أف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اق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ثو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د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صافن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ر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سرجت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تقدّ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خ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والعاد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ضب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ب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الدج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موريا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قدح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أج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مو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سهم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داف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لوغ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بط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عال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رايا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عل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زحف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لنص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علو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فوقه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هل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ب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إسر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غز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زم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تذو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عز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فتي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نِص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ري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م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زك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داولاً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داك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ُس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ق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ن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ما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صون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مش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ع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قود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إعو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سمهر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غذ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طوط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هو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روش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ُطم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غل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قهق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سط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ط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بُش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صرخ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لم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عال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ناقص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ل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ع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تقطع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ب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شرذم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رقً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ج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يول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ذيال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كستهم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آ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آ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فرحوا</w:t>
      </w:r>
      <w:r>
        <w:rPr>
          <w:rFonts w:cs="Traditional Arabic"/>
          <w:sz w:val="32"/>
          <w:rtl w:val="true"/>
        </w:rPr>
        <w:t xml:space="preserve">..    </w:t>
      </w:r>
      <w:r>
        <w:rPr>
          <w:rFonts w:cs="Traditional Arabic"/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طنت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م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نجزّ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أس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طو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ز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يباع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و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خاس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ش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دو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بين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طف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غر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كس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ويدك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معامع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مله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ثق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لق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سا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غير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مكارم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جه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قدحن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الحما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استنفر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ررً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وص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ضاعفت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حقادن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م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وطي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تاك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زلز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نهز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رش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كس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ف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ذ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قود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ئب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هذ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مو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دا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الرد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فد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فوس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م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نغيّ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صلح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هدي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أجي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د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زو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دائ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دو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ل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خلف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عد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وعود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ُن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حقائق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دي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سم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شاوس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سو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ر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طشت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ساوسة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فن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الحرب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كرّ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س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حرب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ش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خيار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ه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ط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ع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رب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ضي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آج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الموت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جي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مرحب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ي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ن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ال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قاء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آمال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دّثْ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ديق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جما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ٍ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اتي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ات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ديث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زاجُ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شواق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صِف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حبيب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فكلُّ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توّاق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نهو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حرو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طّر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أردانُ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ش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حب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 xml:space="preserve">..  </w:t>
      </w:r>
      <w:r>
        <w:rPr>
          <w:rFonts w:cs="Traditional Arabic"/>
          <w:sz w:val="32"/>
          <w:sz w:val="32"/>
          <w:rtl w:val="true"/>
        </w:rPr>
        <w:t>و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أذواق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فغ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حدّ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توضأ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دمــوع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حداق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َحك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شوق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م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ح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لُّغ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الت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شواق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،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طف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اد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خلاق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حي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حمد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رنيم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فّاق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هج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يَغفل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وماً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ذ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ذاق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طوب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ر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أوْغل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امو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لامه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أفاق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سارو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حثهم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آمالُهم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سيرُ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ُفك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وثاقُ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طالت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طال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رب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حبيب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لب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آفاق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طر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رحلت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ضع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د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ُر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ُطر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ف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ي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ذهب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تحسّسي</w:t>
      </w:r>
      <w:r>
        <w:rPr>
          <w:rFonts w:cs="Traditional Arabic"/>
          <w:sz w:val="32"/>
          <w:rtl w:val="true"/>
        </w:rPr>
        <w:t xml:space="preserve">..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نفع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طراق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ِد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أ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ر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لبث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حباب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تلاق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ذا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عم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</w:rPr>
        <w:t>alnuami_ya@yahoo.com</w:t>
      </w:r>
      <w:r>
        <w:rPr>
          <w:rFonts w:cs="Traditional Arabic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معتص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يَّ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أفض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ذ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ح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َّ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شه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للح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اض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ش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ار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ي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زمٍ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وم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ظل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دَّ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ف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ب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ي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ف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زهَّ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هل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ل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ت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وق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رز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بالرح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غمَّ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حش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‍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أكرِمْ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شفاع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نا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=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َصْر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ُخْتا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دَحْ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فُجَّار</w:t>
      </w:r>
      <w:r>
        <w:rPr>
          <w:rFonts w:cs="Traditional Arabic"/>
          <w:b/>
          <w:bCs/>
          <w:color w:val="0000FF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sz w:val="32"/>
          <w:rtl w:val="true"/>
        </w:rPr>
        <w:t>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َبِح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ِرَا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َلْق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َقْذِف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التُّهَ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ِتَعِيب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رْس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َبادِئ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قِي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ْن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نُّباح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كاثَر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َهْل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نَي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َدْر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وْق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م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َيْ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جْمٍ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طِع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َهْد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وَر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سَعِدَت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بِنُورِ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ُم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َاد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كَري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بِأَعْظَم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نِعْمَة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َتَح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ُلوب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أَحْي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د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تَمَّم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َخْلا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ضَياع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شَفَ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َلِي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َبْرَأ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َق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ِالعَدْل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الإِحْسا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امَ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ِرْعَ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فُحْش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لبَغْي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بَغيض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نْهَد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غَد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ظَلا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كَوْ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صُبْح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ُشْرِق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َمّ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سْتَضاء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نور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ْمَد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بْتَس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َحّاء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فّ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عَطائِ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الْغَيْث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ُمُوم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َع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ُطاوِ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َحْمَة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لْب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ُب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َّما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والكَرَمْ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لْتَسأل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ثِّقلين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خلاق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ائِل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طير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ُحَلِّ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القِم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اح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الأصحا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ُدّ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َرْخَه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ي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سْعَ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عُش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زي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يَلْتَئِ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ئِ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جَمَ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ْبَهِي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إذ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شْتَك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ِمُحَمَّ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دمُوع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مُرَّ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الأل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وَع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خِطاب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قام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ُعْلن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غاضِب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رْحَ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رحم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رَحِ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َعَف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خَصْم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لَّدود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َسَيْف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ِيَمِينِهِ</w:t>
      </w:r>
      <w:r>
        <w:rPr>
          <w:rFonts w:cs="Traditional Arabic"/>
          <w:sz w:val="32"/>
          <w:rtl w:val="true"/>
        </w:rPr>
        <w:t xml:space="preserve">,   </w:t>
      </w:r>
      <w:r>
        <w:rPr>
          <w:rFonts w:cs="Traditional Arabic"/>
          <w:sz w:val="32"/>
          <w:sz w:val="32"/>
          <w:rtl w:val="true"/>
        </w:rPr>
        <w:t>وَالخصْم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لْق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َّل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َلاّ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َأيت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ِث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َفْوِ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محمدٍ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ه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ك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ب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اريخ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ُمَمْ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احِد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لْحَق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دِيارِكُم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بْ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ذِكْر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َلْعَدالة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َل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اّ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قَمْت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فْتَريْت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َليلَ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دَّليل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قَوْلٍ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ُلْتَز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َقْتُل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مُخْت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شَيْخ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انِيً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قْبَ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ُخْتا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َقْض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ِلذِّم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ثَّل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مخت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قَتَ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ِس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َهْلَ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ُخْتا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شَعب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انتق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طَّبِيب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بِحَرْبِه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بِسَلْمِهِ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َجْتَثّ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أسْبابَ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شِّكَايَ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السّق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ِيُزيل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أنظمةً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ُجَرِّعُ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شَعْبَ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كَأْسَ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مَذَلَّةِ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العِبادَة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لصَّن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َي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ِيُشْرِق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تّوْحِيد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رْجائِ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لِيَشْكُ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َخْلوق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سْد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نِّع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جهادُ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نَبِيِّنَ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َمُرَادُ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اذْكُر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َقاصِد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حَرْبِكُ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ُم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ْتَسْأ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ْبوسْنا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تُجِب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ِس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ْـ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ـثَكْلَى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َقَبْر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جامِع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بحار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دَم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سائل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rtl w:val="true"/>
        </w:rPr>
        <w:t>(</w:t>
      </w:r>
      <w:r>
        <w:rPr>
          <w:rFonts w:cs="Traditional Arabic"/>
          <w:sz w:val="32"/>
          <w:sz w:val="32"/>
          <w:rtl w:val="true"/>
        </w:rPr>
        <w:t>الشّيشانَ</w:t>
      </w:r>
      <w:r>
        <w:rPr>
          <w:rFonts w:cs="Traditional Arabic"/>
          <w:sz w:val="32"/>
          <w:rtl w:val="true"/>
        </w:rPr>
        <w:t xml:space="preserve">)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و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بِه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نار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حَاطت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السِّهول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بالقِم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مسجد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قص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َئنّ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ِجُرْحِ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جماجم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سائلاً</w:t>
      </w:r>
      <w:r>
        <w:rPr>
          <w:rFonts w:cs="Traditional Arabic"/>
          <w:sz w:val="32"/>
          <w:rtl w:val="true"/>
        </w:rPr>
        <w:t xml:space="preserve">:  </w:t>
      </w:r>
      <w:r>
        <w:rPr>
          <w:rFonts w:cs="Traditional Arabic"/>
          <w:sz w:val="32"/>
          <w:sz w:val="32"/>
          <w:rtl w:val="true"/>
        </w:rPr>
        <w:t>أي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قِيَمْ؟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جَّج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َرْبَيْ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فتك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بِالوَرَ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مُحَمَّد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أساطِين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ْعَجَمْ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طا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بتهال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صطف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</w:t>
      </w:r>
      <w:r>
        <w:rPr>
          <w:rFonts w:cs="Traditional Arabic"/>
          <w:sz w:val="32"/>
          <w:rtl w:val="true"/>
        </w:rPr>
        <w:t>.</w:t>
      </w:r>
      <w:r>
        <w:rPr>
          <w:rFonts w:cs="Traditional Arabic"/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لاتي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تضر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للسماء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صحراؤ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ماء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جاهليةُ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rFonts w:cs="Traditional Arabic"/>
          <w:sz w:val="32"/>
          <w:sz w:val="32"/>
          <w:rtl w:val="true"/>
        </w:rPr>
        <w:t>عربدتْ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ظلماً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سفك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دماء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بدو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حجا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وأفسدوا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غ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ساء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خنى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الظلام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عليهم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جهلُ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خيّم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باء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رحمة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وهداية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تمح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ظل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أشقي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بي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رسل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نتظارُ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أنبياء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محمدٌ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rtl w:val="true"/>
        </w:rPr>
        <w:t xml:space="preserve">..    </w:t>
      </w:r>
      <w:r>
        <w:rPr>
          <w:rFonts w:cs="Traditional Arabic"/>
          <w:sz w:val="32"/>
          <w:sz w:val="32"/>
          <w:rtl w:val="true"/>
        </w:rPr>
        <w:t>لهف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لهُ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لهفي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نجو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أنقياء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توحدٌ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غار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يرن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سماء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يسأ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ربَّه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بالحب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دعو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الرجاء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بتها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مّ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عاء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لِلحجاز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تفجرّت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ينابيع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العطاءْ</w:t>
      </w:r>
      <w:r>
        <w:rPr>
          <w:rFonts w:cs="Traditional Arabic"/>
          <w:sz w:val="32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Arabic"/>
          <w:sz w:val="32"/>
          <w:sz w:val="32"/>
          <w:rtl w:val="true"/>
        </w:rPr>
        <w:t>هاقد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أطلّتْ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rFonts w:cs="Traditional Arabic"/>
          <w:sz w:val="32"/>
          <w:sz w:val="32"/>
          <w:rtl w:val="true"/>
        </w:rPr>
        <w:t>زمزمٌ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وحي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ه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حراء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لمصطف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حاز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ii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   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يعط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يشاء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زم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د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البهت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و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ش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طانية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قال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بهت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ز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رفه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ص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فر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جه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س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ب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س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ج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تئذان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ر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ه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ا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جل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ف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ب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الأ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ج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ك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لك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ر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ب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ر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طا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ئر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غي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هج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ك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ا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غلم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م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صبي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يح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أج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رب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ج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م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طغيان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أس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cs="Traditional Arabic"/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رؤ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بان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يران</w:t>
      </w:r>
      <w:r>
        <w:rPr>
          <w:rFonts w:cs="Traditional Arabic"/>
          <w:sz w:val="32"/>
          <w:rtl w:val="true"/>
        </w:rPr>
        <w:t xml:space="preserve">!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يب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ص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ا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خب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ومًا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ذيان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ان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raditional Arabic"/>
          <w:sz w:val="32"/>
          <w:rtl w:val="true"/>
        </w:rPr>
        <w:t xml:space="preserve">!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ضبان</w:t>
      </w:r>
      <w:r>
        <w:rPr>
          <w:rFonts w:cs="Traditional Arabic"/>
          <w:sz w:val="32"/>
          <w:rtl w:val="true"/>
        </w:rPr>
        <w:t xml:space="preserve">!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غ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ق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رهبان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ي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ر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غلم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نان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ينً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ان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ج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بهتان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دان؟</w:t>
      </w:r>
      <w:r>
        <w:rPr>
          <w:rFonts w:cs="Traditional Arabic"/>
          <w:sz w:val="32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ا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يع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نديق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وث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سيجي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يص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خالد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يط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ف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وس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مان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ومكا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كن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لك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كان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علٌ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اسخ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سعد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</w:rPr>
        <w:t>24/12/1426</w:t>
      </w:r>
      <w:r>
        <w:rPr>
          <w:rFonts w:cs="Traditional Arabic"/>
          <w:sz w:val="32"/>
          <w:sz w:val="32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بْـلـغ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ّ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أنّ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ـ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َبَـ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ط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كلّف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دا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ــ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ـ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تغرف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نّ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كـان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فع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اسـخ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سفً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ب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لحلم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نج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آ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ف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ء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ت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نف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م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لم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ت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صفـً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نبـ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ز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ريئ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وجي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ف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قـ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فـ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ـ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مصحف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تجـاو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ق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يـ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كمـ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عسف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عـ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ض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ؤيـ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َبْـرِ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عيّـ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ُسْـقُف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ـ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يـ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عل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ـ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بـ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جوف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الببغ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قل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ص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ـ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خ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ف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تسابق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ه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نـو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ع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خلف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دغ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ع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اجـ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ه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حتمل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فـ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زلف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ف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ـ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بَـلّـغ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ئ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ناب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فلسـفـً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ر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جميـ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فر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قصـ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دي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حجـ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طرفـً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ـإ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ـالدنيـ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حن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كـرم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رّف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ستـور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نبين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سـالــ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ك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اطب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فـ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ح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ـ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ـمحمـ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ام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جـ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ـ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سرفـ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خي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هـ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نزي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ي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ـرفً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ال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 </w:t>
      </w:r>
      <w:r>
        <w:rPr>
          <w:rFonts w:cs="Traditional Arabic"/>
          <w:sz w:val="32"/>
          <w:sz w:val="32"/>
          <w:rtl w:val="true"/>
        </w:rPr>
        <w:t>كذ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هتد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سان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نط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ضر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ؤاد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ـــ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نــَّ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ستشه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َدْيه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 </w:t>
      </w:r>
      <w:r>
        <w:rPr>
          <w:rFonts w:cs="Traditional Arabic"/>
          <w:sz w:val="32"/>
          <w:sz w:val="32"/>
          <w:rtl w:val="true"/>
        </w:rPr>
        <w:t>نو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ش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فال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 </w:t>
      </w:r>
      <w:r>
        <w:rPr>
          <w:rFonts w:cs="Traditional Arabic"/>
          <w:sz w:val="32"/>
          <w:sz w:val="32"/>
          <w:rtl w:val="true"/>
        </w:rPr>
        <w:t>ذك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د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ال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ه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طفلت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 </w:t>
      </w: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ح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تغ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. </w:t>
      </w:r>
      <w:r>
        <w:rPr>
          <w:rFonts w:cs="Traditional Arabic"/>
          <w:sz w:val="32"/>
          <w:sz w:val="32"/>
          <w:rtl w:val="true"/>
        </w:rPr>
        <w:t>عز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ار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....... </w:t>
      </w:r>
      <w:r>
        <w:rPr>
          <w:rFonts w:cs="Traditional Arabic"/>
          <w:sz w:val="32"/>
          <w:sz w:val="32"/>
          <w:rtl w:val="true"/>
        </w:rPr>
        <w:t>إنـ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ُسْـتَـعْـبَـ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ار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.......... </w:t>
      </w:r>
      <w:r>
        <w:rPr>
          <w:rFonts w:cs="Traditional Arabic"/>
          <w:sz w:val="32"/>
          <w:sz w:val="32"/>
          <w:rtl w:val="true"/>
        </w:rPr>
        <w:t>هُـبُّـ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ج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بّ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يد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ار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 </w:t>
      </w:r>
      <w:r>
        <w:rPr>
          <w:rFonts w:cs="Traditional Arabic"/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ُحْمَ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ار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.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تت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توحدو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يارن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...... </w:t>
      </w:r>
      <w:r>
        <w:rPr>
          <w:rFonts w:cs="Traditional Arabic"/>
          <w:sz w:val="32"/>
          <w:sz w:val="32"/>
          <w:rtl w:val="true"/>
        </w:rPr>
        <w:t>ملَّ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قادك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ـــ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ائ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....... </w:t>
      </w:r>
      <w:r>
        <w:rPr>
          <w:rFonts w:cs="Traditional Arabic"/>
          <w:sz w:val="32"/>
          <w:sz w:val="32"/>
          <w:rtl w:val="true"/>
        </w:rPr>
        <w:t>ن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م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ُخَـلـَّ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ف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... </w:t>
      </w:r>
      <w:r>
        <w:rPr>
          <w:rFonts w:cs="Traditional Arabic"/>
          <w:sz w:val="32"/>
          <w:sz w:val="32"/>
          <w:rtl w:val="true"/>
        </w:rPr>
        <w:t>ب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الأو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َـقِـيـ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ــ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ى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rtl w:val="true"/>
        </w:rPr>
        <w:t xml:space="preserve">............................. </w:t>
      </w:r>
      <w:r>
        <w:rPr>
          <w:rFonts w:cs="Traditional Arabic"/>
          <w:sz w:val="32"/>
          <w:sz w:val="32"/>
          <w:rtl w:val="true"/>
        </w:rPr>
        <w:t>نج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رت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رق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بائ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 xml:space="preserve">...................................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ـمُـن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عدُ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مراجع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ه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شع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ات؟</w:t>
      </w:r>
      <w:r>
        <w:rPr>
          <w:rFonts w:cs="Traditional Arabic"/>
          <w:sz w:val="32"/>
          <w:rtl w:val="true"/>
        </w:rPr>
        <w:t>!</w:t>
        <w:tab/>
      </w:r>
      <w:r>
        <w:rPr>
          <w:rFonts w:cs="Traditional Arabic"/>
          <w:sz w:val="32"/>
        </w:rPr>
        <w:t>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ش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معة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طلق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ينة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>"</w:t>
        <w:tab/>
      </w:r>
      <w:r>
        <w:rPr>
          <w:rFonts w:cs="Traditional Arabic"/>
          <w:sz w:val="32"/>
        </w:rPr>
        <w:t>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ر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مج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انمارك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raditional Arabic"/>
          <w:sz w:val="32"/>
          <w:rtl w:val="true"/>
        </w:rPr>
        <w:t>...</w:t>
        <w:tab/>
      </w:r>
      <w:r>
        <w:rPr>
          <w:rFonts w:cs="Traditional Arabic"/>
          <w:sz w:val="32"/>
        </w:rPr>
        <w:t>1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خو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مـروءةٌ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ليـ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ـ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عتـذرُ</w:t>
      </w:r>
      <w:r>
        <w:rPr>
          <w:rFonts w:cs="Traditional Arabic"/>
          <w:sz w:val="32"/>
          <w:rtl w:val="true"/>
        </w:rPr>
        <w:t>!!</w:t>
        <w:tab/>
      </w:r>
      <w:r>
        <w:rPr>
          <w:rFonts w:cs="Traditional Arabic"/>
          <w:sz w:val="32"/>
        </w:rPr>
        <w:t>2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َاك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انمر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مريكية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3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يم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عَلى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قاع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َينَ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البانِ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وَالعَلَمِ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3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ُ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الكائن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ــــــــــياء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4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ل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5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ـ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رسَلينـ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5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حمدْ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5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5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ب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بوصير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5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ص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شا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6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6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صـمـ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ر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إسل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هّالُ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7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ائ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7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حم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إ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عار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7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حم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وصير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7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ض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7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لا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7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7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7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!!</w:t>
        <w:tab/>
      </w:r>
      <w:r>
        <w:rPr>
          <w:rFonts w:cs="Traditional Arabic"/>
          <w:sz w:val="32"/>
        </w:rPr>
        <w:t>8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8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ـــ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8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ذراً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>!..</w:t>
        <w:tab/>
      </w:r>
      <w:r>
        <w:rPr>
          <w:rFonts w:cs="Traditional Arabic"/>
          <w:sz w:val="32"/>
        </w:rPr>
        <w:t>8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9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للذو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صائد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9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ذك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ولد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9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</w:rPr>
      </w:pPr>
      <w:r>
        <w:rPr>
          <w:rFonts w:cs="Traditional Arabic"/>
          <w:sz w:val="32"/>
          <w:sz w:val="32"/>
          <w:rtl w:val="true"/>
        </w:rPr>
        <w:t>تَعْـذِر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َسُــ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ِنَّـ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َ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ُو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ِدَم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ِن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ُنسَكِب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طبـ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ختف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ضـواء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جـــــأ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شــــ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خبـــــر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زُمْـ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ِ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ُّخَم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سيّ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ُشْه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ليو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ـــــــــوار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س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ذكّ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تدبّر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0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0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ــ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ــــ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ــــــر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0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ـ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بـ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ي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ستق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نـ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1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د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raditional Arabic"/>
          <w:sz w:val="32"/>
          <w:rtl w:val="true"/>
        </w:rPr>
        <w:t>......</w:t>
        <w:tab/>
      </w:r>
      <w:r>
        <w:rPr>
          <w:rFonts w:cs="Traditional Arabic"/>
          <w:sz w:val="32"/>
        </w:rPr>
        <w:t>11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ت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1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بَّاك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1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ا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لوجه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1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رة…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1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م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2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ج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هاء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2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أنّ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نجوم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أومض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غياهب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3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فاع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3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  <w:tab/>
      </w:r>
      <w:r>
        <w:rPr>
          <w:rFonts w:cs="Traditional Arabic"/>
          <w:sz w:val="32"/>
        </w:rPr>
        <w:t>13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</w:rPr>
        <w:t>3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  <w:tab/>
      </w:r>
      <w:r>
        <w:rPr>
          <w:rFonts w:cs="Traditional Arabic"/>
          <w:sz w:val="32"/>
        </w:rPr>
        <w:t>13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</w:rPr>
        <w:t>4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  <w:tab/>
      </w:r>
      <w:r>
        <w:rPr>
          <w:rFonts w:cs="Traditional Arabic"/>
          <w:sz w:val="32"/>
        </w:rPr>
        <w:t>13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</w:rPr>
        <w:t>5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  <w:tab/>
      </w:r>
      <w:r>
        <w:rPr>
          <w:rFonts w:cs="Traditional Arabic"/>
          <w:sz w:val="32"/>
        </w:rPr>
        <w:t>13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</w:rPr>
        <w:t>6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  <w:tab/>
      </w:r>
      <w:r>
        <w:rPr>
          <w:rFonts w:cs="Traditional Arabic"/>
          <w:sz w:val="32"/>
        </w:rPr>
        <w:t>13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</w:rPr>
        <w:t>7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  <w:tab/>
      </w:r>
      <w:r>
        <w:rPr>
          <w:rFonts w:cs="Traditional Arabic"/>
          <w:sz w:val="32"/>
        </w:rPr>
        <w:t>13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</w:rPr>
        <w:t>8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ف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  <w:tab/>
      </w:r>
      <w:r>
        <w:rPr>
          <w:rFonts w:cs="Traditional Arabic"/>
          <w:sz w:val="32"/>
        </w:rPr>
        <w:t>13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</w:rPr>
        <w:t>9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ج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  <w:tab/>
      </w:r>
      <w:r>
        <w:rPr>
          <w:rFonts w:cs="Traditional Arabic"/>
          <w:sz w:val="32"/>
        </w:rPr>
        <w:t>13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</w:rPr>
        <w:t>10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:</w:t>
        <w:tab/>
      </w:r>
      <w:r>
        <w:rPr>
          <w:rFonts w:cs="Traditional Arabic"/>
          <w:sz w:val="32"/>
        </w:rPr>
        <w:t>13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غ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مة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3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ذ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5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...</w:t>
        <w:tab/>
      </w:r>
      <w:r>
        <w:rPr>
          <w:rFonts w:cs="Traditional Arabic"/>
          <w:sz w:val="32"/>
        </w:rPr>
        <w:t>15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ر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س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طّر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مرُ؟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5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المبعوث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  <w:sz w:val="32"/>
          <w:rtl w:val="true"/>
        </w:rPr>
        <w:t>للنــ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حمةً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5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سول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5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خت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"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"</w:t>
        <w:tab/>
      </w:r>
      <w:r>
        <w:rPr>
          <w:rFonts w:cs="Traditional Arabic"/>
          <w:sz w:val="32"/>
        </w:rPr>
        <w:t>15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ِد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سْتِغَاثَة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5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َص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ُخْ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دَحْ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ُجَّار</w:t>
      </w:r>
      <w:r>
        <w:rPr>
          <w:rFonts w:cs="Traditional Arabic"/>
          <w:sz w:val="32"/>
          <w:rtl w:val="true"/>
        </w:rPr>
        <w:t>!</w:t>
        <w:tab/>
      </w:r>
      <w:r>
        <w:rPr>
          <w:rFonts w:cs="Traditional Arabic"/>
          <w:sz w:val="32"/>
        </w:rPr>
        <w:t>16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جاحِداً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لِلْحَقِّ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  <w:sz w:val="32"/>
          <w:rtl w:val="true"/>
        </w:rPr>
        <w:t>بدِيارِكُمْ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برية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أم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سو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لو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دول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ق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أجبانِ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رسلين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استمط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غضبًا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يّ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ار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.. </w:t>
      </w: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ِ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ـ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حــر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6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ـب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ُــذرًا</w:t>
      </w:r>
      <w:r>
        <w:rPr>
          <w:rFonts w:cs="Traditional Arabic"/>
          <w:sz w:val="32"/>
          <w:rtl w:val="true"/>
        </w:rPr>
        <w:t>.... !!!</w:t>
        <w:tab/>
      </w:r>
      <w:r>
        <w:rPr>
          <w:rFonts w:cs="Traditional Arabic"/>
          <w:sz w:val="32"/>
        </w:rPr>
        <w:t>16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دينة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7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الهجمة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7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شغ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ُّ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ح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7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!</w:t>
        <w:tab/>
      </w:r>
      <w:r>
        <w:rPr>
          <w:rFonts w:cs="Traditional Arabic"/>
          <w:sz w:val="32"/>
        </w:rPr>
        <w:t>17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م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7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قار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8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عظم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8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8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حم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8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زهراء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8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ّ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9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بيب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19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*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تن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ل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ظاتُ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16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حـبــ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</w:rPr>
        <w:t>16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16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7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ط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rFonts w:cs="Traditional Arabic"/>
          <w:sz w:val="32"/>
        </w:rPr>
        <w:t>17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بُ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17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17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ن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جنابه؟</w:t>
      </w:r>
      <w:r>
        <w:rPr>
          <w:rFonts w:cs="Traditional Arabic"/>
          <w:sz w:val="32"/>
          <w:rtl w:val="true"/>
        </w:rPr>
        <w:t xml:space="preserve">! </w:t>
      </w:r>
      <w:r>
        <w:rPr>
          <w:rFonts w:cs="Traditional Arabic"/>
          <w:sz w:val="32"/>
        </w:rPr>
        <w:t>17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دائ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أن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قلب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17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اً</w:t>
      </w:r>
      <w:r>
        <w:rPr>
          <w:rFonts w:cs="Traditional Arabic"/>
          <w:sz w:val="32"/>
          <w:rtl w:val="true"/>
        </w:rPr>
        <w:t xml:space="preserve">!  </w:t>
      </w:r>
      <w:r>
        <w:rPr>
          <w:rFonts w:cs="Traditional Arabic"/>
          <w:sz w:val="32"/>
        </w:rPr>
        <w:t>18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>''</w:t>
      </w:r>
      <w:r>
        <w:rPr>
          <w:rFonts w:cs="Traditional Arabic"/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سلم</w:t>
      </w:r>
      <w:r>
        <w:rPr>
          <w:rFonts w:cs="Traditional Arabic"/>
          <w:sz w:val="32"/>
          <w:rtl w:val="true"/>
        </w:rPr>
        <w:t xml:space="preserve">'' </w:t>
      </w:r>
      <w:r>
        <w:rPr>
          <w:rFonts w:cs="Traditional Arabic"/>
          <w:sz w:val="32"/>
        </w:rPr>
        <w:t>18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ع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ــــدا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18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أبا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18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ف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8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ص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ر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18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ر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ُنذ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18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ه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8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و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هدو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ك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ضج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8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ن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8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sz w:val="32"/>
        </w:rPr>
      </w:pPr>
      <w:r>
        <w:rPr>
          <w:rFonts w:cs="Traditional Arabic"/>
          <w:sz w:val="32"/>
          <w:sz w:val="32"/>
          <w:rtl w:val="true"/>
        </w:rPr>
        <w:t>يا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ذ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</w:rPr>
        <w:t>19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َسُوْلَ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ِ</w:t>
      </w:r>
      <w:r>
        <w:rPr>
          <w:rFonts w:cs="Traditional Arabic"/>
          <w:b/>
          <w:bCs/>
          <w:color w:val="0000FF"/>
          <w:sz w:val="32"/>
          <w:rtl w:val="true"/>
        </w:rPr>
        <w:t>..</w:t>
      </w:r>
      <w:r>
        <w:rPr>
          <w:rFonts w:cs="Traditional Arabic"/>
          <w:b/>
          <w:bCs/>
          <w:color w:val="0000FF"/>
          <w:sz w:val="32"/>
        </w:rPr>
        <w:t>209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حبيب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أعظ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بأب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أم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</w:rPr>
        <w:t>20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حدّثْ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صديق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جما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ٍ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</w:rPr>
        <w:t>21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ذاك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</w:rPr>
        <w:t>21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َصْر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ُخْتا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دَحْر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فُجَّار</w:t>
      </w:r>
      <w:r>
        <w:rPr>
          <w:rFonts w:cs="Traditional Arabic"/>
          <w:b/>
          <w:bCs/>
          <w:color w:val="0000FF"/>
          <w:sz w:val="32"/>
          <w:rtl w:val="true"/>
        </w:rPr>
        <w:t>!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</w:rPr>
        <w:t>21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طا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بتهال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مصطفى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</w:rPr>
        <w:t>21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زم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ردة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البهتا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</w:rPr>
        <w:t>21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كن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ولكن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كان</w:t>
      </w:r>
      <w:r>
        <w:rPr>
          <w:rFonts w:cs="Traditional Arabic"/>
          <w:b/>
          <w:bCs/>
          <w:color w:val="0000FF"/>
          <w:sz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فعلٌ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ناسخٌ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</w:rPr>
        <w:t>21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</w:rPr>
        <w:t>21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QuranAlKaree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rFonts w:cs="SKR HEAD1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rFonts w:cs="SKR HEAD1 Decorative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cs="Thick Naskh 2 Decorative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Cs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397" w:hanging="0"/>
      <w:jc w:val="both"/>
      <w:outlineLvl w:val="5"/>
    </w:pPr>
    <w:rPr>
      <w:rFonts w:cs="Andalus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84" w:right="454" w:hanging="0"/>
      <w:jc w:val="both"/>
      <w:outlineLvl w:val="6"/>
    </w:pPr>
    <w:rPr>
      <w:rFonts w:cs="Arabic Transparent"/>
      <w:bCs/>
      <w:shadow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454" w:hanging="0"/>
      <w:jc w:val="both"/>
      <w:outlineLvl w:val="7"/>
    </w:pPr>
    <w:rPr>
      <w:rFonts w:ascii="Arial" w:hAnsi="Arial" w:cs="Traditional Arabic"/>
      <w:i/>
      <w:shadow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hanging="0"/>
      <w:jc w:val="both"/>
      <w:outlineLvl w:val="8"/>
    </w:pPr>
    <w:rPr>
      <w:rFonts w:ascii="Arial" w:hAnsi="Arial" w:cs="Traditional Arabic"/>
      <w:b/>
      <w:i/>
      <w:shadow/>
      <w:sz w:val="1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raditional Arabic"/>
      <w:strike w:val="false"/>
      <w:dstrike w:val="false"/>
      <w:position w:val="0"/>
      <w:sz w:val="24"/>
      <w:szCs w:val="24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عثماني_ع"/>
    <w:qFormat/>
    <w:rPr>
      <w:rFonts w:cs="OthmaniA"/>
      <w:bCs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Style7">
    <w:name w:val="عثماني-ق"/>
    <w:qFormat/>
    <w:rPr>
      <w:rFonts w:cs="OthmaniQ"/>
      <w:strike w:val="false"/>
      <w:dstrike w:val="false"/>
      <w:spacing w:val="0"/>
      <w:position w:val="0"/>
      <w:sz w:val="24"/>
      <w:szCs w:val="32"/>
      <w:vertAlign w:val="baseline"/>
    </w:rPr>
  </w:style>
  <w:style w:type="character" w:styleId="91">
    <w:name w:val="عنوان 91"/>
    <w:basedOn w:val="Style5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rFonts w:cs="Traditional Arabic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قصيدة"/>
    <w:basedOn w:val="Normal"/>
    <w:qFormat/>
    <w:pPr>
      <w:ind w:left="0" w:right="0" w:hanging="0"/>
      <w:jc w:val="left"/>
    </w:pPr>
    <w:rPr>
      <w:rFonts w:cs="Traditional Arabic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hanging="0"/>
      <w:jc w:val="center"/>
    </w:pPr>
    <w:rPr>
      <w:rFonts w:cs="Traditional Arabic"/>
      <w:szCs w:val="28"/>
    </w:rPr>
  </w:style>
  <w:style w:type="paragraph" w:styleId="2">
    <w:name w:val="ترقيم2"/>
    <w:basedOn w:val="Normal"/>
    <w:qFormat/>
    <w:pPr>
      <w:ind w:left="0" w:right="0" w:hanging="0"/>
      <w:jc w:val="center"/>
    </w:pPr>
    <w:rPr>
      <w:rFonts w:cs="Traditional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cs="Traditional Arabic"/>
      <w:sz w:val="20"/>
      <w:szCs w:val="28"/>
      <w:vertAlign w:val="superscript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2"/>
    </w:rPr>
  </w:style>
  <w:style w:type="paragraph" w:styleId="St1">
    <w:name w:val="st1"/>
    <w:basedOn w:val="Normal"/>
    <w:qFormat/>
    <w:pPr>
      <w:ind w:left="0" w:right="0" w:firstLine="454"/>
      <w:jc w:val="left"/>
    </w:pPr>
    <w:rPr>
      <w:rFonts w:ascii="Tahoma" w:hAnsi="Tahoma" w:cs="Traditional Arabic"/>
      <w:color w:val="FF99CC"/>
      <w:spacing w:val="2"/>
      <w:kern w:val="2"/>
      <w:szCs w:val="34"/>
      <w:vertAlign w:val="superscript"/>
    </w:rPr>
  </w:style>
  <w:style w:type="paragraph" w:styleId="Style10">
    <w:name w:val="آيات"/>
    <w:basedOn w:val="Normal"/>
    <w:qFormat/>
    <w:pPr>
      <w:ind w:left="-896" w:right="0" w:hanging="0"/>
      <w:jc w:val="left"/>
    </w:pPr>
    <w:rPr>
      <w:rFonts w:cs="Traditional Arabic"/>
      <w:sz w:val="28"/>
    </w:rPr>
  </w:style>
  <w:style w:type="paragraph" w:styleId="Style11">
    <w:name w:val="عنوان رئيسي"/>
    <w:basedOn w:val="Normal"/>
    <w:next w:val="Normal"/>
    <w:qFormat/>
    <w:pPr>
      <w:spacing w:before="0" w:after="360"/>
      <w:ind w:left="1134" w:right="1134" w:firstLine="284"/>
      <w:jc w:val="center"/>
    </w:pPr>
    <w:rPr>
      <w:rFonts w:cs="SKR HEAD1"/>
      <w:b/>
      <w:bCs/>
      <w:szCs w:val="40"/>
    </w:rPr>
  </w:style>
  <w:style w:type="paragraph" w:styleId="Style12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rFonts w:cs="Traditional Arabic"/>
      <w:sz w:val="16"/>
      <w:szCs w:val="34"/>
    </w:rPr>
  </w:style>
  <w:style w:type="paragraph" w:styleId="TextBodyIndent">
    <w:name w:val="Body Text Indent"/>
    <w:basedOn w:val="Normal"/>
    <w:pPr>
      <w:spacing w:before="120" w:after="120"/>
      <w:ind w:left="284" w:right="0" w:hanging="0"/>
      <w:jc w:val="both"/>
    </w:pPr>
    <w:rPr>
      <w:rFonts w:cs="Traditional Arabic"/>
      <w:szCs w:val="36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rFonts w:cs="Traditional Arabic"/>
      <w:sz w:val="16"/>
      <w:szCs w:val="16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3" w:leader="dot"/>
      </w:tabs>
      <w:ind w:left="240" w:right="0" w:hanging="240"/>
      <w:jc w:val="left"/>
    </w:pPr>
    <w:rPr>
      <w:rFonts w:cs="Traditional Arabic"/>
      <w:szCs w:val="28"/>
    </w:rPr>
  </w:style>
  <w:style w:type="paragraph" w:styleId="Style13">
    <w:name w:val="ترقيم"/>
    <w:basedOn w:val="Style11"/>
    <w:qFormat/>
    <w:pPr>
      <w:spacing w:before="0" w:after="0"/>
      <w:ind w:left="0" w:right="0" w:hanging="0"/>
      <w:jc w:val="left"/>
    </w:pPr>
    <w:rPr>
      <w:rFonts w:cs="Traditional Arabic"/>
      <w:bCs w:val="false"/>
      <w:sz w:val="2"/>
      <w:szCs w:val="36"/>
    </w:rPr>
  </w:style>
  <w:style w:type="paragraph" w:styleId="11">
    <w:name w:val="ترقيم1"/>
    <w:basedOn w:val="Normal"/>
    <w:qFormat/>
    <w:pPr>
      <w:ind w:left="0" w:right="0" w:hanging="0"/>
      <w:jc w:val="left"/>
    </w:pPr>
    <w:rPr>
      <w:rFonts w:cs="Traditional Arabic"/>
      <w:szCs w:val="36"/>
    </w:rPr>
  </w:style>
  <w:style w:type="paragraph" w:styleId="Style14">
    <w:name w:val="عنوان_زخرفي"/>
    <w:basedOn w:val="Normal"/>
    <w:qFormat/>
    <w:pPr>
      <w:ind w:left="0" w:right="0" w:hanging="0"/>
      <w:jc w:val="center"/>
    </w:pPr>
    <w:rPr>
      <w:rFonts w:cs="CTraditional Arabic"/>
      <w:szCs w:val="300"/>
    </w:rPr>
  </w:style>
  <w:style w:type="paragraph" w:styleId="12">
    <w:name w:val="فهرس1"/>
    <w:basedOn w:val="Normal"/>
    <w:qFormat/>
    <w:pPr>
      <w:ind w:left="0" w:right="0" w:hanging="0"/>
      <w:jc w:val="left"/>
    </w:pPr>
    <w:rPr>
      <w:rFonts w:cs="Traditional Arabic"/>
      <w:szCs w:val="24"/>
    </w:rPr>
  </w:style>
  <w:style w:type="paragraph" w:styleId="Style15">
    <w:name w:val="قصيدةخ"/>
    <w:qFormat/>
    <w:pPr>
      <w:widowControl/>
      <w:bidi w:val="0"/>
      <w:jc w:val="left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Style16">
    <w:name w:val="قصيدةع"/>
    <w:qFormat/>
    <w:pPr>
      <w:widowControl/>
      <w:bidi w:val="0"/>
      <w:jc w:val="left"/>
    </w:pPr>
    <w:rPr>
      <w:rFonts w:ascii="Times New Roman" w:hAnsi="Times New Roman" w:eastAsia="Times New Roman" w:cs="Traditional Arabic"/>
      <w:color w:val="auto"/>
      <w:sz w:val="24"/>
      <w:szCs w:val="34"/>
      <w:lang w:val="en-US" w:bidi="ar-SA" w:eastAsia="zh-CN"/>
    </w:rPr>
  </w:style>
  <w:style w:type="paragraph" w:styleId="21">
    <w:name w:val="نمط2"/>
    <w:basedOn w:val="Style11"/>
    <w:qFormat/>
    <w:pPr>
      <w:spacing w:before="0" w:after="0"/>
      <w:ind w:left="0" w:right="0" w:hanging="0"/>
      <w:jc w:val="left"/>
    </w:pPr>
    <w:rPr>
      <w:rFonts w:cs="Traditional Arabic"/>
      <w:bCs w:val="false"/>
      <w:sz w:val="2"/>
      <w:szCs w:val="36"/>
    </w:rPr>
  </w:style>
  <w:style w:type="paragraph" w:styleId="22">
    <w:name w:val="نص أساسي 2"/>
    <w:basedOn w:val="Normal"/>
    <w:qFormat/>
    <w:pPr>
      <w:ind w:left="0" w:right="0" w:hanging="0"/>
      <w:jc w:val="both"/>
    </w:pPr>
    <w:rPr>
      <w:rFonts w:cs="Traditional Arabic"/>
      <w:szCs w:val="36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email: mner-l@scs-net.or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mailto:othman47@hotmail.co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mailto:bent_alquran@hotmail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38:00Z</dcterms:created>
  <dc:creator>ali</dc:creator>
  <dc:description/>
  <cp:keywords/>
  <dc:language>en-US</dc:language>
  <cp:lastModifiedBy>***</cp:lastModifiedBy>
  <dcterms:modified xsi:type="dcterms:W3CDTF">2007-08-20T19:53:00Z</dcterms:modified>
  <cp:revision>26</cp:revision>
  <dc:subject/>
  <dc:title>فضائل الرسول صلى الله عليه وسلم وحقوقه (6))</dc:title>
</cp:coreProperties>
</file>